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АЖАЕМИ УЧАСТНИЦИ,</w:t>
      </w:r>
    </w:p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numPr>
          <w:ilvl w:val="0"/>
          <w:numId w:val="0"/>
        </w:numPr>
        <w:ind w:right="-365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right="-365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Документацията е изготвена с цел да Ви помогне да се запознаете с условията на настоящата процедура и да подготвите своята оферта за участие в нея, съгласно изискванията на Закона за обществените поръчки (ЗОП) и документацията.</w:t>
      </w:r>
    </w:p>
    <w:p>
      <w:pPr>
        <w:pStyle w:val="Normal"/>
        <w:spacing w:lineRule="auto" w:line="360" w:before="0" w:after="120"/>
        <w:ind w:firstLine="720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Прочетете я внимателно.</w:t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Оферти, които не отговарят на изискванията на ЗОП и настоящата документация, ще бъдат отстранени.</w:t>
      </w:r>
    </w:p>
    <w:p>
      <w:pPr>
        <w:pStyle w:val="Normal"/>
        <w:spacing w:lineRule="auto" w:line="360" w:before="0" w:after="120"/>
        <w:ind w:firstLine="720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eastAsia="Tahoma" w:cs="Tahoma" w:ascii="Tahoma" w:hAnsi="Tahoma"/>
          <w:b/>
          <w:sz w:val="22"/>
          <w:szCs w:val="22"/>
          <w:u w:val="single"/>
          <w:lang w:val="bg-BG"/>
        </w:rPr>
        <w:t xml:space="preserve"> 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6"/>
          <w:szCs w:val="26"/>
          <w:u w:val="single"/>
          <w:lang w:val="bg-BG"/>
        </w:rPr>
      </w:pPr>
      <w:r>
        <w:rPr>
          <w:rFonts w:cs="Tahoma" w:ascii="Tahoma" w:hAnsi="Tahoma"/>
          <w:b/>
          <w:sz w:val="26"/>
          <w:szCs w:val="26"/>
          <w:u w:val="single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- ДУНАВ” ЕООД гр.РАЗГРАД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eastAsia="Tahoma" w:cs="Tahoma"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8.7pt;margin-top:8.05pt;width:381.55pt;height:46.05pt;mso-wrap-style:none;v-text-anchor:middle" type="_x0000_t136">
            <v:path textpathok="t"/>
            <v:textpath on="t" fitshape="t" string="ДОКУМЕНТАЦ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участие в открита процедура за възлагане на  обществена поръчка с предмет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ИЗБОР НА ОПЕРАТОР ЗА ОТПЕЧАТВАНЕ, УПРАВЛЕНИЕ И ДОСТАВ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НА ВАУЧЕРИ ЗА ХРАНА ЗА СЛУЖИТЕЛИТЕ 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ВОДОСНАБДЯВАНЕ – ДУНАВ” ЕООД гр. РАЗГРАД”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С  Ъ  Д  Ъ  Р  Ж  А  Н  И  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Решение  за откриване на  обществена поръчк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Обявление за  обществена поръчк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Описание на обекта на поръчката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Технически спецификации и  изисквания 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Оценяване на офертите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/>
      </w:pPr>
      <w:r>
        <w:rPr>
          <w:rFonts w:cs="Tahoma" w:ascii="Tahoma" w:hAnsi="Tahoma"/>
          <w:sz w:val="22"/>
          <w:szCs w:val="22"/>
        </w:rPr>
        <w:tab/>
        <w:t>6. Указания при  подготовка на офертат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Образци на документи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1. Оферта – образец №1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2. Предложение за изпълнение на поръчката (Техническо предложение) – образец №2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3. Ценова оферта – образец №3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4. Проект на договор – образец №4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5. Декларация за липса на обстоятелствата по чл.47, ал.1, т.1 „а-д” – образец №5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6. Декларация за липса на обстоятелствата по чл.47, ал.1, т.2 и 3, ал.2, т.1 и ал.5, т.2 от ЗОП – образец №6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7. Декларация за липса на обстоятелствата по чл.47, ал.5, т.1 от ЗОП – образец №7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8. Декларация за подизпълнители – образец №8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9. Декларация за използване ресурсите на други лица – образец №9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10. Декларация за приемане клаузите на проекта на договор – образец №10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11. Банкова гаранция за изпълнение на договор  - образец №11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  <w:u w:val="single"/>
          <w:lang w:val="bg-BG"/>
        </w:rPr>
      </w:pPr>
      <w:r>
        <w:rPr>
          <w:rFonts w:cs="Tahoma" w:ascii="Tahoma" w:hAnsi="Tahoma"/>
          <w:sz w:val="22"/>
          <w:szCs w:val="22"/>
          <w:u w:val="single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/>
      </w:pPr>
      <w:r>
        <w:rPr>
          <w:rFonts w:cs="Tahoma" w:ascii="Tahoma" w:hAnsi="Tahoma"/>
          <w:sz w:val="22"/>
          <w:szCs w:val="22"/>
        </w:rPr>
        <w:t>Ноември 2013 год.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гр. Разград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ПИСАНИЕ на  ОБЕКТА на  ПОРЪЧКАТ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Обект на обществената поръчка е избор на оператор за  отпечатване, управление и  доставка на ваучери за храна за работещите в структурните звена на „Водоснабдяване-Дунав” ЕООД гр. Разград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секи ваучер за храна следва да  има серия и номер, които позволяват неговото индивидуализиране и проследяван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Бланките на ваучерите задължително да съдържат  информацията, посочена в чл. 22, ал.2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Върху всеки ваучер да бъде посочена  номиналната му стойност в лева. Купюрите на ваучерите да бъдат от 5.00 и 10.00  лев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Срокът на договора за доставка на ваучерите за храна е до 31.12.201</w:t>
      </w:r>
      <w:r>
        <w:rPr>
          <w:rFonts w:cs="Tahoma" w:ascii="Tahoma" w:hAnsi="Tahoma"/>
          <w:sz w:val="22"/>
          <w:szCs w:val="22"/>
          <w:lang w:val="ru-RU"/>
        </w:rPr>
        <w:t>5</w:t>
      </w:r>
      <w:r>
        <w:rPr>
          <w:rFonts w:cs="Tahoma" w:ascii="Tahoma" w:hAnsi="Tahoma"/>
          <w:sz w:val="22"/>
          <w:szCs w:val="22"/>
          <w:lang w:val="bg-BG"/>
        </w:rPr>
        <w:t xml:space="preserve"> година.  </w:t>
      </w:r>
    </w:p>
    <w:p>
      <w:pPr>
        <w:pStyle w:val="BodyTextIndent2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BodyTextIndent2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Общата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стойност на ваучерите за храна възлиза на </w:t>
      </w:r>
      <w:r>
        <w:rPr>
          <w:rFonts w:cs="Tahoma" w:ascii="Tahoma" w:hAnsi="Tahoma"/>
          <w:b/>
          <w:color w:val="000000"/>
          <w:sz w:val="22"/>
          <w:szCs w:val="22"/>
          <w:lang w:val="ru-RU"/>
        </w:rPr>
        <w:t>360 000,00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лева /чиято стойност ще се променя според общия брой на работниците/, като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отпечатването и предоставянето им се извършва периодично по преценка на възложителя и при наличие на финансова  възможност. 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В посочената прогнозна стойност на поръчката е включена  номиналната стойност  на заявените ваучери за храна  и стойността на услугата за отпечатването и доставката им.</w:t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val="ru-RU"/>
        </w:rPr>
      </w:r>
    </w:p>
    <w:p>
      <w:pPr>
        <w:pStyle w:val="Heading"/>
        <w:ind w:firstLine="72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Общият брой на работниците и служителите при “Водоснабдяване-Дунав” ЕООД гр.Разград имащи  право на ваучери за храна и желаещи да ги получат е 2</w:t>
      </w:r>
      <w:r>
        <w:rPr>
          <w:rFonts w:cs="Tahoma" w:ascii="Tahoma" w:hAnsi="Tahoma"/>
          <w:b w:val="false"/>
          <w:sz w:val="22"/>
          <w:szCs w:val="22"/>
          <w:lang w:val="ru-RU"/>
        </w:rPr>
        <w:t>5</w:t>
      </w:r>
      <w:r>
        <w:rPr>
          <w:rFonts w:cs="Tahoma" w:ascii="Tahoma" w:hAnsi="Tahoma"/>
          <w:b w:val="false"/>
          <w:sz w:val="22"/>
          <w:szCs w:val="22"/>
        </w:rPr>
        <w:t>0 към момента на откриване на поръчката., като стойността на ваучер за храна за един работник възлиза на 60,00  лв. месечно. Ако по време на изпълнение на договора за отпечатване и доставка на ваучери за храна настъпят изменения в чл.209, ал.1 от ЗКПО, то стойността от 60,00 лв. се коригира до размера на изменението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В случай, че до един месец преди  края на договора  има неизползвани ваучери за храна, на които срокът им на валидност изтича или вече е изтекъл,  Възложителят има право да поиска замяна на неизползвантите ваучери за храна до размера на номиналната им стойност. 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ind w:left="1440" w:firstLine="72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И  СПЕЦИФИКАЦИИ И ИЗИСКВАНИЯ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. ИЗИСКВАНИЯ ПРИ ИЗПЪЛНЕНИЕТО НА УСЛУГАТА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Отпечатването и доставката на ваучерите за храна се извършва само въз основа на изрична писмена заявка от страна на Възложителя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Ваучерите за храна следва да отговарят на чл. 22, ал.2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(наричана по-долу Наредба №7).  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3. Търговските обекти, които приемат ваучерите за храна, да  са  идентифицирани  с логото на оператора на услугата</w:t>
      </w:r>
    </w:p>
    <w:p>
      <w:pPr>
        <w:pStyle w:val="Heading4"/>
        <w:ind w:left="0" w:firstLine="72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3. При промяна на търговските обекти, приемащи ваучери за храна, изпълнителят на договора следва да представя на Възложителя актуализиран списък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4. Рекламации за неприети в търговските обекти ваучери се уреждат от  Изпълнителя на догово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5. Взаимоотношенията между Изпълнителя на договора и посочените от него търговски обекти относно парични преводи за получените от ползвателите  хранителни стоки срещу представени от тях ваучери за храна  не касаят Възложител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6. Възложителят има право да променя индивидуалния лимит на ваучерите за храна при промяна на  чл.209, ал.1 от ЗКПО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ІІ.ИЗИСКВАНИЯ КЪМ УЧАСТНИЦИТЕ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1. Да притежават валидно разрешение  за осъществяване на  дейност като </w:t>
      </w:r>
      <w:r>
        <w:rPr>
          <w:rFonts w:cs="Tahoma" w:ascii="Tahoma" w:hAnsi="Tahoma"/>
          <w:caps/>
          <w:sz w:val="22"/>
          <w:szCs w:val="22"/>
          <w:lang w:val="bg-BG"/>
        </w:rPr>
        <w:t xml:space="preserve">оператор </w:t>
      </w:r>
      <w:r>
        <w:rPr>
          <w:rFonts w:cs="Tahoma" w:ascii="Tahoma" w:hAnsi="Tahoma"/>
          <w:sz w:val="22"/>
          <w:szCs w:val="22"/>
          <w:lang w:val="bg-BG"/>
        </w:rPr>
        <w:t>на ваучери за храна, издадено по реда на Наредба №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 към момента на подаване на офертата да не му е отнето разрешението  и да не се  намира в съдебна процедура по отнемането му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Участниците и техните подизпълнители /ако има такива/ трябва да отговарят на изискванията на чл.47, ал.1, т.1 „а-д”, т.2 и 3, ал.2, т.1  и ал.5 от ЗОП . При подаване на офертата си за участие, участниците и подизпълнителите /ако има такива/ удостоверяват отсъствието на обстоятелствата по чл.47, ал.1, ал.2 и ал.5 от ЗОП с деклараци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Участниците трябва да  имат  сключени договори с обекти за търговия с храни на територията на страната,  описани в чл.2, ал.2 от  цитираната Наредба №7, осъществяващи дейност в съответствие с изискванията на Закона за храните, които са  със срок на действие през 2014 и 2015 г 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 Участниците   трябва да   представят </w:t>
        <w:tab/>
        <w:t xml:space="preserve">списък на  търговските обекти, с които имат сключени договори за обслужване на ползватели на ваучери за храна. В списъка се посочват точните  адреси на търговските обекти, независимо от това дали са самостоятелни обекти или са обекти от търговска верига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Участниците следва да имат  сключени договори с търговски обекти в следните населени мест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1. Минимален брой търговски обекти в гр. Разград – пет бро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2. Минимален брой търговски обекти в гр. Попово, обл. Търговище – три бро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3. Минимален брой търговски обекти в гр. Лозница, обл.Разград  – два бро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4. Минимален брой търговски обекти в гр. Цар Калоян, обл. Разград  – един  бр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 Всеки участник в процедура  за  възлагане на  обществена  поръчка, е  длъжен да заяви в офертата си дали при изпълнението на поръчката ще използва подизпълнители и/или ресурсите на други физически или юридически лица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6.Участниците трябва да имат достатъчни технически възможности и опит в изпълнението на подобни поръчки, за което следва да приложат  списък на договорите си за отпечатване и доставка на ваучери за храна, придружени от референции. </w:t>
      </w:r>
    </w:p>
    <w:p>
      <w:pPr>
        <w:pStyle w:val="TextBodyIndent"/>
        <w:spacing w:before="0" w:after="12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1. Участниците следва да отговарят и на други изисквания, посочени в обявлението за обществената поръчка и настоящата документация. </w:t>
      </w:r>
    </w:p>
    <w:p>
      <w:pPr>
        <w:pStyle w:val="TextBodyIndent"/>
        <w:ind w:firstLine="709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 ИЗИСКВАНИЯ  КЪМ ПОДИЗПЪЛНИТЕЛИТЕ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1. Участник,   който  е  дал съгласие да    бъде   подизпълнител   на  друг участник, не може да представи самостоятелно предложени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2. Ако участникът предвижда подизпълнители при изпълнение на поръчката, те задължително представят следните документи: 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2.1. Копие от документа за регистрация или единен идентификационен код съгласно </w:t>
      </w:r>
      <w:r>
        <w:rPr>
          <w:rStyle w:val="Newdocreference"/>
          <w:rFonts w:cs="Tahoma" w:ascii="Tahoma" w:hAnsi="Tahoma"/>
          <w:sz w:val="22"/>
          <w:szCs w:val="22"/>
        </w:rPr>
        <w:t>чл. 23</w:t>
      </w:r>
      <w:r>
        <w:rPr>
          <w:rFonts w:cs="Tahoma" w:ascii="Tahoma" w:hAnsi="Tahoma"/>
          <w:sz w:val="22"/>
          <w:szCs w:val="22"/>
        </w:rPr>
        <w:t xml:space="preserve">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или документ  за  регистрация на чуждестранно лице съобразно националното му законодателство (заверени копия и превод и превод) – </w:t>
      </w:r>
      <w:r>
        <w:rPr>
          <w:rFonts w:cs="Tahoma" w:ascii="Tahoma" w:hAnsi="Tahoma"/>
          <w:b/>
          <w:sz w:val="22"/>
          <w:szCs w:val="22"/>
        </w:rPr>
        <w:t>поставя се в ПЛИК №1 – „Документи за подбор”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2.2.Заверено копие на  регистрация по БУЛСТАТ (в случай, че подизпълнителят не е пререгистриран) – </w:t>
      </w:r>
      <w:r>
        <w:rPr>
          <w:rFonts w:cs="Tahoma" w:ascii="Tahoma" w:hAnsi="Tahoma"/>
          <w:b/>
          <w:sz w:val="22"/>
          <w:szCs w:val="22"/>
          <w:lang w:val="bg-BG"/>
        </w:rPr>
        <w:t>поставя се в ПЛИК №1 – „Документи за подбор”;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2.3. Декларация   за  липса  на   обстоятелствата  по   чл.47,  ал.1, т.1 „а-д”  от  ЗОП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/образец №5от документацията/  – </w:t>
      </w:r>
      <w:r>
        <w:rPr>
          <w:rFonts w:cs="Tahoma" w:ascii="Tahoma" w:hAnsi="Tahoma"/>
          <w:b/>
          <w:sz w:val="22"/>
          <w:szCs w:val="22"/>
          <w:lang w:val="bg-BG"/>
        </w:rPr>
        <w:t>поставя се в ПЛИК №1 – „Документи за подбор”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2.4.Декларация по чл. 47, ал.1, т.2 и 3, ал.2, т.1 и ал.5, т.2 от ЗОП /образец №6 от документацията</w:t>
      </w:r>
      <w:r>
        <w:rPr>
          <w:rFonts w:cs="Tahoma" w:ascii="Tahoma" w:hAnsi="Tahoma"/>
          <w:b/>
          <w:sz w:val="22"/>
          <w:szCs w:val="22"/>
          <w:lang w:val="bg-BG"/>
        </w:rPr>
        <w:t>/</w:t>
      </w:r>
      <w:r>
        <w:rPr>
          <w:rFonts w:cs="Tahoma" w:ascii="Tahoma" w:hAnsi="Tahoma"/>
          <w:sz w:val="22"/>
          <w:szCs w:val="22"/>
          <w:lang w:val="bg-BG"/>
        </w:rPr>
        <w:t xml:space="preserve">– </w:t>
      </w:r>
      <w:r>
        <w:rPr>
          <w:rFonts w:cs="Tahoma" w:ascii="Tahoma" w:hAnsi="Tahoma"/>
          <w:b/>
          <w:sz w:val="22"/>
          <w:szCs w:val="22"/>
          <w:lang w:val="bg-BG"/>
        </w:rPr>
        <w:t>поставя се в ПЛИК №1 – „Документи за подбор”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2.5. Декларация по чл. 47, ал.5, т.1 от ЗОП /образец №7 от документацията/– </w:t>
      </w:r>
      <w:r>
        <w:rPr>
          <w:rFonts w:cs="Tahoma" w:ascii="Tahoma" w:hAnsi="Tahoma"/>
          <w:b/>
          <w:sz w:val="22"/>
          <w:szCs w:val="22"/>
          <w:lang w:val="bg-BG"/>
        </w:rPr>
        <w:t>поставя се в ПЛИК №1 – „Документи за подбор”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2.6. Заверено копие от   отчета за приходи и разходи за 2012 година – </w:t>
      </w:r>
      <w:r>
        <w:rPr>
          <w:rFonts w:cs="Tahoma" w:ascii="Tahoma" w:hAnsi="Tahoma"/>
          <w:b/>
          <w:sz w:val="22"/>
          <w:szCs w:val="22"/>
          <w:lang w:val="bg-BG"/>
        </w:rPr>
        <w:t>поставя се в ПЛИК №1 – „Документи за подбор”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2.7. Доказателства за технически възможности на подизпълнителя, в зависимост от това каква част от поръчката ще изпълнява </w:t>
      </w:r>
      <w:r>
        <w:rPr>
          <w:rFonts w:cs="Tahoma" w:ascii="Tahoma" w:hAnsi="Tahoma"/>
          <w:b/>
          <w:sz w:val="22"/>
          <w:szCs w:val="22"/>
          <w:lang w:val="bg-BG"/>
        </w:rPr>
        <w:t>– поставя се в ПЛИК №1 – „Документи за подбор”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Подизпълнителите  са длъжни в процеса на провеждане на процедурата да уведомят Възложителя за всички настъпили промени в обстоятелствата по чл.47 от ЗОП, за които се  изисква представяне на декларации. </w:t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Indent"/>
        <w:ind w:firstLine="709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V. ИЗИСКВАНИЯ ПО ДОСТАВКАТА НА ВАУЧЕРИТЕ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Ваучерите за храна се  доставят периодично въз основа на писмени  заявки според нуждите на Възложителя,  във всяка от  които се посочва  следната информация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бщ брой на ваучерите,  в т.ч. конкретизиран брой от даден купюр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бща стойност на заявените ваучери по номиналната им  стойност;</w:t>
      </w:r>
    </w:p>
    <w:p>
      <w:pPr>
        <w:pStyle w:val="Normal"/>
        <w:tabs>
          <w:tab w:val="clear" w:pos="720"/>
          <w:tab w:val="left" w:pos="748" w:leader="none"/>
          <w:tab w:val="left" w:pos="993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>2. Ваучерите за храна се доставят в индивидуални опаковки,  с номинална стойност 60,00 лева в купюри от 5,00 и 10,00 лев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Ваучерите за храна се доставят на място (лично или с куриер)  на адреса по седалището на Възложителя. За всяка направена доставка  се подписва двустранен приемо-предавателен протокол, в който се описват серийните номера, единичните номинални стойности и общата номинална стойност на доставените  ваучери. 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ru-RU"/>
        </w:rPr>
        <w:t>. ИЗИСКВАНИЯ КЪМ СЪДЪРЖАНИЕТО НА ОФЕРТАТА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Офертата на участника трябва задължително да съдържа три непрозрачни запечатани плика със следните надписи: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ърху плик №1 – Името на участника и означението «Документи за подбор»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ърху плик №2 – Името на участника и означението «Предложение за изпълнение на поръчката»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ърху плик №3 – Името на участника и означението «Предложена цена»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Съдържание на всеки от пликовет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ЛИК №1 – „Документи за подбор” – Този плик трябва да съдържа задължително следните документ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. Образец на оферта ( образец №1 от документацията);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2.2. Копие от документа за регистрация или единен идентификационен код съгласно </w:t>
      </w:r>
      <w:r>
        <w:rPr>
          <w:rStyle w:val="Newdocreference"/>
          <w:rFonts w:cs="Tahoma" w:ascii="Tahoma" w:hAnsi="Tahoma"/>
          <w:sz w:val="22"/>
          <w:szCs w:val="22"/>
        </w:rPr>
        <w:t>чл. 23</w:t>
      </w:r>
      <w:r>
        <w:rPr>
          <w:rFonts w:cs="Tahoma" w:ascii="Tahoma" w:hAnsi="Tahoma"/>
          <w:sz w:val="22"/>
          <w:szCs w:val="22"/>
        </w:rPr>
        <w:t xml:space="preserve">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или документ  за  регистрация на чуждестранно лице съобразно националното му законодателство (заверени копия и официален  превод)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3. Декларация  за   липса   на   обстоятелствата  по  чл.47,  ал.1, т.1 „а-д”   от  ЗОП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образец №5 от документацията);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4. Декларация за липса на обстоятелствата по чл. 47, ал.1, т.2 и 3, ал.2, т.1 и ал.5, т.2 от ЗОП (образец №6 от документацията)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2.5. Декларация за липса на обстоятелствата по чл. 47, ал.5, т.1 от ЗОП (образец №7 от документацията/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Участниците  са длъжни в процеса на провеждане на процедурата да уведомят възложителя за всички настъпили промени в обстоятелствата по чл.47 от ЗОП, за които се  изисква представяне на деклараци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6. Декларация за участие или не на подизпълнители при изпълнение на поръчката и информация за тях /образец № 8 от документацията/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Ако участникът предвижда подизпълнители при изпълнение на поръчката, те трябва да отговарят на изискванията, посочени в раздел ІІІ. от настоящите технически спецификации и изискван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7. Декларация за използване или не на ресурси на други физически или юридически лица при изпълнение на поръчката и доказателства, че ще има на свое разположение тези ресурси /образец №9 от документацията/ 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2.8. Заверено копие от   отчета за приходи и разходи за 2012 година;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2.9. Списък на основните договори за </w:t>
      </w:r>
      <w:r>
        <w:rPr>
          <w:rFonts w:cs="Tahoma" w:ascii="Tahoma" w:hAnsi="Tahoma"/>
          <w:sz w:val="22"/>
          <w:szCs w:val="22"/>
        </w:rPr>
        <w:t>аналогични услуги</w:t>
      </w:r>
      <w:r>
        <w:rPr>
          <w:rFonts w:cs="Tahoma" w:ascii="Tahoma" w:hAnsi="Tahoma"/>
          <w:sz w:val="22"/>
          <w:szCs w:val="22"/>
          <w:lang w:val="ru-RU"/>
        </w:rPr>
        <w:t xml:space="preserve">, изпълнени през последните три години (2010, 2011, 2012), </w:t>
      </w:r>
      <w:r>
        <w:rPr>
          <w:rFonts w:cs="Tahoma" w:ascii="Tahoma" w:hAnsi="Tahoma"/>
          <w:sz w:val="22"/>
          <w:szCs w:val="22"/>
        </w:rPr>
        <w:t xml:space="preserve">в зависимост от датата, на която е започнала дейността на участника като Оператор на ваучери за храна, </w:t>
      </w:r>
      <w:r>
        <w:rPr>
          <w:rFonts w:cs="Tahoma" w:ascii="Tahoma" w:hAnsi="Tahoma"/>
          <w:sz w:val="22"/>
          <w:szCs w:val="22"/>
          <w:lang w:val="ru-RU"/>
        </w:rPr>
        <w:t xml:space="preserve">включително стойностите, датите и получателите, придружени от  препоръки за добро изпълнение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0. Копие, заверено от участника на валидно разрешение от министъра на финансите за осъществяване на дейност като оператор на ваучери за храна, съгласно условията и реда на чл.5 от Наредба №7/09.07.2003 г. на МТСП и МФ;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11. Декларация от участника,   че   не   се намира   в   процедура  по  отнемане  на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разрешението по т.2.10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2.12.</w:t>
      </w:r>
      <w:r>
        <w:rPr>
          <w:rFonts w:cs="Tahoma" w:ascii="Tahoma" w:hAnsi="Tahoma"/>
          <w:sz w:val="22"/>
          <w:szCs w:val="22"/>
          <w:lang w:val="bg-BG"/>
        </w:rPr>
        <w:t>Нотариално заверено пълномощно  за  представителство (ако офертата не е подписана от законния   представител   на     участник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ЛИК №2 – „Предложение   за   изпълнение   на  поръчката” – Този плик трябва да съдържа задължително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13. Техническо предложение за изпълнение на поръчката (образец №2 от документацията)  с всички приложения към него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4.</w:t>
        <w:tab/>
        <w:t xml:space="preserve"> Образец  на  предложения от участника  ваучер за храна за установяване на съответствието му съгласно чл. 22, ал.2 от  Наредба №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и изискванията на Възложителя;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5. Декларация от участника, че срокът за изпълнение на поръчката е до края на 2015 г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16. Декларация за приемане клаузите на проекта на договор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ПЛИК №3 – „Предложена цена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17.Този плик трябва да съдържа попълнен образец на ценова оферта (образец №3 от документацията)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VІ. ИЗИСКВАНИЯ ПРИ ОБРАЗУВАНЕТО НА ПРЕДЛАГАНАТА ЦЕНА ЗА ИЗПЪЛНЕНИЕ НА ПОРЪЧКАТА</w:t>
      </w:r>
    </w:p>
    <w:p>
      <w:pPr>
        <w:pStyle w:val="PlainText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>1. Предложеният процент за отпечатване, управление и доставка на ваучерите за храна (ако не е цяло число), следва да е с точност до втория знак след десетичната запетая.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2.  Ако някои от участниците не са регистрирани по ДДС, посочват това обстоятелство. </w:t>
      </w:r>
    </w:p>
    <w:p>
      <w:pPr>
        <w:pStyle w:val="TextBody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2. Участници, предложили %, неотговарящ на изискванията на Възложителя, се отстраняват от участие в процедурата.</w:t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І. ИЗИСКВАНИЯ ПРИ ПОДГОТОВКА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и изготвяне на офертата, всеки Участник трябва да се придържа точно към изискванията на Възложителя, а именно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Участникът трябва да проучи всички инструкции,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Офертата следва да отговаря на изискванията и условията , посочени в обявлението за възлагане на обществена поръчка, техническите спецификации  и настоящите указания, и да бъде оформена по приложените към документацията примерни образ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Видът, качеството и характеристиките  на предложените ваучери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 Всеки участник може да представи само една офер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Варианти не се допускат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  <w:t>6. Подизпълнителите (ако има такива) трябва да отговарят на всички изисквания, на които отговаря и основия участник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7. Лице,  дало  съгласие  да  участва  като  подизпълнител,  не може  да представи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амостоятелна оферт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8. Всички документи, свързани с офертата, се представят на български език. Всички приложени документи на чужд език следва да са придружени с официален превод на български език. Непредставянето на съпътстващ превод на представен документ ще се счита за непредставен документ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 При представяне  на копия на  изискуеми документи, същите да бъдат заверени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 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left="567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10.  Всички   документи    в   офертата   на участника трябва да бъдат актуални към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тата, определена за срок на валидност на офертата на участник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11. Офертата  се подписва  от представителя на  участника или упълномощено от него лице, като за това се прилага нотариално заверено пълномощно от представителя на участника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2.  Офертата се представя в писмен вид  на български език в един оригинал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3. Срокът на валидност на офертите трябва да е съобразен с определения от Възложител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4. Всички действия на участниците, свързани с настоящата процедура са в писмен вид. Участникът може да представи своите писма, запитвания и уведомления по факс или чрез препоръчана поща на адреса и факса , посочени в обявлението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5. Всички разходи по изработването и представянето на офертите са за сметка на участник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*Забележка: Техническите спецификации, изисквания и документи са задължителни за участниците. Участник който не представи един или повече от изискуемите документи или не отговаря на едно или повече от посочените изисквания се отстранява от участие в процедурат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ОЦЕНЯВАНЕ НА ОФЕРТИТЕ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КРИТЕРИЙ ЗА ОЦЕНКА 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ритерият  за оценка  на предложенията (офертите)  е  </w:t>
      </w:r>
      <w:r>
        <w:rPr>
          <w:rFonts w:cs="Tahoma" w:ascii="Tahoma" w:hAnsi="Tahoma"/>
          <w:b/>
          <w:sz w:val="22"/>
          <w:szCs w:val="22"/>
          <w:lang w:val="bg-BG"/>
        </w:rPr>
        <w:t>„най-ниска предложена цена”.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мисията ще оцени офертите на база разходи за отпечатване и доставка, предложени от участниците като  % от номиналната стойност на заявените ваучери. 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ят от участниците процент (ако не е цяло число), следва да е с точност до втория знак след десетичната запетая.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Класиране на участниците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ласирането на участниците се извършва по предложения от тях % за отпечатване и доставка на заявените ваучери, във  възходящ ред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Участникът, предложил най-нисък процент разходи, се класира на първо място.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Ако един или повече участници предложат еднакъв процент разходи, комисията ще определи изпълнителя на обществената поръчка чрез жребий в присъствието на участниците.</w:t>
      </w:r>
    </w:p>
    <w:p>
      <w:pPr>
        <w:pStyle w:val="Heading2"/>
        <w:spacing w:lineRule="auto" w:line="360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spacing w:lineRule="auto" w:line="360"/>
        <w:jc w:val="center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УКАЗАНИЯ  ПРИ   ПОДГОТОВКА  НА  ОФЕРТАТА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ПОДГОТОВКА  НА ОФЕРТАТА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При подготовката на офертата, участниците следва да  спазват  изискванията  н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ОП и на Възложителя, посочени в обявлението и настоящата документаци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Изискуемите документи се поставят в реда, в който са посочени в раздел VІІ – Изисквания при подготовка на офертата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Деклараците   за липса   на  обстоятелствата по чл. 47 се  представят  от  лицата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определени в чл.47, ал.4 и ал.6 от  ЗОП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4. Останалите декларации се представят от законния представител на участника;</w:t>
      </w:r>
    </w:p>
    <w:p>
      <w:pPr>
        <w:pStyle w:val="Normal"/>
        <w:ind w:firstLine="48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5. Копието на   отчета за приходи и разходи за 2012 следва да е заверено с гриф „Вярно с оригинала” с подпис и мокър печат на участника. Когато участникът подлежи на независим одит, ОПР следва да е заверен и от одитора.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Списъкът на основните договори за </w:t>
      </w:r>
      <w:r>
        <w:rPr>
          <w:rFonts w:cs="Tahoma" w:ascii="Tahoma" w:hAnsi="Tahoma"/>
          <w:sz w:val="22"/>
          <w:szCs w:val="22"/>
        </w:rPr>
        <w:t>аналогични услуги</w:t>
      </w:r>
      <w:r>
        <w:rPr>
          <w:rFonts w:cs="Tahoma" w:ascii="Tahoma" w:hAnsi="Tahoma"/>
          <w:sz w:val="22"/>
          <w:szCs w:val="22"/>
          <w:lang w:val="ru-RU"/>
        </w:rPr>
        <w:t>, изпълнени през последните три години (2010, 2011, 2012)  следва да включва стойностите, датите и получателите на конкретните услуги и да е придружен от референции за всички посочени в него договор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 Разрешението  от министъра на финансите за осъществяване на дейност като оператор на ваучери за храна, съгласно условията и реда на чл.5 от Наредба №7/09.07.2003 г. на МТСП и МФ следва да е в срок на валидност и заверено с гриф „Вярно с оригинала” с подпис и мокър печат на участни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 Към попълненото техническо предложение  се прилага списък на търговските обекти в градовете Русе, Разград, Варна, Лозница, Попово и Цар Калоян. За търговските обекти в Разград, Лозница, Попово и Цар калоян се прилагат и копия на договорите, при спазване на изискванията на Закона за защита на личните данни и Закона за защита на конкуренцията и Търговския закон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</w:t>
        <w:tab/>
        <w:t xml:space="preserve">На предложения от участника  ваучер за храна за установяване на съответствието му съгласно чл. 22, ал.2 от  Наредба №7 от 09.07.2003г. за условията и реда за издаване и отнемане на разрешение за извършщване на дейност като оператор на ваучери за храна и осъществяване дейност като оператор и изискванията на Възложителя следва да има надпис „образец”.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  Всеки от пликовете №1, №2 и №3 трябва да е надписан, непрозрачен и запечатан. Неспазването на това изискване може да доведе до отстраняване на участниците.</w:t>
      </w:r>
    </w:p>
    <w:p>
      <w:pPr>
        <w:pStyle w:val="Footer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 ПРЕДСТАВЯНЕ НА ОФЕРТИТЕ</w:t>
      </w:r>
    </w:p>
    <w:p>
      <w:pPr>
        <w:pStyle w:val="Footer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Офертата   се  представя  в  запечатан  непрозрачен плик, съдържащ   пликовете,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описани в   раздел І от настоящите указания. Офертата се представя от участника или   от упълномощен от него представител лично, по пощата с препоръчано писмо с обратна разписка или чрез куриерска фирма. 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Надписът на плика е:  ОФЕРТА за  участие в открита процедура  за  възлагане  на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обществена  поръчка  с  предмет  “Отпечатване, управление и доставка на ваучери за храна за служителите на „Водоснабдяване – Дунав” ЕООД Разград. 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Върху     плика   участникът   посочва    точното   си   наименование,   адрес   за 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респонденция, телефон, факс, електронен адрес (по възможност) и лице за контак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Офертата следва да бъде представена на адреса, посочен в обявлението преди  часа и не по-късно от датата, посочени в същото обявлен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Когато участникът изпраща офертата чрез препоръчана поща или куриерска фирма, разходите по изпращането са за негова сметка. В този случай, той следва да обезпечи пристигането на офертата преди крайния срок за подаване на офертите, посочен в обявлението. Рискът от забава или загубване на офертата е з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 При приемане на офертите върху плика се отбелязва поредния номер, датата и часа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чл. 57  от ЗОП. Тези обстоятелства се отбелязват в регистъ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8. До изтичане срока за подаване на офертите всеки участник може да промени, допълни или оттегли офертата си. Тези обстоятелства се отбелязват в регистър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9. След изтичане на крайния срок за подаване на оферти, участниците не могат да извършват промени, допълнения или да оттеглят оферттите си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 СКЛЮЧВАНЕ НА ДОГОВОР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Договорът се сключва по реда на чл.41 – 41в от ЗОП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При подписването на договора участникът, определен за изпълнител,е длъжен да представи документите по чл.42 от ЗОП, приложими към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sectPr>
      <w:headerReference w:type="default" r:id="rId2"/>
      <w:type w:val="nextPage"/>
      <w:pgSz w:w="11906" w:h="16838"/>
      <w:pgMar w:left="1304" w:right="107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FFFF"/>
        <w:sz w:val="16"/>
        <w:lang w:val="bg-BG"/>
      </w:rPr>
    </w:pPr>
    <w:r>
      <w:rPr>
        <w:color w:val="00FFFF"/>
        <w:sz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ahoma" w:hAnsi="Tahoma" w:cs="Tahoma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docreference">
    <w:name w:val="newdocreferenc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38:00Z</dcterms:created>
  <dc:creator>MTS</dc:creator>
  <dc:description/>
  <cp:keywords/>
  <dc:language>en-US</dc:language>
  <cp:lastModifiedBy>d.iordanova</cp:lastModifiedBy>
  <cp:lastPrinted>2013-11-08T08:05:00Z</cp:lastPrinted>
  <dcterms:modified xsi:type="dcterms:W3CDTF">2013-11-11T13:39:00Z</dcterms:modified>
  <cp:revision>4</cp:revision>
  <dc:subject/>
  <dc:title>               “Водоснабдяване – Дунав” ЕООД – гр</dc:title>
</cp:coreProperties>
</file>