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– ДУНАВ” ЕООД – гр.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ДОКУМЕНТ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овеждане на процедура по реда на глава 8”а” от ЗОП  с предмет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Периодични доставки на тръби от ПЕВП тип 100”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І. ОПИСАНИЕ на  ОБЕКТА на ПОРЪЧКАТА</w:t>
      </w:r>
    </w:p>
    <w:p>
      <w:pPr>
        <w:pStyle w:val="Normal"/>
        <w:spacing w:before="120" w:after="120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аименование на поръчката: „Периодични доставки на тръби от ПЕВП тип 100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Предмет на поръчкат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е периодични доставки на тръби от ПЕВП тип 100, при следните обособени позиции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зиция №1 - Тръби от ПЕВП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0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диаметри: 32, 50, 63, 90, 110, 125, 140, 160, 180, 200, 225, 250, 280, 315, 355  и 400 мм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зиция №2 -  Тръби  от  ПЕВП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6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 диаметри: 75, 90, 110, 125, 140, 160, 180, 200, 225, 250, 280, 315, 355  и 400 мм </w:t>
      </w:r>
    </w:p>
    <w:p>
      <w:pPr>
        <w:pStyle w:val="Normal"/>
        <w:ind w:firstLine="708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І. ТЕХНИЧЕСКИ  СПЕЦИФИКАЦИИ, ИЗИСКВАНИЯ И УКАЗАНИЯ</w:t>
      </w:r>
    </w:p>
    <w:p>
      <w:pPr>
        <w:pStyle w:val="TextBodyIndent"/>
        <w:ind w:left="357" w:firstLine="357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357" w:firstLine="357"/>
        <w:rPr/>
      </w:pPr>
      <w:r>
        <w:rPr>
          <w:rFonts w:cs="Tahoma" w:ascii="Tahoma" w:hAnsi="Tahoma"/>
          <w:szCs w:val="22"/>
        </w:rPr>
        <w:t>1.  Изисквания, на които трябва да отговарят предлаганите   стоки:</w:t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b w:val="false"/>
          <w:szCs w:val="22"/>
        </w:rPr>
        <w:t xml:space="preserve">1.1. Полиетиленът, от който са изработени тръбите да е висока плътност, тип 100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2. Да отговарят на стандарт</w:t>
      </w:r>
      <w:r>
        <w:rPr>
          <w:rFonts w:cs="Tahoma" w:ascii="Tahoma" w:hAnsi="Tahoma"/>
          <w:color w:val="1C3D62"/>
          <w:sz w:val="22"/>
          <w:szCs w:val="22"/>
        </w:rPr>
        <w:t>EN</w:t>
      </w:r>
      <w:r>
        <w:rPr>
          <w:rFonts w:cs="Tahoma" w:ascii="Tahoma" w:hAnsi="Tahoma"/>
          <w:color w:val="1C3D62"/>
          <w:sz w:val="22"/>
          <w:szCs w:val="22"/>
          <w:lang w:val="bg-BG"/>
        </w:rPr>
        <w:t xml:space="preserve"> 12201-2 или еквиваленте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3.  Да отговарят на изискванията на Закона за техническите изисквания към продуктите и Наредбата за съществените изисквания към строежите и оценяване съответствието на строителните продукти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4. Гаранционният  срок  на  тръбите  да е  определен  при пазване на условията на производителя за транспорт, съхранение, монтаж, номинално налягане, температура на водата и нормална експлоатация в питейно-битовото водоснадяване при качества на водата в рамките на изискванията на Наредба № 9/16.03.2001 год. за качество на водата, предназначена за питейно-битови цел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5. Всички  тръби  трябва  да  имат  пластмасови  капачки,  поставени върху двата края на тръбата, за да предотвратяват навлизането на замърсители. Преди поставяне на капачките производителят трябва да премахне всички стружки и остатъчни материали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6. Тръбите да са за налягане 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10 и 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>16, маркирани на тръбите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7. Тръбите  трябва да  се доставят  в черен цвят  със синя нишка  или в син цвя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8. Тръбите да имат необходимата маркировка,отнасяща се до: диаметър, дебелина на стената, работно налягане, сериен номер, материал, дата на производство и  производите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9. Гаранционен срок при съхранение – не по-кратък от 24 месец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1.10. Гаранционен срок при експлоатация – не по-кратък от 25 години.</w:t>
      </w:r>
    </w:p>
    <w:p>
      <w:pPr>
        <w:pStyle w:val="TextBodyIndent"/>
        <w:ind w:left="360" w:firstLine="36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ind w:left="360" w:firstLine="36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2. Изисквания по доставките на  стоките: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b w:val="false"/>
          <w:szCs w:val="22"/>
        </w:rPr>
        <w:t>2.1.Всяка доставка се извършва след писмена заявка на  Възложителя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2.  Полиетиленовите тръби с размери от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>63 включително да се доставят на рула по 100 м. Минималният вътрешен диаметър на ролките да е такъв, че да осигурява оптимални условия за  муфено заваряване между тръбите, между тръби и фитинги и монтаж на клемфитинги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3. Полиетиленовите  тръби с размери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7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10  включително да  бъдат  доставяни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 или на рула по 100 м., в зависимост от подадената писмена заявка от възложителя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2.4. Полиетиленовите  тръби  с размери  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400  да  бъдат доставяни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, в зависимост от подадената писмена заявка от възложителя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rFonts w:eastAsia="Tahoma" w:cs="Tahoma" w:ascii="Tahoma" w:hAnsi="Tahoma"/>
          <w:b w:val="false"/>
          <w:szCs w:val="22"/>
        </w:rPr>
        <w:t xml:space="preserve">      </w:t>
      </w:r>
      <w:r>
        <w:rPr>
          <w:rFonts w:cs="Tahoma" w:ascii="Tahoma" w:hAnsi="Tahoma"/>
          <w:b w:val="false"/>
          <w:szCs w:val="22"/>
        </w:rPr>
        <w:tab/>
        <w:tab/>
        <w:t>2.5. Доставените тръби трябва да бъдат без повреди и изкривявания в момента на доставката им;</w:t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b w:val="false"/>
          <w:szCs w:val="22"/>
        </w:rPr>
        <w:t>2.6. Рулата трябва да  бъдат  сигурно обвити  с  опаковъчна  лента, която да  не  може  да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се махне по друг начин, освен чрез срязване;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 xml:space="preserve">2.7. Доставките  се  извършват  от  Изпълнителя до  склада на  Възложителя в гр.Разград,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ул.”Костур” № 23 в срок до три работни дни от получаване на писмена заявка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ab/>
        <w:t>2.8. Всяка доставка се придружава от данъчна фактура и приемо-предавателен протокол</w:t>
      </w:r>
    </w:p>
    <w:p>
      <w:pPr>
        <w:pStyle w:val="TextBodyIndent"/>
        <w:ind w:left="360" w:firstLine="348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szCs w:val="22"/>
        </w:rPr>
        <w:t xml:space="preserve">3. Срок за плащане - </w:t>
      </w:r>
      <w:r>
        <w:rPr>
          <w:rFonts w:cs="Tahoma" w:ascii="Tahoma" w:hAnsi="Tahoma"/>
          <w:b w:val="false"/>
          <w:szCs w:val="22"/>
        </w:rPr>
        <w:t xml:space="preserve"> до тридесет  календарни  дни,  считано от доставката на стоката и надлежно оформена данъчна фактура и приемо-предавателен протокол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4.   Изисквания към участниците </w:t>
      </w:r>
    </w:p>
    <w:p>
      <w:pPr>
        <w:pStyle w:val="Normal"/>
        <w:ind w:left="720" w:right="140" w:hanging="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1.Да  са  производители  или  дистрибутори   на   производители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2.Да  имат необходимите ресурси за изпълнение на поръчката - собствен или нает транспорт, складова база, оборудване и др.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3. Да отговарят на изискванията на чл.47, ал.5 от ЗОП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4.4.Да представят гаранция за добро изпълнение на договора (ако бъдат избрани за изпълнител) в размер на 250,00 лв за всяка обособена позици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5.  Да   представят   необходимите   документи  в   съответствие с изискванията на Възложителя 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5. Срок за подаване на оферти</w:t>
      </w:r>
      <w:r>
        <w:rPr>
          <w:rFonts w:cs="Tahoma" w:ascii="Tahoma" w:hAnsi="Tahoma"/>
          <w:sz w:val="22"/>
          <w:szCs w:val="22"/>
          <w:lang w:val="bg-BG"/>
        </w:rPr>
        <w:t xml:space="preserve"> – седем</w:t>
      </w:r>
      <w:r>
        <w:rPr>
          <w:rFonts w:cs="Tahoma" w:ascii="Tahoma" w:hAnsi="Tahoma"/>
          <w:sz w:val="22"/>
          <w:szCs w:val="22"/>
          <w:lang w:val="ru-RU"/>
        </w:rPr>
        <w:t xml:space="preserve"> д</w:t>
      </w:r>
      <w:r>
        <w:rPr>
          <w:rFonts w:cs="Tahoma" w:ascii="Tahoma" w:hAnsi="Tahoma"/>
          <w:sz w:val="22"/>
          <w:szCs w:val="22"/>
          <w:lang w:val="bg-BG"/>
        </w:rPr>
        <w:t xml:space="preserve">ни след публикуване на поканата в регистъра на АОП. </w:t>
      </w:r>
    </w:p>
    <w:p>
      <w:pPr>
        <w:pStyle w:val="Normal"/>
        <w:ind w:firstLine="48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6. Срок за изпълнение на поръчката </w:t>
      </w:r>
      <w:r>
        <w:rPr>
          <w:rFonts w:cs="Tahoma" w:ascii="Tahoma" w:hAnsi="Tahoma"/>
          <w:sz w:val="22"/>
          <w:szCs w:val="22"/>
          <w:lang w:val="bg-BG"/>
        </w:rPr>
        <w:t>– от 01.02.2014 г. до 01.02.2015 г.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7. Количества – </w:t>
      </w:r>
      <w:r>
        <w:rPr>
          <w:rFonts w:cs="Tahoma" w:ascii="Tahoma" w:hAnsi="Tahoma"/>
          <w:sz w:val="22"/>
          <w:szCs w:val="22"/>
        </w:rPr>
        <w:t>Възложителят не може да се ангажира с количества. Прогнозна стойност – 65000,00 лв без ДДС.</w:t>
      </w:r>
    </w:p>
    <w:p>
      <w:pPr>
        <w:pStyle w:val="TextBodyIndent"/>
        <w:ind w:left="360"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8. Изисквания при подготовка на оферт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2. Офертата следва да  бъде оформена по приложените към документацията образ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3. Видът, качеството и характеристиките  на предложените тръби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4. Всеки участник може да представи само една оферта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8.5. Офертата трябва да включва пълния обем за видовете тръби за съответните обособени позиции. Оферти за част от съответните обособени позиции  </w:t>
      </w:r>
      <w:r>
        <w:rPr>
          <w:rFonts w:cs="Tahoma" w:ascii="Tahoma" w:hAnsi="Tahoma"/>
          <w:b/>
          <w:sz w:val="22"/>
          <w:szCs w:val="22"/>
          <w:lang w:val="bg-BG"/>
        </w:rPr>
        <w:t>не се разглежд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6. Варианти не се допуска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8.7. Подизпълнителите (ако има такива) трябва да отговарят на всички изисквания, на които трябва да отговаря и основият участник.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8. Лице, което е  дало  съгласие да участва като подизпълнител, не може да представи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амостоятелна оферт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10. При  представяне  на  копия на  изискуеми документи,  същите да  бъдат заверени с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12. Срокът на валидност на офертите трябва да е не по-кратък от 30 календарни дни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8.13. Участникът може да поставя  своите въпроси  и  уведомления в писмен вид  по  факс или чрез препоръчано  писмо с обратна разписка   на адреса и факса  на Възложителя, посочени в публичната пока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14. Всички разходи по изработването и представянето на офертите са за сметка на участниците.</w:t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2"/>
          <w:szCs w:val="22"/>
          <w:lang w:val="bg-BG"/>
        </w:rPr>
        <w:t>9. Изисквания и указания към съдържанието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1. Административни данни за участника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- образец №1 от документацият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2. Сертификат за внедрена система за контрол на качеството на производителя- </w:t>
      </w:r>
      <w:r>
        <w:rPr>
          <w:rFonts w:cs="Tahoma" w:ascii="Tahoma" w:hAnsi="Tahoma"/>
          <w:sz w:val="22"/>
          <w:szCs w:val="22"/>
        </w:rPr>
        <w:t>ISO</w:t>
      </w:r>
      <w:r>
        <w:rPr>
          <w:rFonts w:cs="Tahoma" w:ascii="Tahoma" w:hAnsi="Tahoma"/>
          <w:sz w:val="22"/>
          <w:szCs w:val="22"/>
          <w:lang w:val="bg-BG"/>
        </w:rPr>
        <w:t xml:space="preserve"> или еквивалентен стандарт;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3. Удостоверения за съответствие (с всички приложения към тях), съгласно НСИСОССП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4. Документ от производителя (оригинал и превод при необходимост),  удостоверяващ, че  участникът е  производител или дистрибутор на територията на Р. България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5. Каталози или други описателни документи на стоките, обект на  поръчката;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6.  Инструкция  за   съхранение,  монтаж и  експлоатация  на  предлаганите  тръби –  н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български език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7. Нотариално заверено пълномощно  за  представителство /ако офертата не е подписана от законния представител на участника/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8. Техническо предложение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- образци №2.1 и №2.2 от документацията. </w:t>
      </w:r>
      <w:r>
        <w:rPr>
          <w:rFonts w:cs="Tahoma" w:ascii="Tahoma" w:hAnsi="Tahoma"/>
          <w:sz w:val="22"/>
          <w:szCs w:val="22"/>
          <w:lang w:val="bg-BG"/>
        </w:rPr>
        <w:t>В техническото предложение следва да е описан начина на изпълнение на изискванията на Възложителя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9. Ценово предложение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бразци №3.1 и №3.2 от документацията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10. Представяне на офертата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0.1.  Офертата  се    представя    в  запечатан    непрозрачен  плик  лично, по  пощата   с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епоръчано писмо с обратна разписка или чрез куриерска фирма на следния адрес: гр. Разград, ул. „Сливница” №3А, Деловодство. 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0.2. Върху плика участникът посочва наименованието на предмета на поръчката, точното   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и наименование,   адрес   за кореспонденция, телефон, факс, електронен адрес (по възможност) и лице за контак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4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изискванията на чл.101в, ал.2  от ЗОП. Тези обстоятелства се отбелязват в регистъра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11. Сключване на договор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11.1. Възложителят сключва договор за изпълнение  на  поръчката с  участника, класиран на първо място за съответната обособена позиц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2. Договорът включва задължително всички предложения на участника, въз основа на които е определен за изпълните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3. При подписването на договора участникът, определен за изпълнител,е длъжен да представи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3.1. Документ от съответните компетентни органи за удостоверяване липсата на обстоятелствата по чл.47, ал.1, т.1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3.2. Декларация за липса на обстоятелствата по чл.47, ал.5 </w:t>
      </w:r>
      <w:r>
        <w:rPr>
          <w:rFonts w:cs="Tahoma" w:ascii="Tahoma" w:hAnsi="Tahoma"/>
          <w:b/>
          <w:sz w:val="22"/>
          <w:szCs w:val="22"/>
          <w:lang w:val="bg-BG"/>
        </w:rPr>
        <w:t>- образец №4 от документацият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0" w:firstLine="360"/>
        <w:rPr/>
      </w:pPr>
      <w:r>
        <w:rPr>
          <w:rFonts w:eastAsia="Tahoma" w:cs="Tahoma" w:ascii="Tahoma" w:hAnsi="Tahoma"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ІІІ. ОЦЕНЯВАНЕ НА ОФЕРТИТЕ </w:t>
      </w:r>
    </w:p>
    <w:p>
      <w:pPr>
        <w:pStyle w:val="BodyTextIndent3"/>
        <w:ind w:left="0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Критерият за оценка на предложенията е </w:t>
      </w:r>
      <w:r>
        <w:rPr>
          <w:rFonts w:cs="Tahoma" w:ascii="Tahoma" w:hAnsi="Tahoma"/>
          <w:b/>
          <w:sz w:val="22"/>
          <w:szCs w:val="22"/>
        </w:rPr>
        <w:t>„Най-ниска цена”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BodyTextIndent3"/>
        <w:ind w:lef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оценка подлежат само офертите, които не са отстранени от участие в процедурата.                                                     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 случай, че има предложени повече от една еднакви най-ниски цени, ще бъде проведен жребий в присъствието на участниците, предложили тези цени.</w:t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Приложения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Административни данни за участника – образец №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Техническо предложение – образци №2.1 и №2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3. Ценово предложение – образци  №3.1 и №3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>
          <w:rFonts w:cs="Tahoma" w:ascii="Tahoma" w:hAnsi="Tahoma"/>
          <w:sz w:val="22"/>
          <w:szCs w:val="22"/>
          <w:lang w:val="bg-BG"/>
        </w:rPr>
        <w:tab/>
        <w:t>4. Декларация за липса на обстоятелствата  по чл.47, ал.5– образец №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5. Проект на договор – образец №5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лед като се запознахме с документацията за участие в процедура за възлагане на обществена поръчк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а на тръби от ПЕВП, тип 100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  <w:lang w:val="bg-BG"/>
        </w:rPr>
        <w:t xml:space="preserve"> приехме условията и техническите изискванията, посоени в нея, предлагаме да  изпълним  обособена позиция №1 - Тръби от ПЕВП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0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диаметри: 32, 50, 63, 90, 110, 125, 140, 160, 180, 200, 225, 250, 280, 315, 355  и 400 мм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1. Всички  тръби  ще се доставят с  пластмасови  капачки,  поставени върху двата края на тръбата, за да предотвратяват навлизането на замърсител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2. Тръбите ще са с необходимата маркировка,отнасяща се до: диаметър, дебелина на стената, работно налягане, сериен номер, материал, дата на производство и  производител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3. Тръбите  ще се  доставят  в черен цвят  със синя нишка  или в син цвят.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1.4. Всяка доставка ще извършваме след писмена заявка на 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5. Полиетиленовите тръби с размери от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>63 включително ще доставяме на рула по 100 м. Минималният вътрешен диаметър на рулата ще осигурява оптимални условия за   заваряване между тръбите, между тръби и фитинги и монтаж на клемфитинг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6. Полиетиленовите  тръби с размери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7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10  включително ще  доставяме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 или на рула по 100 м., в зависимост от подадената писмена заявка от възложителя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1.7. Полиетиленовите  тръби  с размери  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400  ще доставяме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, в зависимост от подадената писмена заявка от възложителя.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 </w:t>
      </w:r>
      <w:r>
        <w:rPr>
          <w:rFonts w:cs="Tahoma" w:ascii="Tahoma" w:hAnsi="Tahoma"/>
          <w:b w:val="false"/>
          <w:szCs w:val="22"/>
        </w:rPr>
        <w:tab/>
        <w:t xml:space="preserve">1.8. Гарантираме доставката на тръбите без повреди и изкривявания. 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1.9. Доставките  ще  извършваме  за наша сметка. Всяка доставка ще се се придружава от данъчна фактура и приемо-предавателен протокол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5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3"/>
        <w:gridCol w:w="4252"/>
        <w:gridCol w:w="1988"/>
      </w:tblGrid>
      <w:tr>
        <w:trPr>
          <w:trHeight w:val="602" w:hRule="atLeast"/>
        </w:trPr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писание –техн. характеристик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  дител</w:t>
            </w:r>
          </w:p>
        </w:tc>
      </w:tr>
      <w:tr>
        <w:trPr>
          <w:trHeight w:val="316" w:hRule="atLeast"/>
        </w:trPr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 ПЕВП, тип 100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t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иаметри: 32, 50, 63, 90, 110, 125, 140, 160, 180, 200, 225, 250, 280, 315, 355, 400 мм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техническите характеристики на тръбите са напълно описани в приложения каталог, в графата „Описание – техн. характеристики”, участникът посочва страницата от каталога, на която се намира описанието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Срок на доставка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 Гаранционен срок при съхранение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 xml:space="preserve"> .......... (........................................) месеца след получаване на стока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 Гаранционен срок при експлоатация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 xml:space="preserve"> .......... (........................................) години след полагане на тръб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9. Гаранционни условия, при които важат гаранционните срокове, посочени по-горе - 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12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3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14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лед като се запознахме с документацията за участие в процедура за възлагане на обществена поръчк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а на тръби от ПЕВП, тип 100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  <w:lang w:val="bg-BG"/>
        </w:rPr>
        <w:t xml:space="preserve"> приехме условията и техническите изискванията, посоени в нея, предлагаме да  изпълним  обособена позиция №2 -  Тръби  от  ПЕВП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6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 диаметри: 75, 90, 110, 125, 140, 160, 180, 200, 225, 250, 280, 315, 355  и 400 мм, както следва: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2"/>
          <w:szCs w:val="22"/>
          <w:lang w:val="bg-BG"/>
        </w:rPr>
      </w:pPr>
      <w:r>
        <w:rPr>
          <w:rFonts w:cs="Tahoma" w:ascii="Tahoma" w:hAnsi="Tahoma"/>
          <w:b/>
          <w:color w:val="0000FF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1. Всички  тръби  ще се доставят с  пластмасови  капачки,  поставени върху двата края на тръбата, за да предотвратяват навлизането на замърсител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2. Тръбите ще са с необходимата маркировка,отнасяща се до: диаметър, дебелина на стената, работно налягане, сериен номер, материал, дата на производство и  производител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3. Тръбите  ще се  доставят  в черен цвят  със синя нишка  или в син цвят.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1.4. Всяка доставка ще извършваме след писмена заявка на 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5. Полиетиленовите тръби с размери от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>63 включително ще доставяме на рула по 100 м. Минималният вътрешен диаметър на рулата ще осигурява оптимални условия за   заваряване между тръбите, между тръби и фитинги и монтаж на клемфитинг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6. Полиетиленовите  тръби с размери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7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10  включително ще  доставяме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 или на рула по 100 м., в зависимост от подадената писмена заявка от възложителя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1.7. Полиетиленовите  тръби  с размери   от 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125 до </w:t>
      </w:r>
      <w:r>
        <w:rPr>
          <w:rFonts w:cs="Tahoma" w:ascii="Tahoma" w:hAnsi="Tahoma"/>
          <w:sz w:val="22"/>
          <w:szCs w:val="22"/>
          <w:lang w:val="en-US"/>
        </w:rPr>
        <w:t>DN</w:t>
      </w:r>
      <w:r>
        <w:rPr>
          <w:rFonts w:cs="Tahoma" w:ascii="Tahoma" w:hAnsi="Tahoma"/>
          <w:sz w:val="22"/>
          <w:szCs w:val="22"/>
          <w:lang w:val="bg-BG"/>
        </w:rPr>
        <w:t xml:space="preserve"> 400  ще доставяме на пръти с дължина </w:t>
      </w:r>
      <w:r>
        <w:rPr>
          <w:rFonts w:cs="Tahoma" w:ascii="Tahoma" w:hAnsi="Tahoma"/>
          <w:sz w:val="22"/>
          <w:szCs w:val="22"/>
          <w:lang w:val="en-US"/>
        </w:rPr>
        <w:t>L</w:t>
      </w:r>
      <w:r>
        <w:rPr>
          <w:rFonts w:cs="Tahoma" w:ascii="Tahoma" w:hAnsi="Tahoma"/>
          <w:sz w:val="22"/>
          <w:szCs w:val="22"/>
          <w:lang w:val="bg-BG"/>
        </w:rPr>
        <w:t xml:space="preserve"> – 6 или 12 м, в зависимост от подадената писмена заявка от възложителя.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 </w:t>
      </w:r>
      <w:r>
        <w:rPr>
          <w:rFonts w:cs="Tahoma" w:ascii="Tahoma" w:hAnsi="Tahoma"/>
          <w:b w:val="false"/>
          <w:szCs w:val="22"/>
        </w:rPr>
        <w:tab/>
        <w:t xml:space="preserve">1.8. Гарантираме доставката на тръбите без повреди и изкривявания. 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1.9. Доставките  ще  извършваме  за наша сметка. Всяка доставка ще се се придружава от данъчна фактура и приемо-предавателен протокол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5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713"/>
        <w:gridCol w:w="4252"/>
        <w:gridCol w:w="1560"/>
      </w:tblGrid>
      <w:tr>
        <w:trPr>
          <w:trHeight w:val="60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№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ви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писание –техн. характерис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  дител</w:t>
            </w:r>
          </w:p>
        </w:tc>
      </w:tr>
      <w:tr>
        <w:trPr>
          <w:trHeight w:val="26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ъби ПЕВП, тип 100, </w:t>
            </w:r>
            <w:r>
              <w:rPr>
                <w:rFonts w:cs="Tahoma" w:ascii="Tahoma" w:hAnsi="Tahoma"/>
                <w:sz w:val="22"/>
                <w:szCs w:val="22"/>
              </w:rPr>
              <w:t>P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=16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atm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, диаметри: 75, 90, 110, 125, 140, 160, 180, 200, 225, 250, 280, 315, 355, 400  мм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техническите характеристики на тръбите са напълно описани в приложения каталог, в графата „Описание – техн. характеристики”, участникът посочва страницата от каталога, на която се намира описанието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Срок на доставка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 Гаранционен срок при съхранение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 xml:space="preserve"> .......... (........................................) месеца след получаване на стокат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 Гаранционен срок при експлоатация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 xml:space="preserve"> .......... (........................................) години след полагане на тръб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 Гаранционни условия, при които важат гаранционните срокове, посочени по-горе - 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12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3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14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а на тръби от ПЕВП, тип 100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 xml:space="preserve">обособена позиция №1 - Тръби от ПЕВП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0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диаметри: 32, 50, 63, 90, 110, 125, 140, 160, 180, 200, 225, 250, 280, 315, 355  и 400 мм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iCs/>
          <w:color w:val="0000FF"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color w:val="0000FF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28470</wp:posOffset>
                </wp:positionH>
                <wp:positionV relativeFrom="paragraph">
                  <wp:posOffset>63500</wp:posOffset>
                </wp:positionV>
                <wp:extent cx="4250055" cy="361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1437"/>
                              <w:gridCol w:w="1417"/>
                              <w:gridCol w:w="1276"/>
                              <w:gridCol w:w="1843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по 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диаметър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Наляган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ед.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ред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  <w:t>DN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  <w:t>PN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  <w:t>at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яр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284.7pt;mso-wrap-distance-left:7.05pt;mso-wrap-distance-right:7.05pt;mso-wrap-distance-top:0pt;mso-wrap-distance-bottom:0pt;margin-top:5pt;mso-position-vertical-relative:text;margin-left:136.1pt;mso-position-horizontal-relative:page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20"/>
                        <w:gridCol w:w="1437"/>
                        <w:gridCol w:w="1417"/>
                        <w:gridCol w:w="1276"/>
                        <w:gridCol w:w="1843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 xml:space="preserve">по 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диаметър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Наляган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ед.цен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ред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  <w:t>D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  <w:t>P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  <w:t>at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яр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лев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обособена позиция №1  е в размер на ....................(..................................</w:t>
      </w:r>
    </w:p>
    <w:p>
      <w:pPr>
        <w:pStyle w:val="Footnote"/>
        <w:jc w:val="both"/>
        <w:rPr/>
      </w:pPr>
      <w:r>
        <w:rPr>
          <w:rFonts w:cs="Tahoma" w:ascii="Tahoma" w:hAnsi="Tahoma"/>
          <w:iCs/>
          <w:sz w:val="18"/>
          <w:szCs w:val="18"/>
          <w:lang w:val="ru-RU"/>
        </w:rPr>
        <w:tab/>
        <w:tab/>
        <w:tab/>
        <w:tab/>
        <w:tab/>
        <w:tab/>
        <w:tab/>
        <w:tab/>
        <w:t xml:space="preserve">        /цифром/                /словом/</w:t>
        <w:tab/>
        <w:tab/>
        <w:tab/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.......................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а на тръби от ПЕВП, тип 100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 xml:space="preserve">обособена позиция №2 -  Тръби  от  ПЕВП тип 100, </w:t>
      </w:r>
      <w:r>
        <w:rPr>
          <w:rFonts w:cs="Tahoma" w:ascii="Tahoma" w:hAnsi="Tahoma"/>
          <w:sz w:val="22"/>
          <w:szCs w:val="22"/>
        </w:rPr>
        <w:t>Pn</w:t>
      </w:r>
      <w:r>
        <w:rPr>
          <w:rFonts w:cs="Tahoma" w:ascii="Tahoma" w:hAnsi="Tahoma"/>
          <w:sz w:val="22"/>
          <w:szCs w:val="22"/>
          <w:lang w:val="bg-BG"/>
        </w:rPr>
        <w:t xml:space="preserve">=16 </w:t>
      </w:r>
      <w:r>
        <w:rPr>
          <w:rFonts w:cs="Tahoma" w:ascii="Tahoma" w:hAnsi="Tahoma"/>
          <w:sz w:val="22"/>
          <w:szCs w:val="22"/>
        </w:rPr>
        <w:t>atm</w:t>
      </w:r>
      <w:r>
        <w:rPr>
          <w:rFonts w:cs="Tahoma" w:ascii="Tahoma" w:hAnsi="Tahoma"/>
          <w:sz w:val="22"/>
          <w:szCs w:val="22"/>
          <w:lang w:val="bg-BG"/>
        </w:rPr>
        <w:t xml:space="preserve">,  диаметри: 75, 90, 110, 125, 140, 160, 180, 200, 225, 250, 280, 315, 355  и 400 мм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FF"/>
          <w:sz w:val="22"/>
          <w:szCs w:val="22"/>
          <w:lang w:val="bg-BG"/>
        </w:rPr>
      </w:pPr>
      <w:r>
        <w:rPr>
          <w:rFonts w:cs="Tahoma" w:ascii="Tahoma" w:hAnsi="Tahoma"/>
          <w:b/>
          <w:color w:val="0000FF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28470</wp:posOffset>
                </wp:positionH>
                <wp:positionV relativeFrom="paragraph">
                  <wp:posOffset>5715</wp:posOffset>
                </wp:positionV>
                <wp:extent cx="4551045" cy="3187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045" cy="318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20"/>
                              <w:gridCol w:w="1578"/>
                              <w:gridCol w:w="1418"/>
                              <w:gridCol w:w="1466"/>
                              <w:gridCol w:w="1985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по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диаметър,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Налягане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ед.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ред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  <w:t>DN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  <w:t>PN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  <w:t>at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яр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35pt;height:250.95pt;mso-wrap-distance-left:7.05pt;mso-wrap-distance-right:7.05pt;mso-wrap-distance-top:0pt;mso-wrap-distance-bottom:0pt;margin-top:0.45pt;mso-position-vertical-relative:text;margin-left:136.1pt;mso-position-horizontal-relative:page">
                <v:fill opacity="0f"/>
                <v:textbox inset="0in,0in,0in,0in">
                  <w:txbxContent>
                    <w:tbl>
                      <w:tblPr>
                        <w:tblW w:w="7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20"/>
                        <w:gridCol w:w="1578"/>
                        <w:gridCol w:w="1418"/>
                        <w:gridCol w:w="1466"/>
                        <w:gridCol w:w="1985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 xml:space="preserve">по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диаметър,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Налягане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ед.цен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ред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  <w:t>D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, м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  <w:t>PN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  <w:t>at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яр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лев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обособена позиция №2  е в размер на ....................(..................................</w:t>
      </w:r>
    </w:p>
    <w:p>
      <w:pPr>
        <w:pStyle w:val="Footnote"/>
        <w:jc w:val="both"/>
        <w:rPr/>
      </w:pPr>
      <w:r>
        <w:rPr>
          <w:rFonts w:cs="Tahoma" w:ascii="Tahoma" w:hAnsi="Tahoma"/>
          <w:iCs/>
          <w:sz w:val="18"/>
          <w:szCs w:val="18"/>
          <w:lang w:val="ru-RU"/>
        </w:rPr>
        <w:tab/>
        <w:tab/>
        <w:tab/>
        <w:tab/>
        <w:tab/>
        <w:tab/>
        <w:tab/>
        <w:tab/>
        <w:t xml:space="preserve">        /цифром/                /словом/</w:t>
        <w:tab/>
        <w:tab/>
        <w:tab/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.......................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” Периодични доставки на тръби от ПЕВП тип 100”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Образец №5</w:t>
      </w:r>
    </w:p>
    <w:p>
      <w:pPr>
        <w:pStyle w:val="Heading9"/>
        <w:spacing w:before="0" w:after="60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ru-RU"/>
        </w:rPr>
        <w:t>ДОГОВОР – ПРОЕК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  <w:t>за доставка на тръби от ПЕВП тип 100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 w:eastAsia="en-US"/>
        </w:rPr>
      </w:pPr>
      <w:r>
        <w:rPr>
          <w:rFonts w:cs="Tahoma" w:ascii="Tahoma" w:hAnsi="Tahoma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  <w:t>Днес, ..............  2014 г., в гр. …</w:t>
      </w:r>
      <w:r>
        <w:rPr>
          <w:rFonts w:cs="Tahoma" w:ascii="Tahoma" w:hAnsi="Tahoma"/>
          <w:sz w:val="22"/>
          <w:szCs w:val="22"/>
          <w:lang w:val="bg-BG"/>
        </w:rPr>
        <w:t>……………….  , област …………………</w:t>
      </w:r>
      <w:r>
        <w:rPr>
          <w:rFonts w:cs="Tahoma" w:ascii="Tahoma" w:hAnsi="Tahoma"/>
          <w:sz w:val="22"/>
          <w:szCs w:val="22"/>
          <w:lang w:val="ru-RU"/>
        </w:rPr>
        <w:t xml:space="preserve">  между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 – 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 със седалище и адрес на управление: гр. Разград, ул. “Сливница” № 3А , ЕИК: 826043778, ИН по ЗДДС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 xml:space="preserve">826043778, представлявано от управителя на дружеството инж. Евгений Иванов Ганев от една страна, наричано по-долу ВЪЗЛОЖИТЕЛ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.....................................................” .............. </w:t>
      </w:r>
      <w:r>
        <w:rPr>
          <w:rFonts w:cs="Tahoma" w:ascii="Tahoma" w:hAnsi="Tahoma"/>
          <w:sz w:val="22"/>
          <w:szCs w:val="22"/>
          <w:lang w:val="bg-BG"/>
        </w:rPr>
        <w:t>със седалище и адрес на управление: .............................................................., ЕИК: ......................, ИН по ЗДДС:  ........................, представлявано от .................................................................... в качеството му на ................................. от друга страна , наричано</w:t>
      </w:r>
      <w:r>
        <w:rPr>
          <w:rFonts w:cs="Tahoma" w:ascii="Tahoma" w:hAnsi="Tahoma"/>
          <w:sz w:val="22"/>
          <w:szCs w:val="22"/>
          <w:lang w:val="ru-RU"/>
        </w:rPr>
        <w:t xml:space="preserve"> по-долу ИЗПЪЛНИТЕЛ,  на основание проведена процедура за избор на изпълнител по реда на глава 8а от ЗОП, се сключи настоящият договор,  като страните се договориха за следното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I. ПРЕДМЕТ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 1.(1)  ВЪЗЛОЖИТЕЛЯТ  възлага , а  ИЗПЪЛНИТЕЛЯТ  се задължава да доставя   на ВЪЗЛОЖИТЕЛЯ тръби от полиетилен висока плътност тип 100, конкретизирани  в  ПРИЛОЖЕНИЕ №1  - Технически спецификации и ПРИЛОЖЕНИЕ №2 – Единични цени, към настоящия договор, съгласно представената оферта от ИЗПЪЛНИТЕЛЯ  по проведената обществена поръчка .   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2) ПРИЛОЖЕНИЕЯТА се подписаха от двете страни  и са неразделна част от настоящия договор. Те съответстват напълно на офертата на ИЗПЪЛНИТЕЛЯ вх.№....................2014 г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72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ІІ.  СРОК НА ДОГОВОРА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Чл. 2.  Срокът на настоящия договор е до 01.02.2015 г. 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ЦЕНИ 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 3. (1)  Общата стойност на договора се формира на база единичните цени на тръбите, посочени в ПРИЛОЖЕНИЕ №2 и направените през време на действие на договора заявки и не може да надвишава 65 000 (шестдесет и пет хиляди) лева без ДДС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2) Цената по ал. 1  се    определя   при   условие   на  доставка  франко складовата база на ВЪЗЛОЖИТЕЛЯ в гр. Разград, ул. “Костур” №23 и включва всички разходи на ИЗПЪЛНИТЕЛЯ за изпълнението на поръчката.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/>
      </w:pPr>
      <w:r>
        <w:rPr>
          <w:rFonts w:eastAsia="Tahoma" w:cs="Tahoma" w:ascii="Tahoma" w:hAnsi="Tahoma"/>
          <w:b w:val="false"/>
          <w:szCs w:val="22"/>
        </w:rPr>
        <w:t xml:space="preserve">           </w:t>
      </w:r>
      <w:r>
        <w:rPr>
          <w:rFonts w:cs="Tahoma" w:ascii="Tahoma" w:hAnsi="Tahoma"/>
          <w:b w:val="false"/>
          <w:szCs w:val="22"/>
        </w:rPr>
        <w:t xml:space="preserve">(3) Единичните   цени,    посочени  в  ПРИЛОЖЕНИЕ №2   са  окончателни  и  валидни през цялото времетраене на договора и не подлежат на промяна, освен в случаите по чл.43 от ЗОП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4. (1) Плащането на отделните доставки се извършва от ВЪЗЛОЖИТЕЛЯ чрез банков превод по сметката на ИЗПЪЛНИТЕЛЯ в срок до 30 (тридесет) календарни дни, след получаване на стоката, приемо-предавателен протокол и надлежно оформена  данъчна фактур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(2) ИЗПЪЛНИТЕЛЯТ  фактурира поотделно видовете тръби съобразно извършените доставки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МЯСТО И СРОК НА ДОСТАВКА. РИСК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 5.(1)  Мястото    на    доставка    по смисъла на   договора   е складовата база на ВЪЗЛОЖИТЕЛЯ в гр. Разград, ул. „Костур” №23. Доставките   се   извършват само   в  работното време     на ВЪЗЛОЖИТЕЛЯ (от понеделник до петък – 8:00 до 16:30 часа). ИЗПЪЛНИТЕЛЯТ е длъжен да съобрази обема на  доставката и товаро-разтоварните работи с работното време на ВЪЗЛОЖ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Срокът на доставка е  ...........работни дни, считано от датата на писмената заявка от стран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Предаването и приемането на стоките в мястото на доставката се извършва и удостоверява с издаване  на приемо – предавателен протокол и данъчна фактура – оригинал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4) Рискът от погиване и   повреждане на стоките  се прехвърля на ВЪЗЛОЖИТЕЛЯ в мястото на доставка след предаването им  в неговия склад и подписване на документите по чл.5, ал.3 от настоящия договор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1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 ПРАВА И ЗАДЪЛЖЕНИЯ НА ИЗПЪЛН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  <w:lang w:val="ru-RU"/>
        </w:rPr>
        <w:t>Чл. 6. (1)  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  <w:lang w:val="ru-RU"/>
        </w:rPr>
        <w:t xml:space="preserve"> се задължа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1. да   доставя   тръбите   в   договорения  вид  (относно производител, технически характеристики,  количество, качество,  срокове и др);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   представя  при  всяка  доставка   договорената    документация  с   необходимото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ъдържание за използването й по предназначение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 се съобрази с всички елементи на офертата си при изпълнение на договора. Всяка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забава или отклонение от договорените параметри  е основание за прилагане на чл. 8, ал. 2 от догово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 ИЗПЪЛНИТЕЛЯТ   има  правото  да    получи сумите за извършените от него доставки  в сроковете,  посочени в настоящия договор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</w:t>
      </w:r>
      <w:r>
        <w:rPr>
          <w:rFonts w:cs="Tahoma" w:ascii="Tahoma" w:hAnsi="Tahoma"/>
          <w:b/>
          <w:sz w:val="22"/>
          <w:szCs w:val="22"/>
          <w:lang w:val="bg-BG"/>
        </w:rPr>
        <w:t>І.  ПРАВА И ЗАДЪЛЖЕНИЯ НА ВЪЗЛОЖ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Чл. 7.(1)   ВЪЗЛОЖИТЕЛЯТ е длъжен да заплаща на ИЗПЪЛНИТЕЛЯ в сроковете по настоящия договор  закупените стоки, за които е представена надлежно оформена факт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 има право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да изисква от ИЗПЪЛНИТЕЛЯ представян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  <w:lang w:val="bg-BG"/>
        </w:rPr>
        <w:t xml:space="preserve">то на писмени доказателства за годността на доставяните тръби  отностно техническите им параметр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а  изисква  от   ИЗПЪЛНИТЕЛЯ  да  представя   необходимите  сертификати  и   други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кументи, установяващи, че доставените стоки са предназначени за водопроводи за питейна вода.</w:t>
      </w:r>
    </w:p>
    <w:p>
      <w:pPr>
        <w:pStyle w:val="Heading1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VІІ. ГАРАНЦИЯ ЗА ИЗПЪЛНЕНИЕ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Чл. 8. (1) При подписване на този договор ИЗПЪЛНИТЕЛЯТ представя документ за внесена  гаранция за изпълнение  в  размер на 250,00 ( двеста и петдесет)  лева за всяка позиц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2) Гаранцията  по   ал. 1   обезпечава   изпълнението   на настоящия договор и при неизпълнение от страна на ИЗПЪЛНИТЕЛЯ, ВЪЗЛОЖИТЕЛЯТ задържа внесената парична гаран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3) Гаранцията за  изпълнение     се освобождава от  ВЪЗЛОЖИТЕЛЯ в десетдневен срок от изтичане срока на договора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  <w:r>
        <w:rPr>
          <w:rFonts w:cs="Tahoma" w:ascii="Tahoma" w:hAnsi="Tahoma"/>
          <w:b/>
          <w:sz w:val="22"/>
          <w:szCs w:val="22"/>
        </w:rPr>
        <w:t>VІІІ.  ОТГОВОРНОСТ НА СТРАНИТ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Чл. 9 (1) При   неизпълнение  или лошо изпълнение на  договора от страна на ИЗПЪЛНИТЕЛЯ, ВЪЗЛОЖИТЕЛЯТ   прилага чл.8, ал.2 от договора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2)  При неспазване сроковете за плащане ВЪЗЛОЖИТЕЛЯТ  дължи неустойка на ИЗПЪЛНИТЕЛЯ  в размер на законната лихв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 (3) 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 или по задържаната парична  гаранция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>ІХ. ПРЕКРАТЯВАНЕ НА ДОГОВОР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Чл. 10 (1)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2.  по взаимно съгласие между страните;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 xml:space="preserve">3.  при достигане на стойност 65 000/  шестдесет и пет хиляди / лв. без ДДС; </w:t>
      </w:r>
    </w:p>
    <w:p>
      <w:pPr>
        <w:pStyle w:val="TextBodyIndent"/>
        <w:tabs>
          <w:tab w:val="clear" w:pos="720"/>
          <w:tab w:val="left" w:pos="1276" w:leader="none"/>
        </w:tabs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>4.  при обективна невъзможност за изпълнение на възложената работа;</w:t>
      </w:r>
    </w:p>
    <w:p>
      <w:pPr>
        <w:pStyle w:val="TextBodyIndent"/>
        <w:tabs>
          <w:tab w:val="clear" w:pos="720"/>
          <w:tab w:val="left" w:pos="1276" w:leader="none"/>
        </w:tabs>
        <w:rPr/>
      </w:pPr>
      <w:r>
        <w:rPr>
          <w:rFonts w:eastAsia="Tahoma" w:cs="Tahoma" w:ascii="Tahoma" w:hAnsi="Tahoma"/>
          <w:b w:val="false"/>
        </w:rPr>
        <w:t xml:space="preserve">     </w:t>
      </w:r>
      <w:r>
        <w:rPr>
          <w:rFonts w:cs="Tahoma" w:ascii="Tahoma" w:hAnsi="Tahoma"/>
          <w:b w:val="false"/>
        </w:rPr>
        <w:t>5.  едностранно от изправната страна при виновно неизпълнение от другата страна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 w:val="false"/>
        </w:rPr>
        <w:t xml:space="preserve">         </w:t>
      </w:r>
      <w:r>
        <w:rPr>
          <w:rFonts w:cs="Tahoma" w:ascii="Tahoma" w:hAnsi="Tahoma"/>
          <w:b w:val="false"/>
        </w:rPr>
        <w:t xml:space="preserve">(2) Срокът за   изпълнение на  настоящия  договор  може да се удължи, при условие, че към датата на изтичането му не е сключен нов договор за доставка на тръби, но не повече от три месеца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Х.СПОРОВ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Чл.10. При наличието на разногласия по клаузите на договора и неговото изпълнение , същите се уреждат чрез преговори между страните, а при непостигането на съгласие – по общия исков ред пред надлежния съд.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jc w:val="left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 </w:t>
      </w:r>
      <w:r>
        <w:rPr>
          <w:rFonts w:cs="Tahoma" w:ascii="Tahoma" w:hAnsi="Tahoma"/>
          <w:b/>
          <w:sz w:val="22"/>
          <w:szCs w:val="22"/>
          <w:lang w:val="bg-BG"/>
        </w:rPr>
        <w:t>ХІ. ДРУГИ РАЗПОРЕДБИ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Чл. 11. (1) Договорът влиза в сила от  01.02.2014 г. и при условие, че е представена гаранция за неговото изпълнение и документите по чл.101е, ал.2 от ЗОП.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(2) За   неуредените   с   този   договор   въпроси  се   прилагат   разпоредбите  на гражданското законодателство на Република Българ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(3)  Неразделна част от настоящия договор са Приложения №1 и №2  към него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(4)  Административни данни и банкови реквизити на страните по договора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   На ВЪЗЛОЖИТЕЛЯ: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 Разплащателна сметка:  </w:t>
      </w:r>
      <w:r>
        <w:rPr>
          <w:rFonts w:cs="Tahoma" w:ascii="Tahoma" w:hAnsi="Tahoma"/>
          <w:sz w:val="22"/>
          <w:szCs w:val="22"/>
        </w:rPr>
        <w:t>IBAN</w:t>
      </w:r>
      <w:r>
        <w:rPr>
          <w:rFonts w:cs="Tahoma" w:ascii="Tahoma" w:hAnsi="Tahoma"/>
          <w:sz w:val="22"/>
          <w:szCs w:val="22"/>
          <w:lang w:val="bg-BG"/>
        </w:rPr>
        <w:t xml:space="preserve">: </w:t>
      </w:r>
      <w:r>
        <w:rPr>
          <w:rFonts w:cs="Tahoma" w:ascii="Tahoma" w:hAnsi="Tahoma"/>
          <w:sz w:val="22"/>
          <w:szCs w:val="22"/>
        </w:rPr>
        <w:t>BG</w:t>
      </w:r>
      <w:r>
        <w:rPr>
          <w:rFonts w:cs="Tahoma" w:ascii="Tahoma" w:hAnsi="Tahoma"/>
          <w:sz w:val="22"/>
          <w:szCs w:val="22"/>
          <w:lang w:val="bg-BG"/>
        </w:rPr>
        <w:t>39</w:t>
      </w:r>
      <w:r>
        <w:rPr>
          <w:rFonts w:cs="Tahoma" w:ascii="Tahoma" w:hAnsi="Tahoma"/>
          <w:sz w:val="22"/>
          <w:szCs w:val="22"/>
        </w:rPr>
        <w:t>TTBB</w:t>
      </w:r>
      <w:r>
        <w:rPr>
          <w:rFonts w:cs="Tahoma" w:ascii="Tahoma" w:hAnsi="Tahoma"/>
          <w:sz w:val="22"/>
          <w:szCs w:val="22"/>
          <w:lang w:val="bg-BG"/>
        </w:rPr>
        <w:t>94001519023370;</w:t>
        <w:tab/>
        <w:t xml:space="preserve">BIC:TTBBBG22; банка: </w:t>
      </w:r>
      <w:r>
        <w:rPr>
          <w:rFonts w:cs="Tahoma" w:ascii="Tahoma" w:hAnsi="Tahoma"/>
          <w:sz w:val="22"/>
          <w:szCs w:val="22"/>
        </w:rPr>
        <w:t>SG</w:t>
      </w:r>
      <w:r>
        <w:rPr>
          <w:rFonts w:cs="Tahoma" w:ascii="Tahoma" w:hAnsi="Tahoma"/>
          <w:sz w:val="22"/>
          <w:szCs w:val="22"/>
          <w:lang w:val="bg-BG"/>
        </w:rPr>
        <w:t xml:space="preserve"> “Експресбанк” АД Варна - клон Разград, адрес за кореспонденция: гр. Разград, ул.”Сливница” № 3а, тел. 084/611043, факс 084/662207, лице за контакти: Д. Димитров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На ИЗПЪЛНИТЕЛЯ :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Разплащателна сметка:</w:t>
        <w:tab/>
      </w:r>
      <w:r>
        <w:rPr>
          <w:rFonts w:cs="Tahoma" w:ascii="Tahoma" w:hAnsi="Tahoma"/>
          <w:sz w:val="22"/>
          <w:szCs w:val="22"/>
        </w:rPr>
        <w:t>IBAN</w:t>
      </w:r>
      <w:r>
        <w:rPr>
          <w:rFonts w:cs="Tahoma" w:ascii="Tahoma" w:hAnsi="Tahoma"/>
          <w:sz w:val="22"/>
          <w:szCs w:val="22"/>
          <w:lang w:val="bg-BG"/>
        </w:rPr>
        <w:t>: .......................................................; BIC: ............................;  банка: .................................................., адрес за кореспонденция: гр. .................................................,  тел. .................................., факс: .....................................,  лице за контакти: 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и приложенията към него се подписаха  в два еднакви екземпляра- по един за всяка от странит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ЗА ВЪЗЛОЖИТЕЛЯ:                                            ЗА ИЗПЪЛНИТЕЛЯ:</w:t>
      </w:r>
    </w:p>
    <w:p>
      <w:pPr>
        <w:pStyle w:val="Normal"/>
        <w:rPr>
          <w:rFonts w:ascii="Tahoma" w:hAnsi="Tahoma" w:cs="Tahoma"/>
          <w:b/>
          <w:b/>
          <w:sz w:val="21"/>
          <w:szCs w:val="21"/>
          <w:lang w:val="bg-BG"/>
        </w:rPr>
      </w:pPr>
      <w:r>
        <w:rPr>
          <w:rFonts w:cs="Tahoma" w:ascii="Tahoma" w:hAnsi="Tahoma"/>
          <w:b/>
          <w:sz w:val="21"/>
          <w:szCs w:val="21"/>
          <w:lang w:val="bg-BG"/>
        </w:rPr>
      </w:r>
    </w:p>
    <w:p>
      <w:pPr>
        <w:pStyle w:val="Normal"/>
        <w:rPr/>
      </w:pPr>
      <w:r>
        <w:rPr>
          <w:rFonts w:eastAsia="Tahoma" w:cs="Tahoma" w:ascii="Tahoma" w:hAnsi="Tahoma"/>
          <w:sz w:val="21"/>
          <w:szCs w:val="21"/>
          <w:lang w:val="bg-BG"/>
        </w:rPr>
        <w:t xml:space="preserve"> </w:t>
      </w:r>
      <w:r>
        <w:rPr>
          <w:rFonts w:cs="Tahoma" w:ascii="Tahoma" w:hAnsi="Tahoma"/>
          <w:sz w:val="21"/>
          <w:szCs w:val="21"/>
          <w:lang w:val="bg-BG"/>
        </w:rPr>
        <w:t>УПРАВИТЕЛ:</w:t>
        <w:tab/>
        <w:tab/>
        <w:tab/>
        <w:t xml:space="preserve">                              УПРАВИТЕЛ/ИЗП.ДИРЕКТОР:</w:t>
        <w:tab/>
        <w:t xml:space="preserve">                                </w:t>
      </w:r>
    </w:p>
    <w:p>
      <w:pPr>
        <w:pStyle w:val="Normal"/>
        <w:ind w:right="270" w:hanging="0"/>
        <w:rPr/>
      </w:pPr>
      <w:r>
        <w:rPr>
          <w:rFonts w:cs="Tahoma" w:ascii="Tahoma" w:hAnsi="Tahoma"/>
          <w:sz w:val="21"/>
          <w:szCs w:val="21"/>
          <w:lang w:val="bg-BG"/>
        </w:rPr>
        <w:tab/>
        <w:t xml:space="preserve">           /Кр. Стоянов/</w:t>
        <w:tab/>
        <w:t xml:space="preserve">                                                                      /......................../</w:t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  <w:lang w:val="bg-BG"/>
        </w:rPr>
      </w:pPr>
      <w:r>
        <w:rPr>
          <w:rFonts w:cs="Tahoma" w:ascii="Tahoma" w:hAnsi="Tahoma"/>
          <w:sz w:val="21"/>
          <w:szCs w:val="21"/>
          <w:lang w:val="bg-BG"/>
        </w:rPr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ГЛ. СЧЕТОВОДИТЕЛ:</w:t>
      </w:r>
    </w:p>
    <w:p>
      <w:pPr>
        <w:pStyle w:val="TextBody"/>
        <w:ind w:right="-90" w:hanging="0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</w:t>
      </w:r>
      <w:r>
        <w:rPr>
          <w:rFonts w:cs="Tahoma" w:ascii="Tahoma" w:hAnsi="Tahoma"/>
          <w:sz w:val="21"/>
          <w:szCs w:val="21"/>
        </w:rPr>
        <w:t>/П.Евтимова/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Съгласувал: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22"/>
          <w:szCs w:val="22"/>
          <w:lang w:val="ru-RU"/>
        </w:rPr>
        <w:t xml:space="preserve">                </w:t>
      </w:r>
      <w:r>
        <w:rPr>
          <w:rFonts w:cs="Tahoma" w:ascii="Tahoma" w:hAnsi="Tahoma"/>
          <w:iCs/>
          <w:sz w:val="22"/>
          <w:szCs w:val="22"/>
          <w:lang w:val="ru-RU"/>
        </w:rPr>
        <w:t>/Д. Георгиева-юрисконсулт/</w:t>
      </w:r>
    </w:p>
    <w:sectPr>
      <w:type w:val="nextPage"/>
      <w:pgSz w:w="11906" w:h="16838"/>
      <w:pgMar w:left="1134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06:00Z</dcterms:created>
  <dc:creator>MTS</dc:creator>
  <dc:description/>
  <cp:keywords/>
  <dc:language>en-US</dc:language>
  <cp:lastModifiedBy>d.iordanova</cp:lastModifiedBy>
  <cp:lastPrinted>2014-01-08T16:30:00Z</cp:lastPrinted>
  <dcterms:modified xsi:type="dcterms:W3CDTF">2014-01-13T15:14:00Z</dcterms:modified>
  <cp:revision>393</cp:revision>
  <dc:subject/>
  <dc:title>                              ТЕХНИЧЕСКИ  УСЛОВИЯ И ОПИСАНИЕ НА </dc:title>
</cp:coreProperties>
</file>