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След като се запознахме с документацията за участие в процедура за възлагане на обществена поръчка с предмет: </w:t>
      </w: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ru-RU"/>
        </w:rPr>
        <w:t xml:space="preserve">Избор на изпълнител </w:t>
      </w:r>
      <w:r>
        <w:rPr>
          <w:rFonts w:cs="Tahoma" w:ascii="Tahoma" w:hAnsi="Tahoma"/>
          <w:sz w:val="22"/>
          <w:szCs w:val="22"/>
          <w:lang w:val="bg-BG"/>
        </w:rPr>
        <w:t xml:space="preserve">извършване на транспортни услуги при отстраняване на аварии по водопроводната мрежа на територията на община Разград”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  <w:lang w:val="ru-RU"/>
        </w:rPr>
        <w:t xml:space="preserve"> и </w:t>
      </w:r>
      <w:r>
        <w:rPr>
          <w:rFonts w:cs="Tahoma" w:ascii="Tahoma" w:hAnsi="Tahoma"/>
          <w:sz w:val="22"/>
          <w:szCs w:val="22"/>
          <w:lang w:val="ru-RU"/>
        </w:rPr>
        <w:t xml:space="preserve">приехме условията и техническите изискванията, посоени в нея, предлагаме да  изпълним  предмета на поръчката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5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6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>7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8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Избор на изпълнител </w:t>
      </w:r>
      <w:r>
        <w:rPr>
          <w:rFonts w:cs="Tahoma" w:ascii="Tahoma" w:hAnsi="Tahoma"/>
          <w:b/>
          <w:sz w:val="22"/>
          <w:szCs w:val="22"/>
          <w:lang w:val="bg-BG"/>
        </w:rPr>
        <w:t>извършване на транспортни услуги при отстраняване на аварии по водопроводната мрежа на територията на община Разград”</w:t>
      </w:r>
    </w:p>
    <w:p>
      <w:pPr>
        <w:pStyle w:val="Default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7"/>
        <w:gridCol w:w="2126"/>
      </w:tblGrid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курс</w:t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Извозване  на  земна  маса  и чакъл в рамките на гр. Разград, с. Гецово, с. Пороище и с. Страж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Извозване на земна маса и чакъл от и до населените места от Община Разград, с изключение на гр. Разград, с. Гецово, с. Пороище и с. Страж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ru-RU"/>
              </w:rPr>
              <w:t>звозване на земна маса от мястото на аварията до сметището на населеното място (включително и ръчно разтоварване)  в населените места от Община Разград, с изключение на гр. Разград, с. Гецово, с. Пороище и с. Страже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7"/>
        <w:gridCol w:w="2126"/>
      </w:tblGrid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услуг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ткм</w:t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евоз на товари по определен от Възложителя маршрут до 20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евоз на товари по определен от Възложителя маршрут от 20 до 40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ревоз на товари по определен от Възложителя маршрут над 40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  <w:t xml:space="preserve">До подписване на договора настоящото предложение, заедно с писмото за 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</w:rPr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Избор на изпълнител </w:t>
      </w:r>
      <w:r>
        <w:rPr>
          <w:rFonts w:cs="Tahoma" w:ascii="Tahoma" w:hAnsi="Tahoma"/>
          <w:b/>
          <w:sz w:val="22"/>
          <w:szCs w:val="22"/>
          <w:lang w:val="bg-BG"/>
        </w:rPr>
        <w:t>извършване на транспортни услуги при отстраняване на аварии по водопроводната мрежа на територията на община Разград”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...../................................2014 г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за автомобилен превоз  на товари при отстраняване на аварии по водопроводната мрежа</w:t>
      </w:r>
    </w:p>
    <w:p>
      <w:pPr>
        <w:pStyle w:val="Normal"/>
        <w:jc w:val="both"/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нес,  _________________ г., в гр. Разград между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“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ВОДОСНАБДЯВАНЕ ДУНАВ” ЕООД, </w:t>
      </w:r>
      <w:r>
        <w:rPr>
          <w:rFonts w:cs="Tahoma" w:ascii="Tahoma" w:hAnsi="Tahoma"/>
          <w:sz w:val="22"/>
          <w:szCs w:val="22"/>
          <w:lang w:val="ru-RU"/>
        </w:rPr>
        <w:t xml:space="preserve"> със седалище и адрес на управление: гр. Разград – 7200, ул.”Сливница” № 3а, ИН  по ЗДДС: </w:t>
      </w:r>
      <w:r>
        <w:rPr>
          <w:rFonts w:cs="Tahoma" w:ascii="Tahoma" w:hAnsi="Tahoma"/>
          <w:sz w:val="22"/>
          <w:szCs w:val="22"/>
          <w:lang w:val="en-US"/>
        </w:rPr>
        <w:t>BG</w:t>
      </w:r>
      <w:r>
        <w:rPr>
          <w:rFonts w:cs="Tahoma" w:ascii="Tahoma" w:hAnsi="Tahoma"/>
          <w:sz w:val="22"/>
          <w:szCs w:val="22"/>
          <w:lang w:val="ru-RU"/>
        </w:rPr>
        <w:t xml:space="preserve">826043778, ЕИК: 826043778, представлявано от инж. Евгений Иванов Ганев – управител, наричан за краткост ВЪЗЛОЖИТЕЛ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..................................” ........,</w:t>
      </w:r>
      <w:r>
        <w:rPr>
          <w:rFonts w:cs="Tahoma" w:ascii="Tahoma" w:hAnsi="Tahoma"/>
          <w:sz w:val="22"/>
          <w:lang w:val="bg-BG"/>
        </w:rPr>
        <w:t xml:space="preserve"> със  седалище и адрес на управление: гр. ......................, ул. “...........................” №...., ЕИК: .........................., ИН по ЗДДС: </w:t>
      </w:r>
      <w:r>
        <w:rPr>
          <w:rFonts w:cs="Tahoma" w:ascii="Tahoma" w:hAnsi="Tahoma"/>
          <w:sz w:val="22"/>
        </w:rPr>
        <w:t>BG</w:t>
      </w:r>
      <w:r>
        <w:rPr>
          <w:rFonts w:cs="Tahoma" w:ascii="Tahoma" w:hAnsi="Tahoma"/>
          <w:sz w:val="22"/>
          <w:lang w:val="bg-BG"/>
        </w:rPr>
        <w:t>......................,  представлявано от ................................................................., в качеството му на ...................................... от друга  страна, наричано по-долу ИЗПЪЛНИТЕЛ,</w:t>
      </w:r>
      <w:r>
        <w:rPr>
          <w:rFonts w:cs="Tahoma" w:ascii="Tahoma" w:hAnsi="Tahoma"/>
          <w:b/>
          <w:sz w:val="22"/>
          <w:lang w:val="bg-BG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на основание проведена процедура по реда на глава 8”а” от ЗОП, се сключи настоящият договор за следното: </w:t>
      </w:r>
    </w:p>
    <w:p>
      <w:pPr>
        <w:pStyle w:val="Normal"/>
        <w:ind w:firstLine="708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. ПРЕДМЕТ НА ДОГОВОРА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Чл. 1. (1) ИЗПЪЛНИТЕЛЯТ се задължава при заявка от ВЪЗЛОЖИТЕЛЯ да извършва  следните транспортни услуги при отстраняване на аварии по водопроводната мрежа: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извозване  на  земна  маса  и чакъл в рамките на гр. Разград, с. Гецово, с. Пороище и с. Стражец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извозване на земна маса и чакъл от и до населените места от Община Разград, с изключение на гр. Разград, с. Гецово, с. Пороище и с. Стражец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3. извозване на земна маса от мястото на аварията до сметището на населеното място (включително и ръчно разтоварване)  в населените места от Община Разград, с изключение на гр. Разград, с. Гецово, с. Пороище и с. Стражец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2) ИЗПЪЛНИТЕЛЯТ се задължава при заявка от ВЪЗЛОЖИТЕЛЯ да извършва превоз и на други товари до посоченото в заявката местоназначение в рамките на страната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(3) Превозването да се извършва с товарен автомобил 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(4) Заявяването и извършването на услугите по ал.1 и ал.2 е без ограничение на времето (24 часа в денонощието) и се извършва както в делнични, така и в празнични и почивни дни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ІІ.  СРОК НА ДОГОВОРА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Чл. 2. (1)  Срокът на настоящия договор е една година, считано от датата на подписването му.  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(2)  Срокът за   изпълнение  на  настоящия  договор   може  да  се  удължи,  при  условие, 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че към датата на изтичането му не е сключен нов договор със същия предмет, но не повече от три месеца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ru-RU"/>
        </w:rPr>
        <w:t>ІІІ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ЦЕНИ, ОТЧИТАНЕ И НАЧИН НА ПЛАЩАНЕ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Чл. 3. (1)  Общата стойност на договора се формира на база единичните цени на услугите  и действително извършени работ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(2)  Единични цени за транспортните услуги: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извозване на земна маса и чакъл в рамките на гр. Разград, с. Гецово, с. Пороище и с. Стражец – .............. лв без ДДС за един курс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извозване на земна маса и чакъл от и до населените места от Община Разград, с изключение на гр. Разград, с. Гецово, с. Пороище и с. Стражец – ........... лв без ДДС за един курс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3. извозване на земна маса от мястото на аварията до сметището на населеното място (включително и ръчно разтоварване)  в населените места от Община Разград, с изключение на гр. Разград, с. Гецово, с. Пороище и с. Стражец – ................ лв без ДДС за един курс;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4. Превоз на товари на разстояние до 20 км - ........................... лв/ткм без ДДС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5. Превоз на товари на разстояние от 20 до 40 км - ........................... лв/ткм без ДДС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6. Превоз на товари на разстояние над 40 км - ........................... лв/ткм без ДДС;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Tahoma" w:cs="Tahoma" w:ascii="Tahoma" w:hAnsi="Tahoma"/>
          <w:b w:val="false"/>
          <w:szCs w:val="22"/>
          <w:lang w:val="ru-RU"/>
        </w:rPr>
        <w:t xml:space="preserve"> </w:t>
      </w:r>
      <w:r>
        <w:rPr>
          <w:rFonts w:eastAsia="Tahoma" w:cs="Tahoma" w:ascii="Tahoma" w:hAnsi="Tahoma"/>
          <w:b w:val="false"/>
          <w:szCs w:val="22"/>
        </w:rPr>
        <w:t xml:space="preserve">         </w:t>
      </w:r>
      <w:r>
        <w:rPr>
          <w:rFonts w:cs="Tahoma" w:ascii="Tahoma" w:hAnsi="Tahoma"/>
          <w:b w:val="false"/>
          <w:szCs w:val="22"/>
        </w:rPr>
        <w:t>(3) Единичните цени по предходната алинея са  окончателни  и  валидни през цялото времетраене на договора.  Те  включват целия период за товарене и разтоварване, както и престоя по време на отстраняване на аварията, без ограничение за времето.</w:t>
      </w:r>
    </w:p>
    <w:p>
      <w:pPr>
        <w:pStyle w:val="TextBodyIndent"/>
        <w:tabs>
          <w:tab w:val="clear" w:pos="708"/>
          <w:tab w:val="left" w:pos="1418" w:leader="none"/>
        </w:tabs>
        <w:ind w:left="0" w:firstLine="709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(4) Отчитането на услугите става на база товарителници, попълнени съгласно Закона за автомобилните превози и подписани от упълномощени представители на двете страни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5) Плащането се извършва от ВЪЗЛОЖИТЕЛЯ чрез банков превод по сметката на ИЗПЪЛНИТЕЛЯ в срок до 30 /тридесет/  календарни дни, след извършване на услугата и  представяне на надлежно оформена  данъчна фактура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1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V.  ПРАВА И ЗАДЪЛЖЕНИЯ НА ИЗПЪЛНИТЕЛ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</w:rPr>
        <w:t>Чл. 4. (1)  ИЗПЪЛНИТЕЛЯТ се задължа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да   изпълнява  услугите,  предмет  на  този  договор в  съответствие  с  нормативните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исквания, които ги урежда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да  изготвя  и  предоставя  необходимите  документи,  удостоверяващи  извършенат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дейност;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3. да бъде на разположение на ВЪЗЛОЖИТЕЛЯ 24 часа в денонощието, включително в почивни и празнични дни;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4. да  се  съобрази с  всички  елементи   от  офертата  си при изпълнение на договора. Всяка забава или отклонение от договорените параметри  е основание за прилагане на чл.7, т.4 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2)  ИЗПЪЛНИТЕЛЯТ   има  правото  да    получи сумите за извършените от него услуги  в срока, посочен в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ru-RU"/>
        </w:rPr>
        <w:t>.  ПРАВА И ЗАДЪЛЖЕНИЯ НА ВЪЗЛОЖИТЕЛ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Чл.5.(1) ВЪЗЛОЖИТЕЛЯТ е длъжен: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да извърши начален инструктаж на служителите на ИЗПЪЛНИТЕЛЯ, отговорни за извършване на услугите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да заплаща на ИЗПЪЛНИТЕЛЯ в сроковете по настоящия договор  извършените услуги, за които е представена надлежно оформена факт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2) ВЪЗЛОЖИТЕЛЯТ  има право да оказва текущ контрол по изпълнението на възложените дейности, без да пречи на оперативната самостоятелност на ИЗПЪЛНИТЕЛЯ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 </w:t>
      </w: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VІ.  ОТГОВОРНОСТ НА СТРАНИТ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Чл. 6 (1) При   неизпълнение  или лошо изпълнение на договора от страна на ИЗПЪЛНИТЕЛЯ,  ВЪЗЛОЖИТЕЛЯТ   прилага чл.7, т.4 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2)  При неспазване сроковете за плащане ВЪЗЛОЖИТЕЛЯТ  дължи неустойка на ИЗПЪЛНИТЕЛЯ  в размер на законната лихв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ІІ. ПРЕКРАТЯВАНЕ НА ДОГОВОР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Чл. 7. 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 с  изтичане на срока 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2.  по взаимно съгласие между страните, изразено в писмена форм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при  обективна  невъзможност  за  изпълнение  на  възложената  работа, доказана със съответните докумен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 xml:space="preserve">едностранно  от  изправната страна  при виновно  неизпълнение  от другата  страна, 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с  едномесечно  писмено предизвестие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3"/>
        <w:ind w:left="72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ru-RU"/>
        </w:rPr>
        <w:t>ІІІ.СПОРОВ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 xml:space="preserve">Чл.8. При наличието на разногласия по клаузите на договора и неговото изпълнение, същите се уреждат чрез преговори между страните, а при непостигането на съгласие  – по общия исков ред пред надлежния съд.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10065" w:leader="none"/>
        </w:tabs>
        <w:ind w:right="311" w:firstLine="708"/>
        <w:jc w:val="lef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>ІХ. ДРУГИ РАЗПОРЕДБ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 Чл. 9. (1) Договорът влиза в сила от момента на подписването му от двете стра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2) По време на валидността на този договор, всяка от страните е длъжна  незабавно да уведоми другата страна за всички настъпили промени по нейната фирмена и данъчна регистрация, телефон, факс,  номера на банкови сметки  и други обстоятелства, касаещи изпълнението на договора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(3) За   неуредените   с  този договор въпроси се прилагат разпоредбите на  гражданското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законодателство на Република България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(4) Страните  по настоящия  договор  се  задължават  да  не преотстъпват на трети страни </w:t>
        <w:br/>
        <w:t>информацията, станала им известна при изпълнението на договора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(5)  Административни данни  на страните по договор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ab/>
        <w:t xml:space="preserve"> На ВЪЗЛОЖИТЕЛЯ:  гр. Разград, ул.”Сливница” № 3а, тел. 084/611021, факс 084/662207,  лице  за  контакти: инж.  Младен  Андреев – 0887 772 578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на ИЗПЪЛНИТЕЛЯ:  гр. ......................, ул. „.........................” №........, тел: ......................., факс:......................., лице за контакти: 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</w:t>
      </w:r>
      <w:r>
        <w:rPr>
          <w:rFonts w:cs="Tahoma" w:ascii="Tahoma" w:hAnsi="Tahoma"/>
          <w:sz w:val="22"/>
          <w:szCs w:val="22"/>
          <w:lang w:val="ru-RU"/>
        </w:rPr>
        <w:t>Настоящият договор  се  изготви и подписа  в два еднакви екземпляра - по един за всяка от странит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      (П. 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увал: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Style8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Century Gothic" w:cs="Verdana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53:00Z</dcterms:created>
  <dc:creator>d.iordanova</dc:creator>
  <dc:description/>
  <cp:keywords/>
  <dc:language>en-US</dc:language>
  <cp:lastModifiedBy>d.iordanova</cp:lastModifiedBy>
  <dcterms:modified xsi:type="dcterms:W3CDTF">2014-03-24T10:55:00Z</dcterms:modified>
  <cp:revision>3</cp:revision>
  <dc:subject/>
  <dc:title/>
</cp:coreProperties>
</file>