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УВАЖАЕМИ УЧАСТНИЦИ,</w:t>
      </w:r>
    </w:p>
    <w:p>
      <w:pPr>
        <w:pStyle w:val="TextBody"/>
        <w:numPr>
          <w:ilvl w:val="0"/>
          <w:numId w:val="0"/>
        </w:numPr>
        <w:ind w:right="-365" w:hanging="0"/>
        <w:jc w:val="center"/>
        <w:outlineLvl w:val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numPr>
          <w:ilvl w:val="0"/>
          <w:numId w:val="0"/>
        </w:numPr>
        <w:ind w:right="-365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ind w:right="-365" w:hanging="0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Документацията е изготвена с цел да Ви помогне да се запознаете с условията на настоящата процедура и да подготвите своята оферта за участие в нея, съгласно изискванията на Закона за обществените поръчки (ЗОП) и документацията.</w:t>
      </w:r>
    </w:p>
    <w:p>
      <w:pPr>
        <w:pStyle w:val="Normal"/>
        <w:spacing w:lineRule="auto" w:line="360" w:before="0" w:after="120"/>
        <w:ind w:firstLine="720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  <w:t>Прочетете я внимателно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44"/>
          <w:szCs w:val="44"/>
          <w:lang w:val="bg-BG"/>
        </w:rPr>
        <w:t>Оферти, които не отговарят на изискванията на ЗОП и настоящата документация, ще бъдат отстранени.</w:t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44"/>
          <w:szCs w:val="44"/>
          <w:lang w:val="bg-BG"/>
        </w:rPr>
      </w:pPr>
      <w:r>
        <w:rPr>
          <w:sz w:val="44"/>
          <w:szCs w:val="44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b w:val="false"/>
          <w:b w:val="false"/>
          <w:sz w:val="24"/>
          <w:szCs w:val="22"/>
          <w:u w:val="single"/>
          <w:lang w:val="en-US"/>
        </w:rPr>
      </w:pPr>
      <w:r>
        <w:rPr>
          <w:rFonts w:cs="Tahoma" w:ascii="Tahoma" w:hAnsi="Tahoma"/>
          <w:b w:val="false"/>
          <w:sz w:val="24"/>
          <w:szCs w:val="22"/>
          <w:u w:val="single"/>
          <w:lang w:val="en-US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sz w:val="24"/>
          <w:u w:val="single"/>
        </w:rPr>
        <w:t>“</w:t>
      </w:r>
      <w:r>
        <w:rPr>
          <w:rFonts w:cs="Tahoma" w:ascii="Tahoma" w:hAnsi="Tahoma"/>
          <w:b w:val="false"/>
          <w:sz w:val="24"/>
          <w:u w:val="single"/>
        </w:rPr>
        <w:t>ВОДОСНАБДЯВАНЕ – ДУНАВ” ЕООД гр. РАЗГРАД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5.9pt;margin-top:6.55pt;width:352.75pt;height:50.35pt;mso-wrap-style:none;v-text-anchor:middle" type="_x0000_t136">
            <v:path textpathok="t"/>
            <v:textpath on="t" fitshape="t" string="ДОКУМЕНТАЦ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sz w:val="24"/>
        </w:rPr>
        <w:t>участие в открита процедура за възлагане на обществена поръчка с предмет: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sz w:val="24"/>
          <w:szCs w:val="24"/>
        </w:rPr>
        <w:t xml:space="preserve">ОСИГУРЯВАНЕ НА НЕВЪОРЕНА ФИЗИЧЕСКА ОХРАНА И ОХРАНА С ТЕХНИЧЕСКИ СИСТЕМИ ЗА СИГУРНОСТ  ЗА НУЖДИТЕ НА   „ВОДОСНАБДЯВАНЕ-ДУНАВ” ЕООД РАЗГРАД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ahoma" w:ascii="Tahoma" w:hAnsi="Tahoma"/>
          <w:sz w:val="24"/>
        </w:rPr>
        <w:t>ЯНУАРИ  2014 год.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р.  Разград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С  Ъ  Д  Ъ  Р  Ж  А  Н  И  Е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72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/>
      </w:pPr>
      <w:r>
        <w:rPr>
          <w:rFonts w:cs="Tahoma" w:ascii="Tahoma" w:hAnsi="Tahoma"/>
          <w:sz w:val="24"/>
        </w:rPr>
        <w:t>1. Решение  за откриване на  обществена поръчк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Обявление за обществена поръчка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Описание обекта на поръчката и на обособените позиции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. Технически спецификации, изисквания и указания при подготовка на офертите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5. Оценяване на офертите 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/>
      </w:pPr>
      <w:r>
        <w:rPr>
          <w:rFonts w:cs="Tahoma" w:ascii="Tahoma" w:hAnsi="Tahoma"/>
          <w:sz w:val="24"/>
        </w:rPr>
        <w:tab/>
        <w:t>6. Образци на документи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6.1. Оферта – образец № 1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6.2. Предложение за изпълнение на поръчката– образци  №2.1 и №2.2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6.3. Ценова оферта– образци  №3.1 и №3.2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4. Проект на договор– образци  №4.1 и №4.2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5. Декларация по чл.47, ал.1, т.1 „а-д”  от ЗОП – образец № 5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6. Декларация по чл.47, ал.1, т.2 и 3 ал.2, т.1 и ал.5, т.2  от ЗОП – образец № 6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7. Декларация по чл.47 ал.5, т.1  от ЗОП – образец № 7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8. Декларация за подизпълнители – образец №8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9. Декларация за съгласие за участие като подизпълнител – образец №9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/>
      </w:pPr>
      <w:r>
        <w:rPr>
          <w:rFonts w:cs="Tahoma" w:ascii="Tahoma" w:hAnsi="Tahoma"/>
          <w:sz w:val="24"/>
        </w:rPr>
        <w:t>6.10. Декларация за приемане клаузите на проекта на договор – образец №10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first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1. Банкова гаранция за изпълнение на договор – образец № 11</w:t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TextBodyInden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ind w:left="357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3"/>
        <w:rPr/>
      </w:pPr>
      <w:r>
        <w:rPr>
          <w:rFonts w:cs="Tahoma" w:ascii="Tahoma" w:hAnsi="Tahoma"/>
          <w:b/>
          <w:sz w:val="22"/>
          <w:szCs w:val="22"/>
          <w:lang w:val="ru-RU"/>
        </w:rPr>
        <w:t>ОПИСАНИЕ на  ОБЕКТА на ПОРЪЧКАТА и на ОБОСОБЕНИТЕ ПОЗИЦИИ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ръчката   обхваща  осигуряване на невъоръжена физическа охрана и охрана с технически системи за сигурност (ТСС) за нуждите на „Водоснабдяване – Дунав” ЕООД гр. Разград, при следните обособени позиции: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озиция № 1</w:t>
      </w:r>
      <w:r>
        <w:rPr>
          <w:rFonts w:cs="Tahoma" w:ascii="Tahoma" w:hAnsi="Tahoma"/>
          <w:sz w:val="22"/>
          <w:szCs w:val="22"/>
          <w:lang w:val="bg-BG"/>
        </w:rPr>
        <w:t xml:space="preserve"> – Осигуряване на невъоръжена физическа охрана на обекти на Възлож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Осигуряване на невъоръжена физическа охрана в административна сграда  в гр. Разград, ул. „Сливница” №3А, изразяваща се в регулиране на пропускателния режим на влизащи и излизащи хора в рамките на работното време на Възложителя (8:00 – 17:00)  час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Осигуряване на 24-часова невъоръжена физическа охрана на територията на експлоатационен район Разград в гр. Разград, ул. „Свети Климент” №100, изразяваща се в регулиране на пропускателния режим на влизащи и излизащи хора и автомобили и осъществяване на обход  на територията на експлоатационния район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Осигуряване на 24-часова невъоръжена физическа охрана на територията на пречиствателна станция за отпадъчни води (ПСОВ) гр. Попово, изразяваща се в регулиране на пропускателния режим на влизащи и излизащи хора и автомобили и осъществяване на обход  на територията на ПСОВ. </w:t>
      </w:r>
    </w:p>
    <w:p>
      <w:pPr>
        <w:pStyle w:val="Heading3"/>
        <w:ind w:firstLine="567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</w:t>
      </w:r>
    </w:p>
    <w:p>
      <w:pPr>
        <w:pStyle w:val="Heading3"/>
        <w:ind w:firstLine="567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b/>
          <w:sz w:val="22"/>
          <w:szCs w:val="22"/>
          <w:lang w:val="bg-BG"/>
        </w:rPr>
        <w:t>Позиция № 2</w:t>
      </w:r>
      <w:r>
        <w:rPr>
          <w:rFonts w:cs="Tahoma" w:ascii="Tahoma" w:hAnsi="Tahoma"/>
          <w:sz w:val="22"/>
          <w:szCs w:val="22"/>
          <w:lang w:val="bg-BG"/>
        </w:rPr>
        <w:t xml:space="preserve"> – Осигуряване на 24-часова въоръжена охрана с ТСС с реагиране на автопатрулни екипи на обекти на Възложителя:</w:t>
      </w:r>
    </w:p>
    <w:p>
      <w:pPr>
        <w:pStyle w:val="Heading3"/>
        <w:ind w:left="795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арична каса в гр. Разград, ул. „Сливница” №3А с време за реакция 3 минути; </w:t>
      </w:r>
    </w:p>
    <w:p>
      <w:pPr>
        <w:pStyle w:val="Heading3"/>
        <w:ind w:left="795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арична каса в  гр. Разград, жк „Орел” с време за реакция 3 минути; </w:t>
      </w:r>
    </w:p>
    <w:p>
      <w:pPr>
        <w:pStyle w:val="Heading3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арична каса в   гр. Разград, ул. „Свети Климент” №100 с време за реакция 3 минути; </w:t>
      </w:r>
    </w:p>
    <w:p>
      <w:pPr>
        <w:pStyle w:val="Heading3"/>
        <w:ind w:left="795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панелен  склад в гр. Разград, ул. „Костур” №23 с време за реакция 4 минути;</w:t>
      </w:r>
    </w:p>
    <w:p>
      <w:pPr>
        <w:pStyle w:val="Heading3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ламаринен (холандски) склад в гр. Разград, ул. „Костур” №23 с време за реакция 4 минути;</w:t>
      </w:r>
    </w:p>
    <w:p>
      <w:pPr>
        <w:pStyle w:val="Heading3"/>
        <w:ind w:left="795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гаражи в гр. Разград, ул. „Костур” №23 с време за реакция 4 минути; </w:t>
      </w:r>
    </w:p>
    <w:p>
      <w:pPr>
        <w:pStyle w:val="Normal"/>
        <w:tabs>
          <w:tab w:val="clear" w:pos="720"/>
          <w:tab w:val="left" w:pos="851" w:leader="none"/>
        </w:tabs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вено за ремонт на помпени агрегати гр. Разград (срещу музей „Абритус”) с време за реакция 5 минути;  </w:t>
      </w:r>
    </w:p>
    <w:p>
      <w:pPr>
        <w:pStyle w:val="Heading3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парична каса в административна сграда гр. Цар Калоян, пл. „Демокрация” с време за реакция 3 минути;</w:t>
      </w:r>
    </w:p>
    <w:p>
      <w:pPr>
        <w:pStyle w:val="Heading3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ламаринен (холандски) склад гр. Цар Калоян – до бившето ТКЗС с време за реакция 4 минути;</w:t>
      </w:r>
    </w:p>
    <w:p>
      <w:pPr>
        <w:pStyle w:val="Heading3"/>
        <w:ind w:firstLine="795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помпена станция (ПС)  и генератор  гр. Цар Калоян – до бившето ТКЗС с време за реакция 4 минути;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омпена станция (ПС) с. Острово, общ. Завет, обл. Разград с време за реакция 15 минути;   </w:t>
      </w:r>
    </w:p>
    <w:p>
      <w:pPr>
        <w:pStyle w:val="Heading3"/>
        <w:ind w:firstLine="56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парична каса в азминистративна сграда гр. Попово, ул. „Зараевска” №40 с време за реакция 3 минути.</w:t>
      </w:r>
    </w:p>
    <w:p>
      <w:pPr>
        <w:pStyle w:val="Heading3"/>
        <w:ind w:firstLine="56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водоем “</w:t>
      </w:r>
      <w:r>
        <w:rPr>
          <w:rFonts w:cs="Tahoma" w:ascii="Tahoma" w:hAnsi="Tahoma"/>
          <w:sz w:val="22"/>
          <w:szCs w:val="22"/>
          <w:lang w:val="bg-BG"/>
        </w:rPr>
        <w:t>Балкан” гр. Попово, околовръстен път към жп гара с време за реакция 4 минути</w:t>
      </w:r>
    </w:p>
    <w:p>
      <w:pPr>
        <w:pStyle w:val="Heading3"/>
        <w:ind w:firstLine="567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сграда </w:t>
      </w:r>
      <w:r>
        <w:rPr>
          <w:rFonts w:cs="Tahoma" w:ascii="Tahoma" w:hAnsi="Tahoma"/>
          <w:sz w:val="22"/>
          <w:szCs w:val="22"/>
          <w:lang w:val="ru-RU"/>
        </w:rPr>
        <w:t>водоем “</w:t>
      </w:r>
      <w:r>
        <w:rPr>
          <w:rFonts w:cs="Tahoma" w:ascii="Tahoma" w:hAnsi="Tahoma"/>
          <w:sz w:val="22"/>
          <w:szCs w:val="22"/>
          <w:lang w:val="bg-BG"/>
        </w:rPr>
        <w:t>Балкан” гр. Попово, околовръстен път към жп гара с време за реакция 4 мину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3"/>
        <w:ind w:firstLine="720"/>
        <w:rPr/>
      </w:pPr>
      <w:r>
        <w:rPr>
          <w:rFonts w:cs="Tahoma" w:ascii="Tahoma" w:hAnsi="Tahoma"/>
          <w:szCs w:val="22"/>
        </w:rPr>
        <w:t xml:space="preserve">Всеки участник  може да  представи само една оферта, включваща една обособена позиция или пълния  предмет на поръчката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Общата прогнозна стойност на поръчката</w:t>
      </w:r>
      <w:r>
        <w:rPr>
          <w:rFonts w:cs="Tahoma" w:ascii="Tahoma" w:hAnsi="Tahoma"/>
          <w:color w:val="FF0000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е 214 000.00 лева без ДДС. Прогнозната стойност на отделните обособени позиции е както следва: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ru-RU"/>
        </w:rPr>
        <w:t xml:space="preserve">Обособена позиция </w:t>
      </w:r>
      <w:r>
        <w:rPr>
          <w:rFonts w:cs="Tahoma" w:ascii="Tahoma" w:hAnsi="Tahoma"/>
          <w:bCs/>
          <w:sz w:val="22"/>
          <w:szCs w:val="22"/>
          <w:lang w:val="ru-RU"/>
        </w:rPr>
        <w:t>№ 1: 200 000.00 лева без ДДС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●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ru-RU"/>
        </w:rPr>
        <w:t xml:space="preserve">Обособена позиция </w:t>
      </w:r>
      <w:r>
        <w:rPr>
          <w:rFonts w:cs="Tahoma" w:ascii="Tahoma" w:hAnsi="Tahoma"/>
          <w:bCs/>
          <w:sz w:val="22"/>
          <w:szCs w:val="22"/>
          <w:lang w:val="ru-RU"/>
        </w:rPr>
        <w:t>№ 2: 14 000.00 лева без ДДС.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Срокът за който ще бъдат сключени договори с определените за изпълнители по отделните обособени позиции участници е 3 годи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Срокът на изпълнение започва да тече от 01.04.2014 г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глед на обектите, предмет на поръчката може да се извърши всеки работен ден от 08:00 до 12:00 часа от упълномощени представители на участниците с изрично писмено пълномощно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извършените огледи се съставя Протокол (образец №12 от документацията)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а за контакти при извършване на огледите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Позиция № 1</w:t>
      </w:r>
      <w:r>
        <w:rPr>
          <w:rFonts w:cs="Tahoma" w:ascii="Tahoma" w:hAnsi="Tahoma"/>
          <w:sz w:val="22"/>
          <w:szCs w:val="22"/>
          <w:lang w:val="bg-BG"/>
        </w:rPr>
        <w:t xml:space="preserve"> – Осигуряване на невъоръжена физическа охрана на обекти на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Обект „Административна сграда  в гр. Разград, ул. „Сливница” №3А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: Даниела Димитрова – тел. 0889600974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Обект „Експлоатационен район Разград в гр. Разград, ул. „Свети Климент” №100”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: инж. Венко Великов - тел. 0886 550409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Обект „Пречиствателна станция за отпадъчни води (ПСОВ) гр. Попово”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: Георги Димитров  – тел. 0889316840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3"/>
        <w:ind w:firstLine="56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b/>
          <w:sz w:val="22"/>
          <w:szCs w:val="22"/>
          <w:lang w:val="bg-BG"/>
        </w:rPr>
        <w:t>Позиция № 2</w:t>
      </w:r>
      <w:r>
        <w:rPr>
          <w:rFonts w:cs="Tahoma" w:ascii="Tahoma" w:hAnsi="Tahoma"/>
          <w:sz w:val="22"/>
          <w:szCs w:val="22"/>
          <w:lang w:val="bg-BG"/>
        </w:rPr>
        <w:t xml:space="preserve"> – Осигуряване на 24-часова въоръжена охрана с ТСС с реагиране на автопатрулни екипи на обекти на Възложителя</w:t>
      </w:r>
    </w:p>
    <w:p>
      <w:pPr>
        <w:pStyle w:val="Heading3"/>
        <w:ind w:left="795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Обект „Парична каса в гр. Разград, ул. „Сливница” №3А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Лице за контакт: Даниела Димитрова – тел. 0889600974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бект „Парична каса в  гр. Разград, жк „Орел”</w:t>
      </w:r>
    </w:p>
    <w:p>
      <w:pPr>
        <w:pStyle w:val="Heading3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3. Обект „Парична каса в   гр. Разград, ул. „Свети Климент” №100”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Лице за контакт: инж. Венко Великов - тел. 0886 550409</w:t>
      </w:r>
    </w:p>
    <w:p>
      <w:pPr>
        <w:pStyle w:val="Heading3"/>
        <w:ind w:left="795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Обект „Панелен  склад в гр. Разград, ул. „Костур” №23” </w:t>
      </w:r>
    </w:p>
    <w:p>
      <w:pPr>
        <w:pStyle w:val="Heading3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5. Обект „Ламаринен (холандски) склад в гр. Разград, ул. „Костур” №23”</w:t>
      </w:r>
    </w:p>
    <w:p>
      <w:pPr>
        <w:pStyle w:val="Heading3"/>
        <w:ind w:left="795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Обект „Гаражи в гр. Разград, ул. „Костур” №23” 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7. Обект „Помпена станция (ПС) с. Острово, общ. Завет, обл. Разград”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Лице за контакт: инж. Атанас Енчев – тел. 0884188055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8. Обект „Звено за ремонт на помпени агрегати гр. Разград (срещу музей „Абритус”)”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Лице за контакт: Иван Богданов – тел. 0889338888</w:t>
      </w:r>
    </w:p>
    <w:p>
      <w:pPr>
        <w:pStyle w:val="Heading3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9. Обект „Парична каса в административна сграда гр. Цар Калоян, пл. „Демокрация” </w:t>
      </w:r>
    </w:p>
    <w:p>
      <w:pPr>
        <w:pStyle w:val="Heading3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10. Обект „Ламаринен (холандски) склад гр. Цар Калоян – до бившето ТКЗС”</w:t>
      </w:r>
    </w:p>
    <w:p>
      <w:pPr>
        <w:pStyle w:val="Heading3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11. Обект „Помпена  (ПС)  и генератор  гр. Цар Калоян – до бившето ТКЗС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Лице за контакт: инж. Найден Неделчев – тел. 0887793007</w:t>
      </w:r>
    </w:p>
    <w:p>
      <w:pPr>
        <w:pStyle w:val="Heading3"/>
        <w:ind w:firstLine="56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12. Обект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„Парична кас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са в азминистративна сграда гр. Попово, ул. „Зараевска” №40” </w:t>
      </w:r>
    </w:p>
    <w:p>
      <w:pPr>
        <w:pStyle w:val="Heading3"/>
        <w:ind w:firstLine="56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>13. Обект ”В</w:t>
      </w:r>
      <w:r>
        <w:rPr>
          <w:rFonts w:cs="Tahoma" w:ascii="Tahoma" w:hAnsi="Tahoma"/>
          <w:sz w:val="22"/>
          <w:szCs w:val="22"/>
          <w:lang w:val="ru-RU"/>
        </w:rPr>
        <w:t>одоем “</w:t>
      </w:r>
      <w:r>
        <w:rPr>
          <w:rFonts w:cs="Tahoma" w:ascii="Tahoma" w:hAnsi="Tahoma"/>
          <w:sz w:val="22"/>
          <w:szCs w:val="22"/>
          <w:lang w:val="bg-BG"/>
        </w:rPr>
        <w:t>Балкан” гр. Попово, околовръстен път към жп гара”</w:t>
      </w:r>
    </w:p>
    <w:p>
      <w:pPr>
        <w:pStyle w:val="Heading3"/>
        <w:ind w:firstLine="567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>14. Обект ” Сграда в</w:t>
      </w:r>
      <w:r>
        <w:rPr>
          <w:rFonts w:cs="Tahoma" w:ascii="Tahoma" w:hAnsi="Tahoma"/>
          <w:sz w:val="22"/>
          <w:szCs w:val="22"/>
          <w:lang w:val="ru-RU"/>
        </w:rPr>
        <w:t>одоем “</w:t>
      </w:r>
      <w:r>
        <w:rPr>
          <w:rFonts w:cs="Tahoma" w:ascii="Tahoma" w:hAnsi="Tahoma"/>
          <w:sz w:val="22"/>
          <w:szCs w:val="22"/>
          <w:lang w:val="bg-BG"/>
        </w:rPr>
        <w:t>Балкан” гр. Попово, околовръстен път към жп гара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: инж. Пламен Йорданов – тел. 0886550404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ъзложителят не осигурява транспорт за извършване на огледите. </w:t>
      </w:r>
    </w:p>
    <w:p>
      <w:pPr>
        <w:pStyle w:val="Heading3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И  СПЕЦИФИКАЦИИ И ИЗИСКВАНИЯ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І.  ИЗИСКВАНИЯ КЪМ УЧАСТНИЦИТЕ</w:t>
      </w:r>
    </w:p>
    <w:p>
      <w:pPr>
        <w:pStyle w:val="Normal"/>
        <w:autoSpaceDE w:val="false"/>
        <w:ind w:right="179"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 xml:space="preserve">1. Общи изисквания: </w:t>
      </w:r>
    </w:p>
    <w:p>
      <w:pPr>
        <w:pStyle w:val="Normal"/>
        <w:autoSpaceDE w:val="false"/>
        <w:ind w:right="179"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До участие в откритата процедура се допускат български физически и юридически лица, регистрирани по смисъла на ТЗ и отговарящи на  изискванията на ЗОП и посочените в обявлението и настоящата документация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процедурата за възлагане на обществената поръчка могат да участват като участници български или чуждестранни физически или юридически лица, включително техни обединен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случай, че участникът участва като обединение, изброените по-долу изисквания ще се прилагат за обединението (консорциум и др.) като цяло. На финансовите изисквания следва да отговаря водещия член на обединението и обединението (консорциум и др.) като цяло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В случай, че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 Споразумението трябва да съдържа клаузи, които гарантират, че всички членове на обединението / консорциума са отговорни, заедно и поотделно, по закон за изпълнението на договора; че водещият член на обединението / консорциума е упълномощен да задължава, да получава указания за и от името на всеки член на обединението / консорциума; че изпълнението на договора, включително плащанията, са отговорност на водещия член на обединението / консорциума, и че всички членове на обединението / консорциума са задължени да останат в него за целия период на изпълнение на договора. Участниците в обединението / консорциума трябва да определят едно лице, което да представлява  обединението / консорциума за целите на поръчката. Не се допускат промени в състава на обединението след подаването на офертата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огато не е приложено споразумение за създаването на обединение / консорциум, или в приложеното споразумение липсват клаузи, гарантиращи изпълнението на горепосочените условия или състава на обединението се е променил след подаването на офертата, участникът ще бъде отстранен от участие в процедурата за възлагане на настоящата обществена поръчка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огато участникът предвижда участието на подизпълнители при изпълнение на поръчката, изискванията на посочените по – долу се прилагат и за подизпълнителите.</w:t>
      </w:r>
    </w:p>
    <w:p>
      <w:pPr>
        <w:pStyle w:val="Normal"/>
        <w:autoSpaceDE w:val="false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Възлагането на работи на подизпълнители е допустимо само, ако участникът приеме, че отговаря за действията, бездействията и работата на посочените подизпълнители като за свои действия, бездействия и работа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При участие на обединения, които не са юридически лица, критериите за подбор се прилагат към обединението участник, а не към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b/>
          <w:sz w:val="22"/>
          <w:szCs w:val="22"/>
          <w:lang w:val="ru-RU"/>
        </w:rPr>
        <w:t>Технически изискван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1.Да притежават лиценз за извършване на частна охранителна дейност на територията на охраняваните обект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2. Да са внедрили система за управление на качеството по EN ISO 9001:2008 (или еквивалентен), за дейността, която извършват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3.  Да имат сключен д</w:t>
      </w:r>
      <w:r>
        <w:rPr>
          <w:rFonts w:cs="Tahoma" w:ascii="Tahoma" w:hAnsi="Tahoma"/>
          <w:sz w:val="22"/>
          <w:szCs w:val="22"/>
          <w:lang w:val="ru-RU"/>
        </w:rPr>
        <w:t>оговор за обслужване със служба „Трудова медицина”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4. Да притежават </w:t>
      </w:r>
      <w:r>
        <w:rPr>
          <w:rFonts w:cs="Tahoma" w:ascii="Tahoma" w:hAnsi="Tahoma"/>
          <w:sz w:val="22"/>
          <w:szCs w:val="22"/>
          <w:lang w:val="ru-RU"/>
        </w:rPr>
        <w:t>Лиценз за собствена радиочестота за извършване на охранителна дейност, издаден от Комисия за регулиране на съобщенията, покриваща територията на охраняваните обекти или договори с 3 мобилни опаератори – за позиция №2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5. Да притежават договор за сключена застраховка „Професионална отговорност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6. Да притежават необходимия ресурс за изпълнение на поръчкат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ІІ. ИЗИСКВАНИЯ КЪМ ИЗПЪЛНЕНИЕТО НА ПОРЪЧКАТА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1. Изисквания при изпълнение на поръчката за обособена позиция №1</w:t>
      </w:r>
    </w:p>
    <w:p>
      <w:pPr>
        <w:pStyle w:val="Normal"/>
        <w:ind w:right="6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1.  Охраната да се извършва съгласно Закона за частната охранителна дейност;</w:t>
      </w:r>
    </w:p>
    <w:p>
      <w:pPr>
        <w:pStyle w:val="Normal"/>
        <w:ind w:right="6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2.  Охраната да бъде невъоръжен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3. Служителите да бъдат с отличаващо се работно облекло и обозначителни знаци;</w:t>
      </w:r>
    </w:p>
    <w:p>
      <w:pPr>
        <w:pStyle w:val="BodyTextIndent2"/>
        <w:ind w:left="284" w:firstLine="436"/>
        <w:rPr/>
      </w:pPr>
      <w:r>
        <w:rPr>
          <w:rFonts w:cs="Tahoma" w:ascii="Tahoma" w:hAnsi="Tahoma"/>
          <w:sz w:val="22"/>
          <w:szCs w:val="22"/>
        </w:rPr>
        <w:t xml:space="preserve">1.4.  При регулиране на пропускателния режим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4.1. Външни лица -  данните от личните  карти  или   други   документи,  да   бъдат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писвани в журнал, където да бъдат отразени и час на влизане, обект за посещение и час на излизане  - при стриктно спазване на изискванията на Закона за защита на личните данни. На посетителите се издават временни пропуски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4.2. На всички  напускащи да бъдат  проверявани багажите   и  да  не  се   допуск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знасяне на вещи, собственост  на    „Водоснабдяване-Дунав” ЕООД   гр. Разград.    В   случай  на изнасяне на такива да се изискват документи за придобиването им ( касови бележки, фактури и др.)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ab/>
        <w:t>1.5. При извършване на обходите, охраната следва да използва контролиращи технически средства, доказващи извършването му, както и преносими осветители  (прожектори, акумулаторни лампи и др.), за подобряване на видимостта през тъмната част на денонощието за неосветените участъц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6. Изпълнителят на договора носи пълна имуществена отговорност за причинените щети по време на дежурствата на неговите служители, като възстанови причинените щети на 100%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7. За всеки от обектите, участникът следва  да изготви план за неговата охрана, съгласно чл.24, ал.2 от ЗЧОД в два оригинални екземпляра.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right="6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2. Изисквания при изпълнение на поръчката за обособена позиция №2</w:t>
      </w:r>
    </w:p>
    <w:p>
      <w:pPr>
        <w:pStyle w:val="Normal"/>
        <w:ind w:right="6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1.  Охраната да се извършва съгласно Закона за частната охранителна дейност;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2.2. Изпълнителят на договора трябва да осигури и поддържа цялото оборудване, необходимо за нормалното функциониране на </w:t>
      </w: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  <w:lang w:val="ru-RU"/>
        </w:rPr>
        <w:t>сигнално-охранителните системи</w:t>
      </w: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  <w:lang w:val="bg-BG"/>
        </w:rPr>
        <w:t>, включително и подвижни паник-бутони (където е необходимо)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2.3. Да се реагира на сигналите, получени от обектите и/или от Възложителя с моторизирани патрули във времето за реакция,  посочено от Възложителя;</w:t>
      </w:r>
    </w:p>
    <w:p>
      <w:pPr>
        <w:pStyle w:val="Default"/>
        <w:widowControl w:val="false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2.4. </w:t>
      </w:r>
      <w:r>
        <w:rPr>
          <w:rFonts w:cs="Tahoma" w:ascii="Tahoma" w:hAnsi="Tahoma"/>
          <w:sz w:val="22"/>
          <w:szCs w:val="22"/>
        </w:rPr>
        <w:t>Участникът следва да притежава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2.4.1. оборудвани автомобилни патрул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2.4.2. денонощен оперативен център за мониторинг на системи за охрана, както и монтирана в него </w:t>
      </w:r>
      <w:r>
        <w:rPr>
          <w:rFonts w:cs="Tahoma" w:ascii="Tahoma" w:hAnsi="Tahoma"/>
          <w:sz w:val="22"/>
          <w:szCs w:val="22"/>
        </w:rPr>
        <w:t>GPS</w:t>
      </w:r>
      <w:r>
        <w:rPr>
          <w:rFonts w:cs="Tahoma" w:ascii="Tahoma" w:hAnsi="Tahoma"/>
          <w:sz w:val="22"/>
          <w:szCs w:val="22"/>
          <w:lang w:val="ru-RU"/>
        </w:rPr>
        <w:t xml:space="preserve"> (глобално позиционна система) за контрол на местоположението на автопатрулит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5. Изпълнителят на договора носи непълна имуществена отговорност за причинените щети на охраняваните обекти до трикратния размер на годишната такса за всеки от обектит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6. За всеки от обектите, участникът следва  да изготви план за неговата охрана, съгласно чл.24, ал.2 от ЗЧОД в два оригинални екземпляра.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ІІІ</w:t>
      </w:r>
      <w:r>
        <w:rPr>
          <w:rFonts w:cs="Tahoma" w:ascii="Tahoma" w:hAnsi="Tahoma"/>
          <w:b/>
          <w:sz w:val="22"/>
          <w:szCs w:val="22"/>
          <w:lang w:val="ru-RU"/>
        </w:rPr>
        <w:t>. ИЗИСКВАНИЯ КЪМ СЪДЪРЖАНИЕТО НА ОФЕРТАТА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1. Офертата на участника трябва да отговаря на чл. 56 от ЗОП и задължително да съдържа за всяка обособена позиция следните пликове: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1. плик с надпис «Плик №1 - Наименование на обособената позиция, името на участника и означението </w:t>
      </w:r>
      <w:r>
        <w:rPr>
          <w:rFonts w:cs="Tahoma" w:ascii="Tahoma" w:hAnsi="Tahoma"/>
          <w:b/>
          <w:sz w:val="22"/>
          <w:szCs w:val="22"/>
          <w:lang w:val="ru-RU"/>
        </w:rPr>
        <w:t>Документи за подбор</w:t>
      </w:r>
      <w:r>
        <w:rPr>
          <w:rFonts w:cs="Tahoma" w:ascii="Tahoma" w:hAnsi="Tahoma"/>
          <w:sz w:val="22"/>
          <w:szCs w:val="22"/>
          <w:lang w:val="ru-RU"/>
        </w:rPr>
        <w:t>»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2. плик с надпис « Плик №2 - Наименование на обособената позиция, името на участника и означението «Предложение за изпълнение на поръчката» 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3. плик с надпис «Пплик №3 – Наименование на обособената позиция, името на участника и означението «Предложена цена»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ru-RU"/>
        </w:rPr>
        <w:t xml:space="preserve">2. Съдържание на пликовете за обособена за обособена позиция №1  - </w:t>
      </w:r>
      <w:r>
        <w:rPr>
          <w:rFonts w:cs="Tahoma" w:ascii="Tahoma" w:hAnsi="Tahoma"/>
          <w:b/>
          <w:sz w:val="22"/>
          <w:szCs w:val="22"/>
          <w:lang w:val="bg-BG"/>
        </w:rPr>
        <w:t>Осигуряване на невъоръжена физическа охрана на обекти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 xml:space="preserve">ПЛИК №1 – „Документи за подбор”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1. Оферта  с приложен  списък с документите (образец №1.1. от документацията); 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2. Копие от документа за регистрация или единен идентификационен код съгласно </w:t>
      </w:r>
      <w:r>
        <w:rPr>
          <w:rStyle w:val="Newdocreference"/>
          <w:rFonts w:cs="Tahoma" w:ascii="Tahoma" w:hAnsi="Tahoma"/>
          <w:sz w:val="22"/>
          <w:szCs w:val="22"/>
        </w:rPr>
        <w:t>чл. 23</w:t>
      </w:r>
      <w:r>
        <w:rPr>
          <w:rFonts w:cs="Tahoma" w:ascii="Tahoma" w:hAnsi="Tahoma"/>
          <w:sz w:val="22"/>
          <w:szCs w:val="22"/>
        </w:rPr>
        <w:t xml:space="preserve">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документ  за  регистрация на чуждестранно лице съобразно националното му законодателство (заверени копия и официален  превод); при участници обединения – споразумение за създаване на обединението, подписано от лицата в обединението, в което задължително се посочва представляващият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u w:val="single"/>
          <w:lang w:val="ru-RU"/>
        </w:rPr>
        <w:t>Забележка:</w:t>
      </w:r>
      <w:r>
        <w:rPr>
          <w:rFonts w:cs="Tahoma" w:ascii="Tahoma" w:hAnsi="Tahoma"/>
          <w:sz w:val="22"/>
          <w:szCs w:val="22"/>
          <w:lang w:val="en-US"/>
        </w:rPr>
        <w:t xml:space="preserve"> Когато не е представен ЕИК съгласно чл. 23 от Закона за търговския регистър, участниците - юридически лица или еднолични търговци, прилагат към своите оферти и удостоверения за актуално състояние</w:t>
      </w:r>
      <w:r>
        <w:rPr>
          <w:rFonts w:cs="Tahoma" w:ascii="Tahoma" w:hAnsi="Tahoma"/>
          <w:sz w:val="22"/>
          <w:szCs w:val="22"/>
          <w:lang w:val="ru-RU"/>
        </w:rPr>
        <w:t xml:space="preserve"> издадено не по-рано от 3 месеца от крайния срок за подаване на оферти</w:t>
      </w:r>
      <w:r>
        <w:rPr>
          <w:rFonts w:cs="Tahoma" w:ascii="Tahoma" w:hAnsi="Tahoma"/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огато участник в процедурата е обединение, което не е юридическо лице, документът се представя от всяко юридическо или физическо лице, включено в обединението. Когато се предвижда участие на подизпълнители, то този документ задължително се представя и за всеки от тя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3. Декларация   за   липса   на   обстоятелствата  по  чл.47, ал.1,  т.1 „а-д”  от  ЗОП /образец №5   от документацията/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4. Декларация за липса на обстоятелствата по чл. 47, ал.1, т. 2 и 3, ал.2, т.1 и ал.5, т.2 от ЗОП /образец №6 от документацията/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5. Декларация за липса на обстоятелствата по чл. 47, ал.5, т.1 от ЗОП /образец №7 от документацията/;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ru-RU"/>
        </w:rPr>
        <w:t>Забележки: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 </w:t>
      </w:r>
      <w:r>
        <w:rPr>
          <w:rFonts w:cs="Tahoma" w:ascii="Tahoma" w:hAnsi="Tahoma"/>
          <w:sz w:val="22"/>
          <w:szCs w:val="22"/>
          <w:lang w:val="ru-RU"/>
        </w:rPr>
        <w:t xml:space="preserve">Изискванията на </w:t>
      </w:r>
      <w:r>
        <w:rPr>
          <w:rFonts w:cs="Tahoma" w:ascii="Tahoma" w:hAnsi="Tahoma"/>
          <w:sz w:val="22"/>
          <w:szCs w:val="22"/>
          <w:lang w:val="bg-BG"/>
        </w:rPr>
        <w:t xml:space="preserve">чл. 47, </w:t>
      </w:r>
      <w:r>
        <w:rPr>
          <w:rFonts w:cs="Tahoma" w:ascii="Tahoma" w:hAnsi="Tahoma"/>
          <w:sz w:val="22"/>
          <w:szCs w:val="22"/>
          <w:lang w:val="ru-RU"/>
        </w:rPr>
        <w:t>ал.</w:t>
      </w:r>
      <w:r>
        <w:rPr>
          <w:rFonts w:cs="Tahoma" w:ascii="Tahoma" w:hAnsi="Tahoma"/>
          <w:sz w:val="22"/>
          <w:szCs w:val="22"/>
          <w:lang w:val="bg-BG"/>
        </w:rPr>
        <w:t xml:space="preserve">1, </w:t>
      </w:r>
      <w:r>
        <w:rPr>
          <w:rFonts w:cs="Tahoma" w:ascii="Tahoma" w:hAnsi="Tahoma"/>
          <w:sz w:val="22"/>
          <w:szCs w:val="22"/>
          <w:lang w:val="ru-RU"/>
        </w:rPr>
        <w:t xml:space="preserve"> т. 1 </w:t>
      </w:r>
      <w:r>
        <w:rPr>
          <w:rFonts w:cs="Tahoma" w:ascii="Tahoma" w:hAnsi="Tahoma"/>
          <w:sz w:val="22"/>
          <w:szCs w:val="22"/>
          <w:lang w:val="bg-BG"/>
        </w:rPr>
        <w:t xml:space="preserve"> от ЗОП,</w:t>
      </w:r>
      <w:r>
        <w:rPr>
          <w:rFonts w:cs="Tahoma" w:ascii="Tahoma" w:hAnsi="Tahoma"/>
          <w:sz w:val="22"/>
          <w:szCs w:val="22"/>
          <w:lang w:val="ru-RU"/>
        </w:rPr>
        <w:t xml:space="preserve"> когато е посочено от възложителя в обявлението, се прилагат, за лицата посочени по чл. 47, ал.4 от ЗОП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</w:t>
      </w:r>
      <w:r>
        <w:rPr>
          <w:rFonts w:cs="Tahoma" w:ascii="Tahoma" w:hAnsi="Tahoma"/>
          <w:sz w:val="22"/>
          <w:szCs w:val="22"/>
          <w:lang w:val="ru-RU"/>
        </w:rPr>
        <w:t>За обстоятелствата по чл. 47, ал. 1, т. 2 и 3, ал. 2, т. 1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и ал. 5, т. 2,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</w:t>
      </w:r>
      <w:r>
        <w:rPr>
          <w:rFonts w:cs="Tahoma" w:ascii="Tahoma" w:hAnsi="Tahoma"/>
          <w:sz w:val="22"/>
          <w:szCs w:val="22"/>
          <w:lang w:val="ru-RU"/>
        </w:rPr>
        <w:t>Когато  участникът предвижда участието на подизпълнители при изпълнение на поръчката, изискванията по ал. 1 и 5 и посочените в обявлението изисквания по ал. 2 се прилагат и за подизпълнителит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</w:t>
      </w:r>
      <w:r>
        <w:rPr>
          <w:rFonts w:cs="Tahoma" w:ascii="Tahoma" w:hAnsi="Tahoma"/>
          <w:sz w:val="22"/>
          <w:szCs w:val="22"/>
          <w:lang w:val="ru-RU"/>
        </w:rPr>
        <w:t>При условията на участие на обединение  документите по  т. 2.3, 2.4 и 2.5 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6. Декларация за участие или не на подизпълнители при изпълнение на поръчката и информация за тях /образец № 8 от документацията/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7. Декларация за съгласие за участие като подизпълнител  при изпълнение на поръчката и конкретните дейности, които ще изпълняват /образец №9 от документацията/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8. Нотариално заверено пълномощно  за  представителство /ако офертата не е подписана от законния   представител   на     участника/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9. Заверено копие от   отчета за приходи и разходи за 2012 годин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10. Списък на основните договори за аналогични услуги, изпълнени през последните три години (2011, 2012, 2013 г), в зависимост от датата, на която е започнала дейността на участника, включително стойностите, датите и получателите, придружен  от  препоръки за добро изпълнение за всеки от договорите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11. Лиценз за извършване на частна охранителна дейност, покриващ територията на охраняваните обекти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12. Сертификат за въведена система за управление на качеството ISO 9001:2008 или еквивалентен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13. Снимков материал на лична идентификационна карта със снимка и униформено облекл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>2.14.   Валиден договор  със Служба по трудова медицин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>2.15. Валидна застрахователна полица за застраховка «Професионална отговорност»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6. Декларация от участника, че срокът за изпълнение на поръчката е до 31.03.2017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17.  Декларация за приемане клаузите на проект на договор от документацията за участие, касаещ конкретната обособена позиция (образец №10 от документацията)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       </w:t>
      </w:r>
      <w:r>
        <w:rPr>
          <w:rFonts w:cs="Tahoma" w:ascii="Tahoma" w:hAnsi="Tahoma"/>
          <w:bCs/>
          <w:sz w:val="22"/>
          <w:szCs w:val="22"/>
          <w:lang w:val="ru-RU"/>
        </w:rPr>
        <w:t>Забележка</w:t>
      </w:r>
      <w:r>
        <w:rPr>
          <w:rFonts w:cs="Tahoma" w:ascii="Tahoma" w:hAnsi="Tahoma"/>
          <w:b/>
          <w:bCs/>
          <w:sz w:val="22"/>
          <w:szCs w:val="22"/>
          <w:lang w:val="ru-RU"/>
        </w:rPr>
        <w:t>:</w:t>
      </w:r>
      <w:r>
        <w:rPr>
          <w:rFonts w:cs="Tahoma" w:ascii="Tahoma" w:hAnsi="Tahoma"/>
          <w:sz w:val="22"/>
          <w:szCs w:val="22"/>
          <w:lang w:val="ru-RU"/>
        </w:rPr>
        <w:t xml:space="preserve"> Документите, включващи информация, представляваща фирмена и търговска тайна, следва да се представят с гриф “Защитена информация”.Когато участникът предвижда участие на подизпълнители, документите по т. 2.2 и по точки от 2.9. до 2.17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Когато участник в процедурата е обединение, което не е юридическо лице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1. документите по  т. 2.2  се представят за всяко физическо или юридическо лице, включено в обединението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 xml:space="preserve">2. останалите документи  се представят само </w:t>
      </w:r>
      <w:r>
        <w:rPr>
          <w:rFonts w:cs="Tahoma" w:ascii="Tahoma" w:hAnsi="Tahoma"/>
          <w:sz w:val="22"/>
          <w:szCs w:val="22"/>
          <w:lang w:val="bg-BG"/>
        </w:rPr>
        <w:t>от</w:t>
      </w:r>
      <w:r>
        <w:rPr>
          <w:rFonts w:cs="Tahoma" w:ascii="Tahoma" w:hAnsi="Tahoma"/>
          <w:sz w:val="22"/>
          <w:szCs w:val="22"/>
          <w:lang w:val="ru-RU"/>
        </w:rPr>
        <w:t xml:space="preserve"> участниците, чрез които обединението доказва съответствието си с критериите за подбор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ри условие, че участникът е обединение, освен всички горепосочени документи се представят и 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1) Споразумение за създаване на обединение за участие в обществената поръчка (когато участникът е обединение, което не е юридическо лице)</w:t>
      </w:r>
      <w:r>
        <w:rPr>
          <w:rFonts w:cs="Tahoma" w:ascii="Tahoma" w:hAnsi="Tahoma"/>
          <w:sz w:val="22"/>
          <w:szCs w:val="22"/>
          <w:lang w:val="bg-BG"/>
        </w:rPr>
        <w:t>, в което е указано разпределението на дейностите, свързани с изпълнението на поръчката, задължение на участниците в него да останат в обединението за целия срок на изпълнение на договора, както и начин на разпределяне на отговорностите между съдружниците</w:t>
      </w:r>
      <w:r>
        <w:rPr>
          <w:rFonts w:cs="Tahoma" w:ascii="Tahoma" w:hAnsi="Tahoma"/>
          <w:sz w:val="22"/>
          <w:szCs w:val="22"/>
          <w:lang w:val="ru-RU"/>
        </w:rPr>
        <w:t>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)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>При участие на обединения, които не са юридически лица, критериите за подбор се прилагат към обединението участник, а не към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ПЛИК №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2 – „Предложение   за   изпълнение   на  поръчката”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18. Техническо предложение за изпълнение на поръчката (образец №2.1 от документацията)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2.19. План за охрана на всеки от обектите, съгласно чл.24, ал.2 от ЗЧОД в два оригинални екземпляра.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ru-RU"/>
        </w:rPr>
        <w:t>ПЛИК №3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– „Предложена цена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20. Ценова оферта (образец  №3.1  от документацията)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bg-BG"/>
        </w:rPr>
      </w:pPr>
      <w:r>
        <w:rPr>
          <w:rFonts w:cs="Bookman Old Style" w:ascii="Bookman Old Style" w:hAnsi="Bookman Old Style"/>
          <w:b/>
          <w:sz w:val="22"/>
          <w:szCs w:val="22"/>
          <w:lang w:val="bg-BG"/>
        </w:rPr>
      </w:r>
    </w:p>
    <w:p>
      <w:pPr>
        <w:pStyle w:val="Heading3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 xml:space="preserve">3. Съдържание на ПЛИК №1 – „Документи за подбор” за обособена позиция №2  </w:t>
      </w:r>
      <w:r>
        <w:rPr>
          <w:rFonts w:cs="Tahoma" w:ascii="Tahoma" w:hAnsi="Tahoma"/>
          <w:b/>
          <w:sz w:val="22"/>
          <w:szCs w:val="22"/>
          <w:lang w:val="bg-BG"/>
        </w:rPr>
        <w:t>– Осигуряване на 24-часова въоръжена охрана с ТСС с реагиране на автопатрулни екипи на обекти на Възложителя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1. Оферта  с приложен  списък с документите (образец №1.2. от документацията); 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3.2. Копие от документа за регистрация или единен идентификационен код съгласно </w:t>
      </w:r>
      <w:r>
        <w:rPr>
          <w:rStyle w:val="Newdocreference"/>
          <w:rFonts w:cs="Tahoma" w:ascii="Tahoma" w:hAnsi="Tahoma"/>
          <w:sz w:val="22"/>
          <w:szCs w:val="22"/>
        </w:rPr>
        <w:t>чл. 23</w:t>
      </w:r>
      <w:r>
        <w:rPr>
          <w:rFonts w:cs="Tahoma" w:ascii="Tahoma" w:hAnsi="Tahoma"/>
          <w:sz w:val="22"/>
          <w:szCs w:val="22"/>
        </w:rPr>
        <w:t xml:space="preserve">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документ  за  регистрация на чуждестранно лице съобразно националното му законодателство (заверени копия и официален  превод); при участници обединения – договор за учредяване, подписан от лицата в обединението, в който задължително се посочва представляващият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u w:val="single"/>
          <w:lang w:val="ru-RU"/>
        </w:rPr>
        <w:t>Забележка:</w:t>
      </w:r>
      <w:r>
        <w:rPr>
          <w:rFonts w:cs="Tahoma" w:ascii="Tahoma" w:hAnsi="Tahoma"/>
          <w:sz w:val="22"/>
          <w:szCs w:val="22"/>
          <w:lang w:val="en-US"/>
        </w:rPr>
        <w:t xml:space="preserve"> Когато не е представен ЕИК съгласно чл. 23 от Закона за търговския регистър, участниците - юридически лица или еднолични търговци, прилагат към своите оферти и удостоверения за актуално състояние</w:t>
      </w:r>
      <w:r>
        <w:rPr>
          <w:rFonts w:cs="Tahoma" w:ascii="Tahoma" w:hAnsi="Tahoma"/>
          <w:sz w:val="22"/>
          <w:szCs w:val="22"/>
          <w:lang w:val="ru-RU"/>
        </w:rPr>
        <w:t xml:space="preserve"> издадено не по-рано от 3 месеца от крайния срок за подаване на оферти</w:t>
      </w:r>
      <w:r>
        <w:rPr>
          <w:rFonts w:cs="Tahoma" w:ascii="Tahoma" w:hAnsi="Tahoma"/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огато участник в процедурата е обединение, което не е юридическо лице, документът се представя от всяко юридическо или физическо лице, включено в обединението. Когато се предвижда участие на подизпълнители, то този документ задължително се представя и за всеки от тя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3. Декларация   за   липса   на   обстоятелствата  по  чл.47, ал.1,  т.1 „а-д”  от  ЗОП /образец №5   от документацията/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4. Декларация за липса на обстоятелствата по чл. 47, ал.1, т. 2 и 3, ал.2, т.1 и ал.5, т.2 от ЗОП /образец №6 от документацията/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5. Декларация за липса на обстоятелствата по чл. 47, ал.5, т.1 от ЗОП /образец №7 от документацията/;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  <w:lang w:val="ru-RU"/>
        </w:rPr>
        <w:t>Забележки: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 </w:t>
      </w:r>
      <w:r>
        <w:rPr>
          <w:rFonts w:cs="Tahoma" w:ascii="Tahoma" w:hAnsi="Tahoma"/>
          <w:sz w:val="22"/>
          <w:szCs w:val="22"/>
          <w:lang w:val="ru-RU"/>
        </w:rPr>
        <w:t xml:space="preserve">Изискванията на </w:t>
      </w:r>
      <w:r>
        <w:rPr>
          <w:rFonts w:cs="Tahoma" w:ascii="Tahoma" w:hAnsi="Tahoma"/>
          <w:sz w:val="22"/>
          <w:szCs w:val="22"/>
          <w:lang w:val="bg-BG"/>
        </w:rPr>
        <w:t xml:space="preserve">чл. 47, </w:t>
      </w:r>
      <w:r>
        <w:rPr>
          <w:rFonts w:cs="Tahoma" w:ascii="Tahoma" w:hAnsi="Tahoma"/>
          <w:sz w:val="22"/>
          <w:szCs w:val="22"/>
          <w:lang w:val="ru-RU"/>
        </w:rPr>
        <w:t>ал.</w:t>
      </w:r>
      <w:r>
        <w:rPr>
          <w:rFonts w:cs="Tahoma" w:ascii="Tahoma" w:hAnsi="Tahoma"/>
          <w:sz w:val="22"/>
          <w:szCs w:val="22"/>
          <w:lang w:val="bg-BG"/>
        </w:rPr>
        <w:t xml:space="preserve">1, </w:t>
      </w:r>
      <w:r>
        <w:rPr>
          <w:rFonts w:cs="Tahoma" w:ascii="Tahoma" w:hAnsi="Tahoma"/>
          <w:sz w:val="22"/>
          <w:szCs w:val="22"/>
          <w:lang w:val="ru-RU"/>
        </w:rPr>
        <w:t xml:space="preserve"> т. 1 </w:t>
      </w:r>
      <w:r>
        <w:rPr>
          <w:rFonts w:cs="Tahoma" w:ascii="Tahoma" w:hAnsi="Tahoma"/>
          <w:sz w:val="22"/>
          <w:szCs w:val="22"/>
          <w:lang w:val="bg-BG"/>
        </w:rPr>
        <w:t xml:space="preserve"> от ЗОП,</w:t>
      </w:r>
      <w:r>
        <w:rPr>
          <w:rFonts w:cs="Tahoma" w:ascii="Tahoma" w:hAnsi="Tahoma"/>
          <w:sz w:val="22"/>
          <w:szCs w:val="22"/>
          <w:lang w:val="ru-RU"/>
        </w:rPr>
        <w:t xml:space="preserve"> когато е посочено от възложителя в обявлението, се прилагат, за лицата посочени по чл. 47, ал.4 от ЗОП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</w:t>
      </w:r>
      <w:r>
        <w:rPr>
          <w:rFonts w:cs="Tahoma" w:ascii="Tahoma" w:hAnsi="Tahoma"/>
          <w:sz w:val="22"/>
          <w:szCs w:val="22"/>
          <w:lang w:val="ru-RU"/>
        </w:rPr>
        <w:t>За обстоятелствата по чл. 47, ал. 1, т. 2 и 3, ал. 2, т. 1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и ал. 5, т. 2,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</w:t>
      </w:r>
      <w:r>
        <w:rPr>
          <w:rFonts w:cs="Tahoma" w:ascii="Tahoma" w:hAnsi="Tahoma"/>
          <w:sz w:val="22"/>
          <w:szCs w:val="22"/>
          <w:lang w:val="ru-RU"/>
        </w:rPr>
        <w:t>Когато  участникът предвижда участието на подизпълнители при изпълнение на поръчката, изискванията по ал. 1 и 5 и посочените в обявлението изисквания по ал. 2 се прилагат и за подизпълнителит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</w:t>
      </w:r>
      <w:r>
        <w:rPr>
          <w:rFonts w:cs="Tahoma" w:ascii="Tahoma" w:hAnsi="Tahoma"/>
          <w:sz w:val="22"/>
          <w:szCs w:val="22"/>
          <w:lang w:val="ru-RU"/>
        </w:rPr>
        <w:t>При условията на участие на обединение  документите по  т. 3.3, 3.4 и 3.5 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6. Декларация за участие или не на подизпълнители при изпълнение на поръчката и информация за тях /образец № 8 от документацията/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7. Декларация за съгласие за участие като подизпълнител  при изпълнение на поръчката и конкретните дейности, които ще изпълняват /образец №9 от документацията/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8. Нотариално заверено пълномощно  за  представителство /ако офертата не е подписана от законния   представител   на     участника/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9. Заверено копие от   отчета за приходи и разходи за 2012 годин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10. Списък на основните договори за аналогични услуги, изпълнени през последните три години (2011, 2012, 2013 г), в зависимост от датата, на която е започнала дейността на участника, включително стойностите, датите и получателите, придружен  от  препоръки за добро изпълнение за всеки от договорите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11. Лиценз за извършване на частна охранителна дейност, покриващ територията на охраняваните обекти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12. Сертификат за въведена система за управление на качеството ISO 9001:2008 или еквивалентен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3.13.  Валиден договор  със Служба по трудова медицин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3.14. Валидна застрахователна полица за застраховка «Професионална отговорност»;</w:t>
      </w:r>
    </w:p>
    <w:p>
      <w:pPr>
        <w:pStyle w:val="Normal"/>
        <w:ind w:firstLine="567"/>
        <w:jc w:val="both"/>
        <w:rPr>
          <w:rStyle w:val="Applestylespan"/>
          <w:rFonts w:ascii="Tahoma" w:hAnsi="Tahoma" w:cs="Tahoma"/>
          <w:color w:val="000000"/>
          <w:sz w:val="22"/>
          <w:szCs w:val="22"/>
          <w:shd w:fill="FFFFFF" w:val="clear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3.15. Декларация, че ще  осигури и поддържа за срока на договора цялото оборудване, необходимо за нормалното функциониране на </w:t>
      </w: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  <w:lang w:val="ru-RU"/>
        </w:rPr>
        <w:t>сигнално-охранителните системи</w:t>
      </w: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  <w:lang w:val="bg-BG"/>
        </w:rPr>
        <w:t>, включително и подвижни паник-бутони (където е необходимо)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3.16.</w:t>
      </w:r>
      <w:r>
        <w:rPr>
          <w:rFonts w:cs="Tahoma" w:ascii="Tahoma" w:hAnsi="Tahoma"/>
          <w:sz w:val="22"/>
          <w:szCs w:val="22"/>
          <w:lang w:val="bg-BG"/>
        </w:rPr>
        <w:t xml:space="preserve"> Лиценз за радиочестота с  покритие обектите на възложителя (ако е предложил връзка с радиоканал) или доказателства за договорни отношения с 3 мобилни оператори (ако е предложил </w:t>
      </w:r>
      <w:r>
        <w:rPr>
          <w:rFonts w:cs="Tahoma" w:ascii="Tahoma" w:hAnsi="Tahoma"/>
          <w:sz w:val="22"/>
          <w:szCs w:val="22"/>
          <w:lang w:val="en-US"/>
        </w:rPr>
        <w:t>GSM</w:t>
      </w:r>
      <w:r>
        <w:rPr>
          <w:rFonts w:cs="Tahoma" w:ascii="Tahoma" w:hAnsi="Tahoma"/>
          <w:sz w:val="22"/>
          <w:szCs w:val="22"/>
          <w:lang w:val="ru-RU"/>
        </w:rPr>
        <w:t>/</w:t>
      </w:r>
      <w:r>
        <w:rPr>
          <w:rFonts w:cs="Tahoma" w:ascii="Tahoma" w:hAnsi="Tahoma"/>
          <w:sz w:val="22"/>
          <w:szCs w:val="22"/>
          <w:lang w:val="en-US"/>
        </w:rPr>
        <w:t>GPRS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връзка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ru-RU"/>
        </w:rPr>
        <w:tab/>
        <w:t>3.17. Декларация за броя на автомобилите патрули  с приложен опис на оборудването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ab/>
        <w:t>3.18. Списък с районите на патрулите и декларация, че в близост до обектите на Възложителя има дежурен патру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</w:t>
      </w:r>
      <w:r>
        <w:rPr>
          <w:rFonts w:cs="Tahoma" w:ascii="Tahoma" w:hAnsi="Tahoma"/>
          <w:sz w:val="22"/>
          <w:szCs w:val="22"/>
          <w:lang w:val="ru-RU"/>
        </w:rPr>
        <w:tab/>
        <w:t xml:space="preserve">3.19. Доказателства, че участникът притежава денонощен оперативен център за мониторинг на системи за охрана, както и монтирана в него </w:t>
      </w:r>
      <w:r>
        <w:rPr>
          <w:rFonts w:cs="Tahoma" w:ascii="Tahoma" w:hAnsi="Tahoma"/>
          <w:sz w:val="22"/>
          <w:szCs w:val="22"/>
        </w:rPr>
        <w:t>GPS</w:t>
      </w:r>
      <w:r>
        <w:rPr>
          <w:rFonts w:cs="Tahoma" w:ascii="Tahoma" w:hAnsi="Tahoma"/>
          <w:sz w:val="22"/>
          <w:szCs w:val="22"/>
          <w:lang w:val="ru-RU"/>
        </w:rPr>
        <w:t xml:space="preserve"> (глобално позиционна система) за контрол на местоположението на автопатрули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3.20. Декларация, за съгласие с предложеното време на реакция, или да предложат по-кратко време за реакци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21. Декларация от участника, че срокът за изпълнение на поръчката е до 31.03.2017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22.  Декларация за приемане клаузите на проекта на договор от документацията за участие, касаещ конкретната обособена позиция (образец №10 от документацията)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23. Снимков материал на лична идентификационна карта със снимка и униформено облекло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>Забележка</w:t>
      </w:r>
      <w:r>
        <w:rPr>
          <w:rFonts w:cs="Tahoma" w:ascii="Tahoma" w:hAnsi="Tahoma"/>
          <w:bCs/>
          <w:sz w:val="22"/>
          <w:szCs w:val="22"/>
          <w:u w:val="single"/>
          <w:lang w:val="ru-RU"/>
        </w:rPr>
        <w:t>:</w:t>
      </w:r>
      <w:r>
        <w:rPr>
          <w:rFonts w:cs="Tahoma" w:ascii="Tahoma" w:hAnsi="Tahoma"/>
          <w:sz w:val="22"/>
          <w:szCs w:val="22"/>
          <w:lang w:val="ru-RU"/>
        </w:rPr>
        <w:t xml:space="preserve"> документите, включващи информация, представляваща фирмена и търговска тайна, следва да се представят с гриф “Защитена информация”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FF6600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>Когато участникът предвижда участие на подизпълнители, документите по т. 3.2 и по точки от 3.9. до 3.22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>Когато участник в процедурата е обединение, което не е юридическо лице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</w:t>
      </w:r>
      <w:r>
        <w:rPr>
          <w:rFonts w:cs="Tahoma" w:ascii="Tahoma" w:hAnsi="Tahoma"/>
          <w:sz w:val="22"/>
          <w:szCs w:val="22"/>
          <w:lang w:val="ru-RU"/>
        </w:rPr>
        <w:t>1. документите по  т. 2.2  се представят за всяко физическо или юридическо лице, включено в обединението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</w:t>
      </w:r>
      <w:r>
        <w:rPr>
          <w:rFonts w:cs="Tahoma" w:ascii="Tahoma" w:hAnsi="Tahoma"/>
          <w:sz w:val="22"/>
          <w:szCs w:val="22"/>
          <w:lang w:val="ru-RU"/>
        </w:rPr>
        <w:t xml:space="preserve">2. останалите документи  се представят само </w:t>
      </w:r>
      <w:r>
        <w:rPr>
          <w:rFonts w:cs="Tahoma" w:ascii="Tahoma" w:hAnsi="Tahoma"/>
          <w:sz w:val="22"/>
          <w:szCs w:val="22"/>
          <w:lang w:val="bg-BG"/>
        </w:rPr>
        <w:t>от</w:t>
      </w:r>
      <w:r>
        <w:rPr>
          <w:rFonts w:cs="Tahoma" w:ascii="Tahoma" w:hAnsi="Tahoma"/>
          <w:sz w:val="22"/>
          <w:szCs w:val="22"/>
          <w:lang w:val="ru-RU"/>
        </w:rPr>
        <w:t xml:space="preserve"> участниците, чрез които обединението доказва съответствието си с критериите за подбор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ри условие, че участникът е обединение, освен всички горепосочени документи се представят и 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1) Споразумение за създаване на обединение за участие в обществената поръчка (когато участникът е обединение, което не е юридическо лице)</w:t>
      </w:r>
      <w:r>
        <w:rPr>
          <w:rFonts w:cs="Tahoma" w:ascii="Tahoma" w:hAnsi="Tahoma"/>
          <w:sz w:val="22"/>
          <w:szCs w:val="22"/>
          <w:lang w:val="bg-BG"/>
        </w:rPr>
        <w:t>, в което е указано разпределението на дейностите, свързани с изпълнението на поръчката, задължение на участниците в него да останат в обединението за целия срок на изпълнение на договора, както и начин на разпределяне на отговорностите между съдружниците</w:t>
      </w:r>
      <w:r>
        <w:rPr>
          <w:rFonts w:cs="Tahoma" w:ascii="Tahoma" w:hAnsi="Tahoma"/>
          <w:sz w:val="22"/>
          <w:szCs w:val="22"/>
          <w:lang w:val="ru-RU"/>
        </w:rPr>
        <w:t>;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)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>При участие на обединения, които не са юридически лица, критериите за подбор се прилагат към обединението участник, а не към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ПЛИК №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2 – „Предложение   за   изпълнение   на  поръчката”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23. Техническо предложение за изпълнение на поръчката (образец №2.2 от документацията)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24. План за охрана на всеки от обектите, съгласно чл.24, ал.2 от ЗЧОД в два оригинални екземпляра.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ru-RU"/>
        </w:rPr>
        <w:t>ПЛИК №3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– „Предложена цена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25. Ценова оферта (образец  №3.2  от документацията). </w:t>
      </w:r>
    </w:p>
    <w:p>
      <w:pPr>
        <w:pStyle w:val="Heading3"/>
        <w:ind w:left="795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PlainText"/>
        <w:ind w:firstLine="720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ІV. ИЗИСКВАНИЯ ПРИ ОБРАЗУВАНЕТО НА ПРЕДЛАГАНАТА ЦЕНА ЗА ИЗПЪЛНЕНИЕ НА ПОРЪЧКАТА</w:t>
      </w:r>
    </w:p>
    <w:p>
      <w:pPr>
        <w:pStyle w:val="PlainText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 xml:space="preserve">1. Предложените цени да бъдат в български лева,  без ДДС. Ако някои от участниците не са регистрирани по ДДС, предлагат крайни цени  и посочват това обстоятелство. 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2. В предложените  цени за позиция №2  участниците следва да включат и  разходите  по монтирането и поддръжката на ТСС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rPr/>
      </w:pPr>
      <w:r>
        <w:rPr>
          <w:rFonts w:eastAsia="Tahoma" w:cs="Tahoma" w:ascii="Tahoma" w:hAnsi="Tahoma"/>
          <w:b/>
          <w:i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V. УКАЗАНИЯ И ИЗИСКВАНИЯ ПРИ ПОДГОТОВКА НА ОФЕРТ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Участникът трябва да проучи всички инструкции, образци,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Офертата следва да отговаря на изискванията, посочени в обявлението за възлагане на обществената поръчка, в документацията за участие, както и на  чл.56 от ЗОП.  Условията и образците от документацията са задължителни за участниците и не могат да бъдат променяни от тях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Всеки участник може да участва за една обособена позиция или за целият обект на поръчката, но само с  една оферта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ab/>
        <w:t>4. Варианти не се допуска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  <w:t>5. Подизпълнителите (ако има такива) трябва да отговарят на всички изисквания, на които отговаря и основият участник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Лице,   което  е  дало   съгласие  да   участва  като  подизпълнител,  не  може   д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дстави  самостоятелна оферта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7. Всички документи, свързани с офертата, се представят на български език. Всички приложени документи на чужд език следва да са придружени с официален превод 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8. При представяне на  копия на изискуеми  документи , същите да бъдат заверени с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0. Всички представени документи трябва да са валидни към датата на отваряне   н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фертите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1.Офертата   се   подписва     от   законния    представител      на    участника   или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упълномощено от него лице, като за това се прилага нотариално заверено пълномощно от законния представите на участник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2.Срокът на валидност на офертите трябва да е съобразен с определения от Възложител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3. Офертата се представя на хартиен носител в един оригинален екземпляр на български ези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4. Всички действия на участниците, свързани с настоящата процедура са в писмен вид. Участникът може да представи своите писма, запитвания и уведомления по факс или чрез препоръчана поща на адреса и факса , посочени в обявлениет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5. Всички разходи по изработването и представянето на офертата са за сметка на участника.</w:t>
      </w:r>
    </w:p>
    <w:p>
      <w:pPr>
        <w:pStyle w:val="Footer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VІ. УКАЗАНИЯ И ИЗИСКВАНИЯ ПРИ ПРЕДСТАВЯНЕ НА ОФЕРТИТЕ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Офертата  се представя по реда на чл.57 от ЗОП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Ако офертата на участника е за пълният обект на поръчката, пликове 1, 2 и 3 за всяка обособена позиция се поставят заедно в един общ при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Офертата следва да бъде представена на адреса, посочен в обявлението преди  часа и не по-късно от датата, посочени в същото обявлени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Когато участникът изпраща офертата чрез препоръчана поща или куриерска фирма, разходите по изпращането са за негова сметка. В този случай, той следва да обезпечи пристигането на офертата преди крайния срок за подаване на офертите, посочен в обявлението. Рискът от забава или загубване на офертата е за участни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При приемане на офертите върху плика се отбелязва поредният номер, датата и часа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чл. 57 от ЗОП. Тези обстоятелства се отбелязват в регистъ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 До изтичане срока за подаване на офертите всеки Участник може да промени, допълни или оттегли офертата си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8. След изтичане на крайния срок за подаване на оферти, участниците не могат да извършват промени, допълнения или да оттеглят оферттите си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VІІ. СКЛЮЧВАНЕ НА ДОГОВОР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Възложителят сключва договор за изпълнение на поръчката с участника, класиран на първо място за съответната обособена позиция, по реда на чл.41 - 43 от зОП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При подписването на договора участникът, определен за изпълнител, е длъжен да представи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а) Документи  от съответните компетентни органи за удостоверяване на обстоятелствата по чл.47  от  ЗОП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гато участникът, определен за изпълнител е чуждестранно физическо или юридическо лице, той удостоверява обстоятелствата чрез документи, издадени от компетентен орган, или извлечение от съдебен регистър, или еквивалентен документ на съдебен или административен орган от държавата, в която е установен. Документите задължително са с превод на български език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гато участникът, определен за изпълнител предвижда участие на подизпълнители при изпълнение на поръчката, те също трябва да представят гореописаните докумен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б) Документ за внесена  гаранция за изпълнение на договора в размер на 2% от ориентировъчната стойност на  договора, или представя оригинал на  неотменима банкова гаранция в същия размер, в която трябва да са посочени всички реквизити по </w:t>
      </w:r>
      <w:r>
        <w:rPr>
          <w:rFonts w:cs="Tahoma" w:ascii="Tahoma" w:hAnsi="Tahoma"/>
          <w:b/>
          <w:sz w:val="22"/>
          <w:szCs w:val="22"/>
          <w:lang w:val="bg-BG"/>
        </w:rPr>
        <w:t>образец № 11</w:t>
      </w:r>
      <w:r>
        <w:rPr>
          <w:rFonts w:cs="Tahoma" w:ascii="Tahoma" w:hAnsi="Tahoma"/>
          <w:sz w:val="22"/>
          <w:szCs w:val="22"/>
          <w:lang w:val="bg-BG"/>
        </w:rPr>
        <w:t xml:space="preserve"> от настоящата документация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ЕПРЕДСТАВЯНЕТО на тези документи  ще бъде основание за неподписване на договор с този участник.</w:t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искуемите документи и информация, посочени по-горе, са задължителни за участниците. Непредставянето на някои от тях ще доведе до отстраняване на участника на основание чл.69, ал.1, т.3 от ЗОП.</w:t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ЦЕНЯВАНЕ НА ОФЕРТИТ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Критерий за оценка</w:t>
      </w:r>
      <w:r>
        <w:rPr>
          <w:rFonts w:cs="Tahoma" w:ascii="Tahoma" w:hAnsi="Tahoma"/>
          <w:sz w:val="22"/>
          <w:szCs w:val="22"/>
          <w:lang w:val="bg-BG"/>
        </w:rPr>
        <w:t xml:space="preserve"> - Оценяването на  офертите  по горепосочените  позиции се извършва на  база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Най-ниска цена” </w:t>
      </w:r>
      <w:r>
        <w:rPr>
          <w:rFonts w:cs="Tahoma" w:ascii="Tahoma" w:hAnsi="Tahoma"/>
          <w:sz w:val="22"/>
          <w:szCs w:val="22"/>
          <w:lang w:val="bg-BG"/>
        </w:rPr>
        <w:t>за всяка позиция поотделно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ко двама или повече участници предложат една и съща цена  за съответната обособена позиция, комисията ще определи изпълнителя на съответната обособена позиция чрез жребий в присъствието на участниците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96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1C3D6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Style6">
    <w:name w:val="Основен текст_"/>
    <w:basedOn w:val="DefaultParagraphFont"/>
    <w:qFormat/>
    <w:rPr>
      <w:rFonts w:ascii="MS Reference Sans Serif" w:hAnsi="MS Reference Sans Serif" w:cs="MS Reference Sans Serif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sz w:val="22"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7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1">
    <w:name w:val="Char Char Знак Char Char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 Char Char Знак Char Char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293"/>
      <w:jc w:val="both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40:00Z</dcterms:created>
  <dc:creator>Ala Bala</dc:creator>
  <dc:description/>
  <cp:keywords/>
  <dc:language>en-US</dc:language>
  <cp:lastModifiedBy>d.iordanova</cp:lastModifiedBy>
  <cp:lastPrinted>2014-01-17T14:47:00Z</cp:lastPrinted>
  <dcterms:modified xsi:type="dcterms:W3CDTF">2014-01-17T12:48:00Z</dcterms:modified>
  <cp:revision>67</cp:revision>
  <dc:subject/>
  <dc:title>               “Водоснабдяване – Дунав” ЕООД – гр</dc:title>
</cp:coreProperties>
</file>