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 – ДУНАВ” ЕООД – гр.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ДОКУМЕНТ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овеждане на процедура по реда на глава 8”а” от ЗОП  с предмет</w:t>
      </w:r>
    </w:p>
    <w:p>
      <w:pPr>
        <w:pStyle w:val="Normal"/>
        <w:spacing w:before="120" w:after="120"/>
        <w:ind w:firstLine="720"/>
        <w:jc w:val="center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Периодични доставки на доставки на трошен камък”</w:t>
      </w:r>
    </w:p>
    <w:p>
      <w:pPr>
        <w:pStyle w:val="Normal"/>
        <w:ind w:firstLine="720"/>
        <w:jc w:val="center"/>
        <w:rPr>
          <w:rFonts w:ascii="Tahoma" w:hAnsi="Tahoma" w:eastAsia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Heading3"/>
        <w:ind w:firstLine="720"/>
        <w:jc w:val="left"/>
        <w:rPr/>
      </w:pPr>
      <w:r>
        <w:rPr>
          <w:rFonts w:cs="Tahoma" w:ascii="Tahoma" w:hAnsi="Tahoma"/>
          <w:b/>
          <w:sz w:val="22"/>
          <w:szCs w:val="22"/>
          <w:lang w:val="bg-BG"/>
        </w:rPr>
        <w:t>І. ОПИСАНИЕ на  ОБЕКТА на ПОРЪЧКАТА</w:t>
      </w:r>
    </w:p>
    <w:p>
      <w:pPr>
        <w:pStyle w:val="Normal"/>
        <w:spacing w:before="120" w:after="120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аименование на поръчката: „Периодични доставки на трошен камък”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Предмет на поръчката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е периодични доставки на трошен камък, при следните обособени позици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Позиция №1 – Доставка на трошен камък  (фракции 0-5; 4-12; 12-40; 0-40; 0-80) с транспорт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озиция №2 – Доставка на трошен камък (фракции 0-5; 4-12; 20-40; 0-40; 0-80  до определени от Възложителя депа, както следва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 депо гр. Разград, ул. “Кресна” №22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До депо гр. Попово, обл. Търговище, ул. “Зараевска” №40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 До депо гр. Цар Калоян, общ. Разград, Помпена станция  “Цар Калоян“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 До депо гр. Лозница, общ. Разград, ул. “Витоша” №23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5.  До депо ПС „Смирненски”, в землището на с. Смирненски, общ.Вятово, обл.Русе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 До депо ПС „Бабово”, с. Бабово, общ. Сливо поле, обл.Русе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І. ТЕХНИЧЕСКИ  СПЕЦИФИКАЦИИ, ИЗИСКВАНИЯ И УКАЗАНИЯ</w:t>
      </w:r>
    </w:p>
    <w:p>
      <w:pPr>
        <w:pStyle w:val="TextBodyIndent"/>
        <w:ind w:left="357" w:firstLine="357"/>
        <w:rPr/>
      </w:pPr>
      <w:r>
        <w:rPr>
          <w:rFonts w:cs="Tahoma" w:ascii="Tahoma" w:hAnsi="Tahoma"/>
          <w:szCs w:val="22"/>
        </w:rPr>
        <w:t>1.  Изисквания, на които трябва да отговаря трошеният камък:</w:t>
      </w:r>
    </w:p>
    <w:p>
      <w:pPr>
        <w:pStyle w:val="TextBodyIndent"/>
        <w:ind w:left="0" w:firstLine="714"/>
        <w:rPr/>
      </w:pPr>
      <w:r>
        <w:rPr>
          <w:rFonts w:cs="Tahoma" w:ascii="Tahoma" w:hAnsi="Tahoma"/>
          <w:b w:val="false"/>
          <w:szCs w:val="22"/>
        </w:rPr>
        <w:t xml:space="preserve">1.1. Да отговарят на Закона за техническите изисквания към продуктите и подзаконовите му нормативни актове;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2. Да отговарят на БДС или хармонизирани или еквивалентни европейски стандарти.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2. Изисквания към изпълнение на поръчката за обособена позиция №1:</w:t>
      </w:r>
    </w:p>
    <w:p>
      <w:pPr>
        <w:pStyle w:val="TextBodyIndent"/>
        <w:ind w:left="0" w:firstLine="360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 xml:space="preserve">2.1. Складовата база/кариерата на участника да се намира на не повече от 10 км от гр. Разград; </w:t>
      </w:r>
    </w:p>
    <w:p>
      <w:pPr>
        <w:pStyle w:val="TextBodyIndent"/>
        <w:tabs>
          <w:tab w:val="clear" w:pos="720"/>
          <w:tab w:val="left" w:pos="1920" w:leader="none"/>
        </w:tabs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     </w:t>
      </w:r>
      <w:r>
        <w:rPr>
          <w:rFonts w:cs="Tahoma" w:ascii="Tahoma" w:hAnsi="Tahoma"/>
          <w:b w:val="false"/>
          <w:szCs w:val="22"/>
        </w:rPr>
        <w:t>2.2. Доставките се извършват франко кариерата/складовата база на участника с транспорт на  Възложителя.</w:t>
      </w:r>
    </w:p>
    <w:p>
      <w:pPr>
        <w:pStyle w:val="TextBodyIndent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2.3. Всяка   доставка   се   придружава   от   експедиционна бележка;</w:t>
      </w:r>
    </w:p>
    <w:p>
      <w:pPr>
        <w:pStyle w:val="TextBodyIndent"/>
        <w:ind w:left="0" w:firstLine="348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2.4. Възложителят допуска отклонение от посочените размери до 10 мм.</w:t>
      </w:r>
    </w:p>
    <w:p>
      <w:pPr>
        <w:pStyle w:val="TextBodyIndent"/>
        <w:ind w:left="0" w:firstLine="348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</w:t>
      </w:r>
      <w:r>
        <w:rPr>
          <w:rFonts w:cs="Tahoma" w:ascii="Tahoma" w:hAnsi="Tahoma"/>
          <w:b w:val="false"/>
          <w:szCs w:val="22"/>
        </w:rPr>
        <w:tab/>
        <w:t>2.5. Възложителят ще предостави регистрационните номера на автомобилите, имащи право  да закупуват инертни материали при сключване на договора.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3. Изисквания към изпълнение на поръчката за обособена позиция №2:</w:t>
      </w:r>
    </w:p>
    <w:p>
      <w:pPr>
        <w:pStyle w:val="TextBodyIndent"/>
        <w:ind w:left="0" w:firstLine="360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 xml:space="preserve">3.1. Всяка доставка се извършва след писмена заявка на Възложителя; </w:t>
      </w:r>
    </w:p>
    <w:p>
      <w:pPr>
        <w:pStyle w:val="TextBodyIndent"/>
        <w:tabs>
          <w:tab w:val="clear" w:pos="720"/>
          <w:tab w:val="left" w:pos="1920" w:leader="none"/>
        </w:tabs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     </w:t>
      </w:r>
      <w:r>
        <w:rPr>
          <w:rFonts w:cs="Tahoma" w:ascii="Tahoma" w:hAnsi="Tahoma"/>
          <w:b w:val="false"/>
          <w:szCs w:val="22"/>
        </w:rPr>
        <w:t>3.2. Доставките се извършват от Изпълнителя до определените от Възложителя депа с негов транспорт и/или за негова сметка;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3.3. Всяка   доставка   се   придружава   от   експедиционна бележка;</w:t>
      </w:r>
    </w:p>
    <w:p>
      <w:pPr>
        <w:pStyle w:val="TextBodyIndent"/>
        <w:ind w:left="0" w:firstLine="348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3.4. Доставки могат да се извършват и до други места в рамките на населеното място при същите цени и условия.</w:t>
      </w:r>
    </w:p>
    <w:p>
      <w:pPr>
        <w:pStyle w:val="TextBodyIndent"/>
        <w:ind w:left="0" w:firstLine="348"/>
        <w:rPr>
          <w:rFonts w:ascii="Tahoma" w:hAnsi="Tahoma" w:cs="Tahoma"/>
          <w:b w:val="false"/>
          <w:b w:val="false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3.5. Възложителят допуска отклонение от посочените размери до 10 мм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4.   Изисквания към участниците </w:t>
      </w:r>
    </w:p>
    <w:p>
      <w:pPr>
        <w:pStyle w:val="Normal"/>
        <w:ind w:left="720" w:right="140" w:hanging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1.Да  са  производители  или  дистрибутори   на   производители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2. Да  имат необходимите ресурси за изпълнение на поръчката - собствен или нает транспорт, складова база, оборудване и др.;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>4.3. Да представят гаранция за добро изпълнение на договора (ако бъдат избрани за изпълнител) в размер на 500,00 лв за всяка обособена позиция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4.  Да   представят   необходимите   документи  в   съответствие с изискванията на Възложителя . 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5. Количества – </w:t>
      </w:r>
      <w:r>
        <w:rPr>
          <w:rFonts w:cs="Tahoma" w:ascii="Tahoma" w:hAnsi="Tahoma"/>
          <w:sz w:val="22"/>
          <w:szCs w:val="22"/>
        </w:rPr>
        <w:t xml:space="preserve">Възложителят не може да се ангажира с количества. 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гнозна стойност за обособена позиция №1– 33 000,00 лв без ДДС.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гнозна стойност за обособена позиция №1– 30 000,00 лв без ДДС.</w:t>
      </w:r>
    </w:p>
    <w:p>
      <w:pPr>
        <w:pStyle w:val="TextBodyIndent"/>
        <w:ind w:left="0" w:firstLine="72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szCs w:val="22"/>
        </w:rPr>
        <w:t xml:space="preserve">6. Срок за плащане - </w:t>
      </w:r>
      <w:r>
        <w:rPr>
          <w:rFonts w:cs="Tahoma" w:ascii="Tahoma" w:hAnsi="Tahoma"/>
          <w:b w:val="false"/>
          <w:szCs w:val="22"/>
        </w:rPr>
        <w:t xml:space="preserve"> до тридесет  календарни  дни,  считано от доставката на стоката и надлежно оформена данъчна фактура и приемо-предавателен протоко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7. Срок за подаване на оферти</w:t>
      </w:r>
      <w:r>
        <w:rPr>
          <w:rFonts w:cs="Tahoma" w:ascii="Tahoma" w:hAnsi="Tahoma"/>
          <w:sz w:val="22"/>
          <w:szCs w:val="22"/>
          <w:lang w:val="bg-BG"/>
        </w:rPr>
        <w:t xml:space="preserve"> – седем</w:t>
      </w:r>
      <w:r>
        <w:rPr>
          <w:rFonts w:cs="Tahoma" w:ascii="Tahoma" w:hAnsi="Tahoma"/>
          <w:sz w:val="22"/>
          <w:szCs w:val="22"/>
          <w:lang w:val="ru-RU"/>
        </w:rPr>
        <w:t xml:space="preserve"> д</w:t>
      </w:r>
      <w:r>
        <w:rPr>
          <w:rFonts w:cs="Tahoma" w:ascii="Tahoma" w:hAnsi="Tahoma"/>
          <w:sz w:val="22"/>
          <w:szCs w:val="22"/>
          <w:lang w:val="bg-BG"/>
        </w:rPr>
        <w:t xml:space="preserve">ни след публикуване на поканата в регистъра на АОП. 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b/>
          <w:sz w:val="22"/>
          <w:szCs w:val="22"/>
          <w:lang w:val="bg-BG"/>
        </w:rPr>
        <w:t>8. Срок за изпълнение на поръчката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PlainText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За обособена позиция №1–  от 01.02.2014 г. до 01.03.2015 г </w:t>
      </w:r>
    </w:p>
    <w:p>
      <w:pPr>
        <w:pStyle w:val="PlainTex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обособена позиция №2–  от 03.02.2014 г. до 01.03.2015 г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9. Изисквания при подготовка на офертата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1. Участникът трябва да проучи всички условия и спецификации в настоящата документация. Невъзможността да предостави цялата информация, изисквана в документацията или представянето на оферта, която не отговаря на документацията  и изискванията на Възложителя, може да доведе до отстраняването м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2. Офертата следва да  бъде оформена по приложените към документацията образц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3. Видът, качеството и характеристиките  на предложените инертни материали трябва да отговарят напълно на изискванията на техническата спецификация, нормативната база, която ги урежда  и условията за изпълнение на поръчката от документацията за участие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4. Всеки участник може да представи само една оферта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9.5. Офертата трябва да включва пълния обем за видовете инертни материали за съответните обособени позиции. Оферти за част от съответните обособени позиции  </w:t>
      </w:r>
      <w:r>
        <w:rPr>
          <w:rFonts w:cs="Tahoma" w:ascii="Tahoma" w:hAnsi="Tahoma"/>
          <w:b/>
          <w:sz w:val="22"/>
          <w:szCs w:val="22"/>
          <w:lang w:val="bg-BG"/>
        </w:rPr>
        <w:t>не се разглежда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6. Варианти не се допускат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9.7. Подизпълнителите (ако има такива) трябва да отговарят на всички изисквания, на които трябва да отговаря и основият участник.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8. Лице, което е  дало  съгласие да участва като подизпълнител, не може  да  представи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амостоятелна оферт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9. Всички документи, свързани с офертата, се представят на български език. Всички приложени документи на чужд език следва да са придружени с превод на български език. Непредставянето на съпътстващ превод на представен документ ще се счита за непредставен документ, което е основание за отстраняване на участника. </w:t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9.10. При  представяне  на  копия на  изискуеми документи,  същите да  бъдат заверени с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текст “Вярно с оригинала”  - подписани от лицето, извършило сверката и подпечатани с печата на участни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11. Офертата се подписва от  законния  представител  на  участника или упълномощено от него лице, като за това се прилага нотариално заверено пълномощно от законния представител на участник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12. Срокът на валидност на офертите трябва да е не по-кратък от 30 календарни дни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9.13. Участникът може да поставя  своите въпроси  и  уведомления в писмен вид  по  факс или чрез препоръчано  писмо с обратна разписка   на адреса и факса  на Възложителя, посочени в публичната покан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14. Всички разходи по изработването и представянето на офертите са за сметка на участниците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sz w:val="22"/>
          <w:szCs w:val="22"/>
          <w:lang w:val="bg-BG"/>
        </w:rPr>
        <w:t>10. Изисквания и указания към съдържанието на оферта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0.1. Административни данни за участника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- образец №1 от документацият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2. Сертификат за производствен контол, издаден от лицензирани орган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0.3. Документ от производителя (оригинал и превод при необходимост),  удостоверяващ, че  участникът е  производител или дистрибутор на стоките, предмет на поръчката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0.4. Нотариално заверено пълномощно  за  представителство /ако офертата не е подписана от законния представител на участника/;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5. Документ, удостоверяващ, че складовата база/кариерата на участника се намира на не повече от 10 км от гр. Разград (за позиция №1)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0.6. Техническо предложение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 - образци №2.1 и №2.2 от документацията. </w:t>
      </w:r>
      <w:r>
        <w:rPr>
          <w:rFonts w:cs="Tahoma" w:ascii="Tahoma" w:hAnsi="Tahoma"/>
          <w:sz w:val="22"/>
          <w:szCs w:val="22"/>
          <w:lang w:val="bg-BG"/>
        </w:rPr>
        <w:t>В техническото предложение следва да е описан начина на изпълнение на изискванията на Възложителя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0.7. Ценово предложение -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образци №3.1 и №3.2 от документацията. 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11. Представяне на офертата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1.  Офертата  се    представя    в  запечатан    непрозрачен  плик  лично, по  пощата   с </w:t>
      </w:r>
    </w:p>
    <w:p>
      <w:pPr>
        <w:pStyle w:val="Footer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епоръчано писмо с обратна разписка или чрез куриерска фирма на следния адрес: гр. Разград, ул. „Сливница” №3А, Деловодство. </w:t>
      </w:r>
    </w:p>
    <w:p>
      <w:pPr>
        <w:pStyle w:val="Footer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1.2. Върху плика участникът посочва наименованието на предмета на поръчката, точното   </w:t>
      </w:r>
    </w:p>
    <w:p>
      <w:pPr>
        <w:pStyle w:val="Footer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и наименование,   адрес   за кореспонденция, телефон, факс, електронен адрес (по възможност) и лице за контакти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3. При приемане на офертите върху плика се отбелязва поредният номер, датата и часа на получаването и посочените данни се записват във входящ регистър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4. Възложителят не приема за участие в процедурата и връща незабавно на Участниците  оферти, които са представени след изтичане на крайния срок или не отговарят на изискванията на чл.101в, ал.2  от ЗОП. Тези обстоятелства се отбелязват в регистъра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12. Сключване на договор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bg-BG"/>
        </w:rPr>
        <w:t>12.1. Възложителят сключва договор за изпълнение  на  поръчката с  участника, класиран на първо място за съответната обособена позиц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2.2. Договорът включва задължително всички предложения на участника, въз основа на които е определен за изпълните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2.3. При подписването на договора участникът, определен за изпълнител,е длъжен да представи следните документ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2.3.1. Документ от съответните компетентни органи за удостоверяване липсата на обстоятелствата по чл.47, ал.1, т.1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2.3.2. Декларация за липса на обстоятелствата по чл.47, ал.5 </w:t>
      </w:r>
      <w:r>
        <w:rPr>
          <w:rFonts w:cs="Tahoma" w:ascii="Tahoma" w:hAnsi="Tahoma"/>
          <w:b/>
          <w:sz w:val="22"/>
          <w:szCs w:val="22"/>
          <w:lang w:val="bg-BG"/>
        </w:rPr>
        <w:t>- образец №4 от документацият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2.3.3. Документ за внесена гаранция за изпълнение на договора в размер на 500,00 лв за всяка обособена позиция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ЕПРЕДСТАВЯНЕТО на тези документи  ще бъде основание за неподписване на договор с този участник.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TextBodyIndent"/>
        <w:ind w:left="0" w:firstLine="360"/>
        <w:rPr/>
      </w:pPr>
      <w:r>
        <w:rPr>
          <w:rFonts w:eastAsia="Tahoma" w:cs="Tahoma" w:ascii="Tahoma" w:hAnsi="Tahoma"/>
          <w:szCs w:val="22"/>
        </w:rPr>
        <w:t xml:space="preserve">     </w:t>
      </w:r>
      <w:r>
        <w:rPr>
          <w:rFonts w:cs="Tahoma" w:ascii="Tahoma" w:hAnsi="Tahoma"/>
          <w:szCs w:val="22"/>
        </w:rPr>
        <w:t xml:space="preserve">ІІІ. ОЦЕНЯВАНЕ НА ОФЕРТИТЕ </w:t>
      </w:r>
    </w:p>
    <w:p>
      <w:pPr>
        <w:pStyle w:val="BodyTextIndent3"/>
        <w:ind w:left="0"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Критерият за оценка на предложенията е </w:t>
      </w:r>
      <w:r>
        <w:rPr>
          <w:rFonts w:cs="Tahoma" w:ascii="Tahoma" w:hAnsi="Tahoma"/>
          <w:b/>
          <w:sz w:val="22"/>
          <w:szCs w:val="22"/>
        </w:rPr>
        <w:t>„Най-ниска цена”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BodyTextIndent3"/>
        <w:ind w:lef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оценка подлежат само офертите, които не са отстранени от участие в процедурата.                                                       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 случай, че има предложени повече от една еднакви най-ниски цени, ще бъде проведен жребий в присъствието на участниците, предложили тези цени.</w:t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Приложения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Административни данни за участника – образец №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Техническо предложение – образци №2.1 и №2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3. Ценово предложение – образци  №3.1 и №3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/>
      </w:pPr>
      <w:r>
        <w:rPr>
          <w:rFonts w:cs="Tahoma" w:ascii="Tahoma" w:hAnsi="Tahoma"/>
          <w:sz w:val="22"/>
          <w:szCs w:val="22"/>
          <w:lang w:val="bg-BG"/>
        </w:rPr>
        <w:tab/>
        <w:t>4. Декларация за липса на обстоятелствата  по чл.47, ал.5– образец №4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5. Проект на договор – образци №5.1 и 5.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елефо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лектронна пощ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Лице за конта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en-US"/>
        </w:rPr>
      </w:pPr>
      <w:r>
        <w:rPr>
          <w:rFonts w:cs="Tahoma" w:ascii="Tahoma" w:hAnsi="Tahoma"/>
          <w:b/>
          <w:i/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лед като се запознахме с документацията за участие в процедура за възлагане на обществена поръчк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“Периодични доставка на трошен камък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риехме условията и техническите изискванията, посоени в нея, предлагаме да  изпълним  обособена позиция №1 - Доставка на трошен камък  (фракции 0-5; 4-12; 12-40; 0-40; 0-80) с транспорт на Възложителя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5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 №1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560"/>
        <w:gridCol w:w="1417"/>
        <w:gridCol w:w="1701"/>
      </w:tblGrid>
      <w:tr>
        <w:trPr>
          <w:trHeight w:val="6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Станда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бемна насипна плътно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шен камък (фракция 0-4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4-1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12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0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0-8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Срок на доставка: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9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0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11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FF"/>
          <w:sz w:val="22"/>
          <w:szCs w:val="22"/>
          <w:lang w:val="bg-BG"/>
        </w:rPr>
      </w:pP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Периодични доставка на трошен камък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>и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приехме условията и техническите изискванията, посоени в нея, предлагаме да  изпълним  обособена позиция №2 - Доставка на трошен камък  (фракции 0-5; 4-12; 20-40; 0-40; 0-80) до обособени от Възложителя депа, както следва: </w:t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2"/>
          <w:szCs w:val="22"/>
          <w:lang w:val="bg-BG"/>
        </w:rPr>
      </w:pPr>
      <w:r>
        <w:rPr>
          <w:rFonts w:cs="Tahoma" w:ascii="Tahoma" w:hAnsi="Tahoma"/>
          <w:b/>
          <w:color w:val="0000FF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 xml:space="preserve">2. Приемаме проекта на договора от документацията за участи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и изпълнение на поръчката няма да ползвам/ще ползвам подизпълнители,  </w:t>
      </w:r>
      <w:r>
        <w:rPr>
          <w:rFonts w:cs="Tahoma" w:ascii="Tahoma" w:hAnsi="Tahoma"/>
          <w:i/>
          <w:iCs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Подизпълнителите, които ще ползвам и дела на конкретното им участие, посочен в %  от общата стойност на поръчката са, както следва: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</w:t>
        <w:tab/>
        <w:tab/>
        <w:tab/>
        <w:tab/>
        <w:t>.......................%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4. Ако бъдем определени за изпълнител, ще предоставим гаранция за изпълнение съгласно изискванията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5. Предложените от нас стоки по предмета на поръчката са подробно описани в Техническото описание към настоящата оферта и отговарят на  изискванията, посочени в Техническите спецификации от документацията за участие 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ТЕХНИЧЕСКО    ОПИСАНИ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на стоките от предмета на обособената позиция №1, подлежащи на изпълнени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560"/>
        <w:gridCol w:w="1417"/>
        <w:gridCol w:w="1701"/>
      </w:tblGrid>
      <w:tr>
        <w:trPr>
          <w:trHeight w:val="6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Станда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Обемна насипна плътно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lang w:val="bg-BG"/>
              </w:rPr>
              <w:t>Производител</w:t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рошен камък (фракция 0-4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4-1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20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0-4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ошен камък (фракция 0-8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bg-BG"/>
        </w:rPr>
        <w:t>Ако участникът предлага фракции с допустимото  отклонение, в графата наименование посочва действителният размер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Срок на доставк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1.  До депо гр. Разград, ул. “Кресна” №22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2.  До депо гр. Попово, обл. Търговище, ул. “Зараевска” №40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3.  До депо гр. Цар Калоян, общ. Разград, Помпена станция  “Цар Калоян“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4.  До депо гр. Лозница, общ. Разград, ул. “Витоша” №23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5.  До депо ПС „Смирненски”, в землището на с. Смирненски, общ.Вятово, обл.Русе - 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6.  До депо ПС „Бабово”, с. Бабово, общ. Сливо поле, обл.Русе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7. Разполагаме с необходимите ресурси за изпълнение на поръчката, а именно: 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9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10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11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и на трошен камък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>обособена позиция №1 - Доставка на трошен камък  (фракции 0-5; 4-12; 12-40; 0-40; 0-80) с транспорт на Възложителя.</w:t>
      </w:r>
    </w:p>
    <w:p>
      <w:pPr>
        <w:pStyle w:val="Normal"/>
        <w:ind w:firstLine="72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tbl>
      <w:tblPr>
        <w:tblW w:w="8221" w:type="dxa"/>
        <w:jc w:val="left"/>
        <w:tblInd w:w="9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827"/>
        <w:gridCol w:w="1843"/>
        <w:gridCol w:w="1984"/>
      </w:tblGrid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ед. мярка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д. цена без ДДС, лв/тон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Ф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4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12-4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0-8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 xml:space="preserve">Ф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обособена позиция №1  е в размер на ....................(..................................</w:t>
      </w:r>
    </w:p>
    <w:p>
      <w:pPr>
        <w:pStyle w:val="Footnote"/>
        <w:jc w:val="both"/>
        <w:rPr/>
      </w:pPr>
      <w:r>
        <w:rPr>
          <w:rFonts w:cs="Tahoma" w:ascii="Tahoma" w:hAnsi="Tahoma"/>
          <w:iCs/>
          <w:sz w:val="18"/>
          <w:szCs w:val="18"/>
          <w:lang w:val="ru-RU"/>
        </w:rPr>
        <w:tab/>
        <w:tab/>
        <w:tab/>
        <w:tab/>
        <w:tab/>
        <w:tab/>
        <w:tab/>
        <w:tab/>
        <w:t xml:space="preserve">        /цифром/                /словом/</w:t>
        <w:tab/>
        <w:tab/>
        <w:tab/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.................................................) лева</w:t>
      </w:r>
    </w:p>
    <w:p>
      <w:pPr>
        <w:pStyle w:val="Normal"/>
        <w:ind w:firstLine="720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 подписване на договора, настоящото предложение представлява обвързващо споразумение между двете страни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bCs/>
          <w:iCs/>
          <w:sz w:val="22"/>
          <w:szCs w:val="22"/>
          <w:lang w:val="bg-BG"/>
        </w:rPr>
        <w:t>“Периодични доставки на трошен камък</w:t>
      </w:r>
      <w:r>
        <w:rPr>
          <w:rFonts w:cs="Tahoma" w:ascii="Tahoma" w:hAnsi="Tahoma"/>
          <w:bCs/>
          <w:i/>
          <w:iCs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Cs/>
          <w:iCs/>
          <w:sz w:val="22"/>
          <w:szCs w:val="22"/>
          <w:lang w:val="bg-BG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>обособена позиция №2 - Доставка на трошен камък  (фракции 0-5; 4-12; 20-40; 0-40; 0-80) до определени от възложителя деп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685"/>
        <w:gridCol w:w="1104"/>
        <w:gridCol w:w="2157"/>
      </w:tblGrid>
      <w:tr>
        <w:trPr>
          <w:trHeight w:val="2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А</w:t>
            </w: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дрес</w:t>
            </w:r>
            <w:r>
              <w:rPr>
                <w:rFonts w:cs="Tahoma" w:ascii="Tahoma" w:hAnsi="Tahoma"/>
                <w:b/>
                <w:color w:val="000000"/>
                <w:sz w:val="22"/>
              </w:rPr>
              <w:t xml:space="preserve"> де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ед. мярка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Цена без ДДС, лв/тон</w:t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Разград,                     ул. „Кресна” №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5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8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Попово,                     ул. „Зараевска” №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5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0-40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0-80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4-12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гр. Лозница, 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>ул. Витоша” №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5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гр. Цар Калоян,          ПС „Цар Калоян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5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ПС „Смирненски”                в землището на                 с. Смирненски,                   общ. Вят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4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ПС „Бабово”                   с. Бабово,                   общ. Сливо по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4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Общата стойност на обособена позиция №2  е в размер на ....................(..................................</w:t>
      </w:r>
    </w:p>
    <w:p>
      <w:pPr>
        <w:pStyle w:val="Footnote"/>
        <w:jc w:val="both"/>
        <w:rPr/>
      </w:pPr>
      <w:r>
        <w:rPr>
          <w:rFonts w:cs="Tahoma" w:ascii="Tahoma" w:hAnsi="Tahoma"/>
          <w:iCs/>
          <w:sz w:val="18"/>
          <w:szCs w:val="18"/>
          <w:lang w:val="ru-RU"/>
        </w:rPr>
        <w:tab/>
        <w:tab/>
        <w:tab/>
        <w:tab/>
        <w:tab/>
        <w:tab/>
        <w:tab/>
        <w:tab/>
        <w:t xml:space="preserve">        /цифром/                /словом/</w:t>
        <w:tab/>
        <w:tab/>
        <w:tab/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  <w:t>.................................................) лева</w:t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Правно обвързващ подпис: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 № 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_______________________, притежаващ лична карта № ______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дадена на ___________________________________ от ______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” Периодични доставки на трошен камък”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ind w:left="2880"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i/>
          <w:iCs/>
          <w:sz w:val="18"/>
          <w:szCs w:val="18"/>
          <w:lang w:val="bg-BG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.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...../................................2014 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за доставка на трошен камък с транспорт на Възложител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Днес, ___________2014 г., в гр. Разград, между 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, със  седалище и адрес на управление гр. Разград ул. “Сливница” № 3”А”, ЕИК:826043778, представлявано от инж. Евгений Иванов Ганев - управител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...” ................</w:t>
      </w:r>
      <w:r>
        <w:rPr>
          <w:rFonts w:cs="Tahoma" w:ascii="Tahoma" w:hAnsi="Tahoma"/>
          <w:sz w:val="22"/>
          <w:szCs w:val="22"/>
          <w:lang w:val="bg-BG"/>
        </w:rPr>
        <w:t xml:space="preserve">, със седалище и адрес на управление гр. ......................, ул. „...................................” №..., ЕИК:................................., представлявано от ...................................................... , в качеството му на ............................ от друга страна, наричано по-долу ИЗПЪЛНИТЕЛ, </w:t>
      </w:r>
      <w:r>
        <w:rPr>
          <w:rFonts w:cs="Tahoma" w:ascii="Tahoma" w:hAnsi="Tahoma"/>
          <w:sz w:val="22"/>
          <w:szCs w:val="22"/>
          <w:lang w:val="ru-RU"/>
        </w:rPr>
        <w:t>на основание проведена процедура по реда на глава 8«а» от ЗОП, се сключи настоящия договор,  като страните се договориха за следното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720" w:hanging="0"/>
        <w:jc w:val="lef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І.Предмет 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Чл.1 ВЪЗЛОЖИТЕЛЯТ възлага, а ИЗПЪЛНИТЕЛЯТ се задължава да доставя следните фракции трошен камък: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 Трошен камък фракция 0-5 мм с обемна насипна плътност .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 Трошен камък фракция 4-12 мм с обемна насипна плътност .........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 Трошен камък фракция 12-40 мм с обемна насипна плътност ..........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 Трошен камък фракция 0-40 мм с обемна насипна плътност 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 Трошен камък фракция 0-80 мм с обемна насипна плътност ..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TextBodyIndent"/>
        <w:tabs>
          <w:tab w:val="clear" w:pos="720"/>
          <w:tab w:val="left" w:pos="1418" w:leader="none"/>
        </w:tabs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b w:val="false"/>
          <w:szCs w:val="22"/>
        </w:rPr>
        <w:t xml:space="preserve">           </w:t>
      </w:r>
    </w:p>
    <w:p>
      <w:pPr>
        <w:pStyle w:val="TextBodyIndent"/>
        <w:tabs>
          <w:tab w:val="clear" w:pos="720"/>
          <w:tab w:val="left" w:pos="1418" w:leader="none"/>
        </w:tabs>
        <w:jc w:val="left"/>
        <w:rPr/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 xml:space="preserve">ІІ. СРОК НА ДОГОВОР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2.(1) Срокът на настоящия договор е  до 01.03.2015 г.</w:t>
      </w:r>
    </w:p>
    <w:p>
      <w:pPr>
        <w:pStyle w:val="TextBodyIndent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ab/>
        <w:t xml:space="preserve">(2) Срокът за изпълнение може да се удължи при условие, че към датата на изтичането му  не е сключен  нов договор със същия предмет, но не повече от три месеца. </w:t>
      </w:r>
    </w:p>
    <w:p>
      <w:pPr>
        <w:pStyle w:val="Heading8"/>
        <w:ind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ІІІ. ЦЕНИ  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3. (1) Общата стойност на договора се формира на база единичните цени на трошения къмък  и направените през време на действие на договора доставки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Цената по ал.1  е определена  франко кариерата на ИЗПЪЛН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Единични цени на трошения камък:</w:t>
      </w:r>
    </w:p>
    <w:p>
      <w:pPr>
        <w:pStyle w:val="Heading1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</w:rPr>
        <w:tab/>
        <w:t>1. Трошен камък фракция 0-5 мм - ............. лв без ДДС/тон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 Трошен камък фракция 4-12 мм - ............. лв без ДДС/тон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 Трошен камък фракция 12-40 мм -  ............лв без ДДС/тон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 Трошен камък фракция 0-40 мм -  ................. лв без ДДС/тон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 Трошен камък фракция 0-80 мм -  .............. лв без ДДС/тон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4)  Цените по предходната алинея са окончателни и валидни през цялото времетраене на договора. </w:t>
      </w:r>
    </w:p>
    <w:p>
      <w:pPr>
        <w:pStyle w:val="TextBodyIndent"/>
        <w:ind w:left="0" w:firstLine="720"/>
        <w:rPr/>
      </w:pPr>
      <w:r>
        <w:rPr>
          <w:rFonts w:cs="Tahoma" w:ascii="Tahoma" w:hAnsi="Tahoma"/>
          <w:b w:val="false"/>
          <w:szCs w:val="22"/>
        </w:rPr>
        <w:t>(5) Плащането на отделните доставки се извършва от ВЪЗЛОЖИТЕЛЯ чрез банков превод по сметката на ИЗПЪЛНИТЕЛЯ в срок до 30 (тридесет) календарни дни, след получаване на стоката и надлежно оформена  данъчна фактура.</w:t>
      </w:r>
    </w:p>
    <w:p>
      <w:pPr>
        <w:pStyle w:val="TextBodyIndent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eastAsia="Verdana"/>
        </w:rPr>
        <w:t xml:space="preserve">   </w:t>
      </w:r>
    </w:p>
    <w:p>
      <w:pPr>
        <w:pStyle w:val="Heading8"/>
        <w:ind w:firstLine="720"/>
        <w:rPr/>
      </w:pPr>
      <w:r>
        <w:rPr>
          <w:rFonts w:cs="Tahoma" w:ascii="Tahoma" w:hAnsi="Tahoma"/>
          <w:sz w:val="22"/>
        </w:rPr>
        <w:t>ІV.</w:t>
      </w:r>
      <w:r>
        <w:rPr>
          <w:rFonts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МЯСТО И СРОК НА ДОСТАВКА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Чл.4.(1)  Доставките се изпълняват франко кариера ................................ с транспорт на ВЪЗЛОЖИТЕЛЯ.</w:t>
      </w:r>
    </w:p>
    <w:p>
      <w:pPr>
        <w:pStyle w:val="TextBodyIndent"/>
        <w:rPr/>
      </w:pPr>
      <w:r>
        <w:rPr>
          <w:rFonts w:eastAsia="Tahoma" w:cs="Tahoma" w:ascii="Tahoma" w:hAnsi="Tahoma"/>
          <w:b w:val="false"/>
          <w:szCs w:val="22"/>
        </w:rPr>
        <w:t xml:space="preserve">     </w:t>
      </w:r>
      <w:r>
        <w:rPr>
          <w:rFonts w:cs="Tahoma" w:ascii="Tahoma" w:hAnsi="Tahoma"/>
          <w:b w:val="false"/>
          <w:szCs w:val="22"/>
        </w:rPr>
        <w:t>(2) Срокът за доставка  е ...................(..........) календарни дни.</w:t>
      </w:r>
    </w:p>
    <w:p>
      <w:pPr>
        <w:pStyle w:val="Heading8"/>
        <w:ind w:firstLine="72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(3) Предаването и приемането на стоките се удостоверява с експедиционна бележка.</w:t>
      </w:r>
    </w:p>
    <w:p>
      <w:pPr>
        <w:pStyle w:val="Heading2"/>
        <w:ind w:left="1440" w:firstLine="720"/>
        <w:jc w:val="lef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ind w:left="72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. ПРАВА И ЗАДЪЛЖЕНИЯ НА ИЗПЪЛНИТЕЛ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5 (1) ИЗПЪЛНИТЕЛЯТ е длъжен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а доставя стоките  в  договорения вид,  количество, качество и срокове;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да  придружава всяка доставка с експедиционна бележка ; 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а се съобрази  с  всички  елементи   от  офертата  си  при изпълнение  на  договора.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сяка забава или отклонение от договорените параметри е основание за прилагане на раздел VІІ от  настоящия договор.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ПЪЛНИТЕЛЯТ има  право  да получи  сумите  за   извършените  доставки  в срока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очен в настоящия договор. </w:t>
      </w:r>
    </w:p>
    <w:p>
      <w:pPr>
        <w:pStyle w:val="TextBodyIndent"/>
        <w:tabs>
          <w:tab w:val="clear" w:pos="720"/>
          <w:tab w:val="left" w:pos="1418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tabs>
          <w:tab w:val="clear" w:pos="720"/>
          <w:tab w:val="left" w:pos="1418" w:leader="none"/>
        </w:tabs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>VІ. ПРАВА И ЗАДЪЛЖЕНИЯ НА ВЪЗЛОЖИТЕЛ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6.(1) ВЪЗЛОЖИТЕЛЯТ е длъжен да заплати на ИЗПЪЛНИТЕЛЯ в срока по настоящия  договор закупените стоки, за които е представена надлежно оформена данъчна факту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(2) ВЪЗЛОЖИТЕЛЯТ  има право  да изисква от ИЗПЪЛНИТЕЛЯ представянето на писмени доказателства относно технически параметри и качество на  доставяния трошен камък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Heading2"/>
        <w:ind w:left="72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. ОТГОВОРНОСТ НА СТРАНИТ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7 (1) При неизпълнение, лошо изпълнение или забава, отношенията между страните се уреждат по правилата на Търговския закон, съответно Закона за задълженията и договорите. Изплащането на неустойка не освобождава неизправната страна от плащане на реално претърпени щети или пропуснати ползи над стойността на неустойката, както и от изпълнението на договора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Страните не отговарят за неизпълнение на  задълженията  си по настоящия договор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ко то се дължи на непреодолима сил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VІІІ. ПРЕКРАТЯВАНЕ НА ДОГОВОР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 8. 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 по взаимно съгласие между страните, изразено в писмена форма;</w:t>
      </w:r>
    </w:p>
    <w:p>
      <w:pPr>
        <w:pStyle w:val="TextBodyIndent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ab/>
        <w:t>3.  при достигане на пределната стойност по чл.14, ал.4 от ЗОП;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4.  при  невъзможност за изпълнение на договора, доказана със съответните документи;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5. едностранно от изправната страна при виновно неизпълнение от другата страна с писмено предизвестие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ru-RU"/>
        </w:rPr>
        <w:t>ІХ.СПОРОВ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Чл.9. При наличието на разногласия по клаузите на договора и неговото изпълнение, същите се уреждат чрез преговори между страните, а при непостигане на съгласие – по общия исков ред пред надлежния съд.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Х. ДРУГИ РАЗПОРЕДБИ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10. (1)   Договорът влиза в сила от 01.02.2014 г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По време на валидността на този договор, всяка от страните е длъжна  незабавно да уведоми другата страна за всички настъпили промени по нейната фирмена и данъчна регистрация, телефон, факс,  номера на банкови сметки  и други, касаещи изпълнението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Адреси за делови контакти  на страните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>на ВЪЗЛОЖИТЕЛЯ:  гр. Разград, ул.”Сливница” №3А, тел: 084/661336, факс: 084/662207, лице за контакти: инж. Венко Великов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на ИЗПЪЛНИТЕЛЯ: гр. .................., ул. „..............” №...., тел:.................,  факс:................., 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</w:rPr>
        <w:t>mail</w:t>
      </w:r>
      <w:r>
        <w:rPr>
          <w:rFonts w:cs="Tahoma" w:ascii="Tahoma" w:hAnsi="Tahoma"/>
          <w:sz w:val="22"/>
          <w:szCs w:val="22"/>
          <w:lang w:val="bg-BG"/>
        </w:rPr>
        <w:t>:................... лице за онтакти: 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се подписа в два еднакви екземпляра - по един за всяка от страните.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Съгласувал: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Heading9"/>
        <w:spacing w:before="0" w:after="60"/>
        <w:jc w:val="right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бразец №5.2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ПРОЕКТ НА ДОГОВОР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№</w:t>
      </w:r>
      <w:r>
        <w:rPr>
          <w:rFonts w:cs="Tahoma" w:ascii="Tahoma" w:hAnsi="Tahoma"/>
          <w:b/>
          <w:sz w:val="22"/>
          <w:szCs w:val="22"/>
          <w:lang w:val="bg-BG" w:eastAsia="en-US"/>
        </w:rPr>
        <w:t>ПО-04-.................../................................2014 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  <w:t>за доставка на трошен камък до определени от Възложителя деп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Днес, ___________2014 г., в гр. Разград, между 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“</w:t>
      </w:r>
      <w:r>
        <w:rPr>
          <w:rFonts w:cs="Tahoma" w:ascii="Tahoma" w:hAnsi="Tahoma"/>
          <w:b/>
          <w:sz w:val="22"/>
          <w:szCs w:val="22"/>
          <w:lang w:val="bg-BG"/>
        </w:rPr>
        <w:t>Водоснабдяване-Дунав” ЕООД</w:t>
      </w:r>
      <w:r>
        <w:rPr>
          <w:rFonts w:cs="Tahoma" w:ascii="Tahoma" w:hAnsi="Tahoma"/>
          <w:sz w:val="22"/>
          <w:szCs w:val="22"/>
          <w:lang w:val="bg-BG"/>
        </w:rPr>
        <w:t xml:space="preserve">, със  седалище и адрес на управление гр. Разград ул. “Сливница” № 3”А”, ЕИК:826043778, представлявано от инж. Евгений Иванов Ганев - управител от една страна, наричано по-долу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„</w:t>
      </w:r>
      <w:r>
        <w:rPr>
          <w:rFonts w:cs="Tahoma" w:ascii="Tahoma" w:hAnsi="Tahoma"/>
          <w:b/>
          <w:sz w:val="22"/>
          <w:szCs w:val="22"/>
          <w:lang w:val="bg-BG"/>
        </w:rPr>
        <w:t>.........................” ................</w:t>
      </w:r>
      <w:r>
        <w:rPr>
          <w:rFonts w:cs="Tahoma" w:ascii="Tahoma" w:hAnsi="Tahoma"/>
          <w:sz w:val="22"/>
          <w:szCs w:val="22"/>
          <w:lang w:val="bg-BG"/>
        </w:rPr>
        <w:t xml:space="preserve">, със седалище и адрес на управление гр. ......................, ул. „...................................” №..., ЕИК:................................., представлявано от ...................................................... , в качеството му на ............................ от друга страна, наричано по-долу ИЗПЪЛНИТЕЛ, </w:t>
      </w:r>
      <w:r>
        <w:rPr>
          <w:rFonts w:cs="Tahoma" w:ascii="Tahoma" w:hAnsi="Tahoma"/>
          <w:sz w:val="22"/>
          <w:szCs w:val="22"/>
          <w:lang w:val="ru-RU"/>
        </w:rPr>
        <w:t>на основание проведена процедура по реда на глава 8«а» от ЗОП, се сключи настоящия договор,  като страните се договориха за следното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720" w:hanging="0"/>
        <w:jc w:val="left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І.Предмет 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Чл.1 ВЪЗЛОЖИТЕЛЯТ  възлага, а  ИЗПЪЛНИТЕЛЯТ  се задължава да доставя следните фракции трошен камък: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 Трошен камък фракция 0-5 мм с обемна насипна плътност .............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 Трошен камък фракция 4-12 мм с обемна насипна плътност .....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 Трошен камък фракция 20-40 мм с обемна насипна плътност .....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 Трошен камък фракция 0-40 мм с обемна насипна плътност .....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 Трошен камък фракция 0-80 мм с обемна насипна плътност .............. т/м</w:t>
      </w:r>
      <w:r>
        <w:rPr>
          <w:rFonts w:cs="Tahoma" w:ascii="Tahoma" w:hAnsi="Tahoma"/>
          <w:sz w:val="22"/>
          <w:szCs w:val="22"/>
          <w:vertAlign w:val="superscript"/>
        </w:rPr>
        <w:t>3</w:t>
      </w:r>
    </w:p>
    <w:p>
      <w:pPr>
        <w:pStyle w:val="Heading1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ab/>
        <w:t xml:space="preserve">    </w:t>
      </w:r>
    </w:p>
    <w:p>
      <w:pPr>
        <w:pStyle w:val="TextBodyIndent"/>
        <w:tabs>
          <w:tab w:val="clear" w:pos="720"/>
          <w:tab w:val="left" w:pos="1418" w:leader="none"/>
        </w:tabs>
        <w:rPr>
          <w:rFonts w:ascii="Tahoma" w:hAnsi="Tahoma" w:cs="Tahoma"/>
          <w:szCs w:val="22"/>
        </w:rPr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 xml:space="preserve">ІІ. СРОК НА ДОГОВОР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2.(1) Срокът на настоящия договор е  до 01.03.2015 г.</w:t>
      </w:r>
    </w:p>
    <w:p>
      <w:pPr>
        <w:pStyle w:val="TextBodyIndent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ab/>
        <w:t xml:space="preserve">(2) Срокът за   изпълнение на  настоящия  договор  се удължава при условие, че към датата на изтичането му  не е сключен  нов договор със същия предмет, но не повече от три месеца. </w:t>
      </w:r>
    </w:p>
    <w:p>
      <w:pPr>
        <w:pStyle w:val="Heading8"/>
        <w:ind w:firstLine="72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 ЦЕНИ  И НАЧИН НА ПЛАЩА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3. (1)  Общата стойност на договора се формира на база единичните цени на трошения къмък, посочени в приложение №1 и направените през време на действие на договора доставки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eastAsia="Tahoma" w:cs="Tahoma" w:ascii="Tahoma" w:hAnsi="Tahoma"/>
          <w:sz w:val="22"/>
          <w:lang w:val="bg-BG"/>
        </w:rPr>
        <w:t xml:space="preserve">           </w:t>
      </w:r>
      <w:r>
        <w:rPr>
          <w:rFonts w:cs="Tahoma" w:ascii="Tahoma" w:hAnsi="Tahoma"/>
          <w:sz w:val="22"/>
          <w:lang w:val="bg-BG"/>
        </w:rPr>
        <w:t xml:space="preserve">(2) Единичните цени на инертните материали до определените от Възложителя депа с включени  транспортни разходи в лева без ДДС са посочени в Приложение №1, неразделна част от настоящия договор  и </w:t>
      </w:r>
      <w:r>
        <w:rPr>
          <w:rFonts w:cs="Tahoma" w:ascii="Tahoma" w:hAnsi="Tahoma"/>
          <w:sz w:val="22"/>
          <w:szCs w:val="22"/>
          <w:lang w:val="bg-BG"/>
        </w:rPr>
        <w:t xml:space="preserve"> са окончателни и валидни през цялото времетраене на договора. </w:t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b w:val="false"/>
          <w:szCs w:val="22"/>
        </w:rPr>
        <w:t xml:space="preserve">  </w:t>
      </w:r>
      <w:r>
        <w:rPr>
          <w:rFonts w:cs="Tahoma" w:ascii="Tahoma" w:hAnsi="Tahoma"/>
          <w:b w:val="false"/>
          <w:szCs w:val="22"/>
        </w:rPr>
        <w:tab/>
        <w:t xml:space="preserve"> (3) Плащането на отделните доставки се извършва от ВЪЗЛОЖИТЕЛЯ чрез банков превод по сметката на ИЗПЪЛНИТЕЛЯ в срок до 30 (тридесет) календарни дни, след получаване на надлежно оформена  данъчна фактура.</w:t>
      </w:r>
    </w:p>
    <w:p>
      <w:pPr>
        <w:pStyle w:val="Normal"/>
        <w:ind w:firstLine="720"/>
        <w:jc w:val="both"/>
        <w:rPr>
          <w:rFonts w:ascii="Tahoma" w:hAnsi="Tahoma" w:eastAsia="Tahoma" w:cs="Tahoma"/>
          <w:b/>
          <w:b/>
          <w:szCs w:val="22"/>
          <w:lang w:val="bg-BG"/>
        </w:rPr>
      </w:pPr>
      <w:r>
        <w:rPr>
          <w:rFonts w:eastAsia="Tahoma" w:cs="Tahoma" w:ascii="Tahoma" w:hAnsi="Tahoma"/>
          <w:b/>
          <w:szCs w:val="22"/>
          <w:lang w:val="bg-BG"/>
        </w:rPr>
        <w:t xml:space="preserve"> </w:t>
      </w:r>
    </w:p>
    <w:p>
      <w:pPr>
        <w:pStyle w:val="Heading8"/>
        <w:ind w:firstLine="720"/>
        <w:rPr/>
      </w:pPr>
      <w:r>
        <w:rPr>
          <w:rFonts w:cs="Tahoma" w:ascii="Tahoma" w:hAnsi="Tahoma"/>
          <w:sz w:val="22"/>
        </w:rPr>
        <w:t>ІV.</w:t>
      </w:r>
      <w:r>
        <w:rPr>
          <w:rFonts w:cs="Tahoma" w:ascii="Tahoma" w:hAnsi="Tahoma"/>
          <w:b w:val="false"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МЯСТО И СРОК НА ДОСТАВКА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Чл.4.(1)  Доставките  се изпълняват франко определените от Възложителя депа: гр. Разград, ул. „Креста” №22; гр. Попово, ул. “Зараевска” № 40; гр. Лозница, ул. “Витоша” № 23; гр. Цар Калоян, ПС „Цар Калоян”; ПС „Смирненски” с. Смирненски, общ. Вятово, обл. Русе.</w:t>
      </w:r>
    </w:p>
    <w:p>
      <w:pPr>
        <w:pStyle w:val="TextBodyIndent"/>
        <w:ind w:left="0" w:firstLine="72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(2) По заявка на Възложителя, доставките се извършват и на други места в рамките на дружеството.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b w:val="false"/>
          <w:szCs w:val="22"/>
        </w:rPr>
        <w:t>(3) Срокът за доставка  е ...........(...............) работни дни след заявка.</w:t>
      </w:r>
    </w:p>
    <w:p>
      <w:pPr>
        <w:pStyle w:val="Heading8"/>
        <w:ind w:firstLine="72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(4) Предаването и приемането на стоките се удостоверява с експедиционна бележка.</w:t>
      </w:r>
    </w:p>
    <w:p>
      <w:pPr>
        <w:pStyle w:val="Heading2"/>
        <w:ind w:left="1440" w:firstLine="720"/>
        <w:jc w:val="left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Heading2"/>
        <w:ind w:left="720" w:hanging="0"/>
        <w:jc w:val="both"/>
        <w:rPr/>
      </w:pPr>
      <w:r>
        <w:rPr>
          <w:rFonts w:cs="Tahoma" w:ascii="Tahoma" w:hAnsi="Tahoma"/>
          <w:b/>
          <w:sz w:val="22"/>
          <w:lang w:val="en-AU"/>
        </w:rPr>
        <w:t>V</w:t>
      </w:r>
      <w:r>
        <w:rPr>
          <w:rFonts w:cs="Tahoma" w:ascii="Tahoma" w:hAnsi="Tahoma"/>
          <w:b/>
          <w:sz w:val="22"/>
        </w:rPr>
        <w:t>. ПРАВА И ЗАДЪЛЖЕНИЯ НА ИЗПЪЛНИТЕЛЯ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</w:r>
      <w:r>
        <w:rPr>
          <w:rFonts w:cs="Tahoma" w:ascii="Tahoma" w:hAnsi="Tahoma"/>
          <w:sz w:val="22"/>
        </w:rPr>
        <w:t>Чл. 5. (1)  И</w:t>
      </w:r>
      <w:r>
        <w:rPr>
          <w:rFonts w:cs="Tahoma" w:ascii="Tahoma" w:hAnsi="Tahoma"/>
          <w:sz w:val="22"/>
          <w:lang w:val="bg-BG"/>
        </w:rPr>
        <w:t>ЗПЪЛНИТЕЛЯТ</w:t>
      </w:r>
      <w:r>
        <w:rPr>
          <w:rFonts w:cs="Tahoma" w:ascii="Tahoma" w:hAnsi="Tahoma"/>
          <w:sz w:val="22"/>
        </w:rPr>
        <w:t xml:space="preserve"> се задължав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bg-BG"/>
        </w:rPr>
        <w:t xml:space="preserve">да доставя стоките  в  договорения вид,  количество, качество и сроков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bg-BG"/>
        </w:rPr>
        <w:t xml:space="preserve">да  придружава всяка доставка с експедиционна бележка 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  <w:sz w:val="22"/>
          <w:lang w:val="bg-BG"/>
        </w:rPr>
        <w:t xml:space="preserve">да се съобрази с всички елементи  на офертата си при изпълнение на договора. </w:t>
      </w:r>
      <w:r>
        <w:rPr>
          <w:rFonts w:cs="Tahoma" w:ascii="Tahoma" w:hAnsi="Tahoma"/>
          <w:sz w:val="22"/>
          <w:szCs w:val="22"/>
          <w:lang w:val="bg-BG"/>
        </w:rPr>
        <w:t xml:space="preserve">Всяка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бава  или  отклонение  от  договорените  параметри е основание за прилагане на раздел VІІ от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настоящия догово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ЗПЪЛНИТЕЛЯТ има право да получи сумите за извършените доставки в срока, посочен в настоящия договор. </w:t>
      </w:r>
    </w:p>
    <w:p>
      <w:pPr>
        <w:pStyle w:val="Heading3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TextBodyIndent"/>
        <w:tabs>
          <w:tab w:val="clear" w:pos="720"/>
          <w:tab w:val="left" w:pos="1418" w:leader="none"/>
        </w:tabs>
        <w:rPr/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>VІ. ПРАВА И ЗАДЪЛЖЕНИЯ НА ВЪЗЛОЖИТЕЛ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6.(1) ВЪЗЛОЖИТЕЛЯТ е длъжен да заплати на ИЗПЪЛНИТЕЛЯ в срока по настоящия  закупените стоки, за които е представена надлежно оформена данъчна факт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(2) ВЪЗЛОЖИТЕЛЯТ  има право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 xml:space="preserve">1.  да изисква от ИЗПЪЛНИТЕЛЯ представянато на писмени доказателства за годността на доставяните стоки отностно техническите им параметри;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2. да  изисква от  ИЗПЪЛНИТЕЛЯ да представя необходимите документи, удостоверяващи,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че доставените стоки отговарят на БДС и други действащи в страната стандарти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Heading2"/>
        <w:ind w:left="72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ІІ. ОТГОВОРНОСТ НА СТРАНИТЕ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7 (1) При неизпълнение, лошо изпълнение или забава отношенията между страните се  уреждат по правилата на Търговския закон, съответно Закона за задълженията и договорите. Изплащането на неустойка не освобождава неизправната страна от плащане на реално претърпени щети или пропуснати ползи над стойността на неустойката, както и от изпълнението на договора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2) Страните  не отговарят  за неизпълнение на задълженията  си по  настоящия договор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ако то се дължи на непреодолима сила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VІІІ. ПРЕКРАТЯВАНЕ НА ДОГОВОР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Чл. 8.   Настоящият договор се прекратява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 с  изтичане на срока , за който е сключен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 по взаимно съгласие между страните, изразено в писмена форма;</w:t>
      </w:r>
    </w:p>
    <w:p>
      <w:pPr>
        <w:pStyle w:val="TextBodyIndent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ab/>
        <w:t>3.  при достигане на пределната стойност по чл.14, ал.4 от ЗОП;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4.  при невъзможност за изпълнение на договора, доказана със съответните документи;</w:t>
      </w:r>
    </w:p>
    <w:p>
      <w:pPr>
        <w:pStyle w:val="TextBodyIndent"/>
        <w:ind w:left="360" w:firstLine="36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5. едностранно от изправната страна при виновно неизпълнение от другата страна с писмено предизвестие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3"/>
        <w:ind w:left="720" w:hanging="0"/>
        <w:jc w:val="left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ІХ.СПОРОВ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Чл.9. При наличието на разногласия по клаузите на договора и неговото изпълнение, същите се уреждат чрез преговори между страните, а при непостигане на съгласие – по общия исков ред пред надлежния съд.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Х. ДРУГИ РАЗПОРЕДБ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.10. (1)   Договорът влиза в сила от 01.03.2014 г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По време на валидността на този договор, всяка от страните е длъжна  незабавно да уведоми другата страна за всички настъпили промени по нейната фирмена и данъчна регистрация, телефон, факс,  номера на банкови сметки  и други, касаещи изпълнението на договор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4) Адреси за делови контакти  на страните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</w:t>
      </w:r>
      <w:r>
        <w:rPr>
          <w:rFonts w:cs="Tahoma" w:ascii="Tahoma" w:hAnsi="Tahoma"/>
          <w:sz w:val="22"/>
          <w:szCs w:val="22"/>
          <w:lang w:val="bg-BG"/>
        </w:rPr>
        <w:tab/>
        <w:t>на ВЪЗЛОЖИТЕЛЯ: гр.Разград, ул.”Сливница” №3А, тел: 084/611043, факс: 084/662207, лице за контакти: Даниела Димитрова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на ИЗПЪЛНИТЕЛЯ: гр. .................., ул. „..............” №...., тел:.................,  факс:.................,  </w:t>
      </w:r>
      <w:r>
        <w:rPr>
          <w:rFonts w:cs="Tahoma" w:ascii="Tahoma" w:hAnsi="Tahoma"/>
          <w:sz w:val="22"/>
          <w:szCs w:val="22"/>
        </w:rPr>
        <w:t>e</w:t>
      </w:r>
      <w:r>
        <w:rPr>
          <w:rFonts w:cs="Tahoma" w:ascii="Tahoma" w:hAnsi="Tahoma"/>
          <w:sz w:val="22"/>
          <w:szCs w:val="22"/>
          <w:lang w:val="bg-BG"/>
        </w:rPr>
        <w:t>-</w:t>
      </w:r>
      <w:r>
        <w:rPr>
          <w:rFonts w:cs="Tahoma" w:ascii="Tahoma" w:hAnsi="Tahoma"/>
          <w:sz w:val="22"/>
          <w:szCs w:val="22"/>
        </w:rPr>
        <w:t>mail</w:t>
      </w:r>
      <w:r>
        <w:rPr>
          <w:rFonts w:cs="Tahoma" w:ascii="Tahoma" w:hAnsi="Tahoma"/>
          <w:sz w:val="22"/>
          <w:szCs w:val="22"/>
          <w:lang w:val="bg-BG"/>
        </w:rPr>
        <w:t>:................... лице за онтакти: 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Настоящият договор се подписа в два еднакви екземпляра - по един за всяка от страните.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Съгласувал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Heading2"/>
        <w:ind w:left="2880" w:firstLine="720"/>
        <w:jc w:val="left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ПРИЛОЖЕНИЕ №1</w:t>
      </w:r>
    </w:p>
    <w:p>
      <w:pPr>
        <w:pStyle w:val="Heading6"/>
        <w:spacing w:before="120" w:after="0"/>
        <w:ind w:left="0" w:hanging="0"/>
        <w:jc w:val="center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към договор ПО-04-........./..................2014 г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 w:eastAsia="en-US"/>
        </w:rPr>
      </w:pPr>
      <w:r>
        <w:rPr>
          <w:rFonts w:cs="Tahoma" w:ascii="Tahoma" w:hAnsi="Tahoma"/>
          <w:b/>
          <w:sz w:val="22"/>
          <w:szCs w:val="22"/>
          <w:lang w:val="bg-BG" w:eastAsia="en-US"/>
        </w:rPr>
      </w:r>
    </w:p>
    <w:p>
      <w:pPr>
        <w:pStyle w:val="Normal"/>
        <w:rPr>
          <w:rFonts w:ascii="Tahoma" w:hAnsi="Tahoma" w:cs="Tahoma"/>
          <w:b/>
          <w:b/>
          <w:lang w:val="bg-BG" w:eastAsia="en-US"/>
        </w:rPr>
      </w:pPr>
      <w:r>
        <w:rPr>
          <w:rFonts w:cs="Tahoma" w:ascii="Tahoma" w:hAnsi="Tahoma"/>
          <w:b/>
          <w:lang w:val="bg-BG" w:eastAsia="en-US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685"/>
        <w:gridCol w:w="1104"/>
        <w:gridCol w:w="2157"/>
      </w:tblGrid>
      <w:tr>
        <w:trPr>
          <w:trHeight w:val="2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А</w:t>
            </w: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дрес</w:t>
            </w:r>
            <w:r>
              <w:rPr>
                <w:rFonts w:cs="Tahoma" w:ascii="Tahoma" w:hAnsi="Tahoma"/>
                <w:b/>
                <w:color w:val="000000"/>
                <w:sz w:val="22"/>
              </w:rPr>
              <w:t xml:space="preserve"> деп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Наименование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ед. мярка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  <w:t>Цена без ДДС, лв/тон</w:t>
            </w:r>
          </w:p>
        </w:tc>
      </w:tr>
      <w:tr>
        <w:trPr>
          <w:trHeight w:val="322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Разград,                     ул. „Кресна” №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5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8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гр. Попово,                     ул. „Зараевска” №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0-5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0-40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 xml:space="preserve">Трошен камък фракция 0-80 мм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2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ракция 4-12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гр. Лозница, </w:t>
            </w:r>
            <w:r>
              <w:rPr>
                <w:rFonts w:cs="Tahoma" w:ascii="Tahoma" w:hAnsi="Tahoma"/>
                <w:sz w:val="22"/>
                <w:lang w:val="bg-BG"/>
              </w:rPr>
              <w:t xml:space="preserve">                  </w:t>
            </w:r>
            <w:r>
              <w:rPr>
                <w:rFonts w:cs="Tahoma" w:ascii="Tahoma" w:hAnsi="Tahoma"/>
                <w:sz w:val="22"/>
              </w:rPr>
              <w:t>ул. Витоша” № 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5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гр. Цар Калоян,          ПС „Цар Калоян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5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ПС „Смирненски”                в землището на                 с. Смирненски,                   общ. Вято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4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sz w:val="22"/>
                <w:lang w:val="bg-BG"/>
              </w:rPr>
              <w:t>ПС „Бабово”                   с. Бабово,                   общ. Сливо пол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>ракция 0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-4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4-12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2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4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Трошен камък ф</w:t>
            </w:r>
            <w:r>
              <w:rPr>
                <w:rFonts w:cs="Tahoma" w:ascii="Tahoma" w:hAnsi="Tahoma"/>
                <w:color w:val="000000"/>
                <w:sz w:val="22"/>
              </w:rPr>
              <w:t xml:space="preserve">ракция </w:t>
            </w:r>
            <w:r>
              <w:rPr>
                <w:rFonts w:cs="Tahoma" w:ascii="Tahoma" w:hAnsi="Tahoma"/>
                <w:color w:val="000000"/>
                <w:sz w:val="22"/>
                <w:lang w:val="bg-BG"/>
              </w:rPr>
              <w:t>0-80 м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 тон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:</w:t>
        <w:tab/>
        <w:tab/>
        <w:tab/>
        <w:tab/>
        <w:tab/>
        <w:tab/>
        <w:t>УПРАВИТЕЛ/ИЗП.ДИРЕКТОР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(инж. Евг. Ганев)</w:t>
        <w:tab/>
        <w:tab/>
        <w:tab/>
        <w:tab/>
        <w:t xml:space="preserve">                             (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ГЛ. СЧЕТОВОДИТЕЛ:</w:t>
        <w:tab/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                (П.Евтимова)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увал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Д. Георгиева - юрисконсулт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155"/>
        </w:tabs>
        <w:ind w:left="115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1155"/>
        </w:tabs>
        <w:ind w:left="1155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2"/>
    </w:lvlOverride>
  </w:num>
  <w:num w:numId="10">
    <w:abstractNumId w:val="7"/>
    <w:lvlOverride w:ilvl="0">
      <w:startOverride w:val="2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Verdan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CharChar">
    <w:name w:val=" Char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06:00Z</dcterms:created>
  <dc:creator>MTS</dc:creator>
  <dc:description/>
  <cp:keywords/>
  <dc:language>en-US</dc:language>
  <cp:lastModifiedBy>d.iordanova</cp:lastModifiedBy>
  <cp:lastPrinted>2014-01-14T13:52:00Z</cp:lastPrinted>
  <dcterms:modified xsi:type="dcterms:W3CDTF">2014-01-15T13:13:00Z</dcterms:modified>
  <cp:revision>409</cp:revision>
  <dc:subject/>
  <dc:title>                              ТЕХНИЧЕСКИ  УСЛОВИЯ И ОПИСАНИЕ НА </dc:title>
</cp:coreProperties>
</file>