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предмет: „Периодични доставки на асфалтова смес и битумна емулсия за възстановяване на пътни настилки след отстранени аварии по водопроводната мрежа” </w:t>
      </w:r>
      <w:r>
        <w:rPr>
          <w:rFonts w:cs="Tahoma" w:ascii="Tahoma" w:hAnsi="Tahoma"/>
          <w:bCs/>
          <w:iCs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изискванията, посоени в нея, предлагаме да  изпълним  предмета на поръчката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5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на стоките по предмета на поръчката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3828"/>
      </w:tblGrid>
      <w:tr>
        <w:trPr>
          <w:trHeight w:val="32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Характеристики</w:t>
            </w:r>
          </w:p>
        </w:tc>
      </w:tr>
      <w:tr>
        <w:trPr>
          <w:trHeight w:val="316" w:hRule="atLeast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Асфалтова смес тип 12,5 износващ В</w:t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Остатъчна пористос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иниму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аксиму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инимум пори, запълнени с биту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ри в минералния ватериа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увствителност към в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ърнометр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ичество биту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стойчивост по Марша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словна пластичност по Марша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инимум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    максиму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3828"/>
      </w:tblGrid>
      <w:tr>
        <w:trPr>
          <w:trHeight w:val="32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Характеристики</w:t>
            </w:r>
          </w:p>
        </w:tc>
      </w:tr>
      <w:tr>
        <w:trPr>
          <w:trHeight w:val="316" w:hRule="atLeast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Катионна битумна емулсия, бързоразпадаща се</w:t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искозите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реме на изтичане дюза 2 мм/се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омогеннос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татък върху сито 0,5 м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татък върху сито 0,16 м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табилност при съхранение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    тенденция към утаяване след 7 денонощия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аряд на частицит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татък след дестилация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нетрация при 25°С, 0,1 мм (на остатъка след изпарение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чка на омекване,°С (на остатъка след изпарение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Изисквания при съхранение  - 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 Транспорт на асфалтовата смес - 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 Технология на извършване на ремонта - 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11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2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3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асфалтобетон и битумна емулсия за възстановяване на пътни настилки след отстранени аварии по водопроводната мрежа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1165"/>
        <w:gridCol w:w="1559"/>
        <w:gridCol w:w="1559"/>
      </w:tblGrid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стокит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, 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сфалтова смес тип АС 12,5 износващ 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атионна битумна емул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офертна цена в лева без ДДС 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  <w:lang w:val="ru-RU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До подписване на договора настоящото предложение, заедно с писмото за 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асфалтобетон и битумна емулсия за възстановяване на пътни настилки след отстранени аварии по водопроводната мрежа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...../................................2014 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  <w:t>за доставка на  асфалтова смес и битумна емулсия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  <w:t>Днес, ..............  2014 г., в гр. Разград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 – 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със седалище и адрес на управление: гр. Разград, ул. “Сливница” № 3А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826043778, представлявано от инж. Евгений Иванов Ганев, в качеството му на Управител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..................................” ........,</w:t>
      </w:r>
      <w:r>
        <w:rPr>
          <w:rFonts w:cs="Tahoma" w:ascii="Tahoma" w:hAnsi="Tahoma"/>
          <w:sz w:val="22"/>
          <w:lang w:val="bg-BG"/>
        </w:rPr>
        <w:t xml:space="preserve"> със  седалище и адрес на управление: гр. ......................, ул. “...........................” №...., ЕИК: .........................., ИН по ЗДДС: </w:t>
      </w:r>
      <w:r>
        <w:rPr>
          <w:rFonts w:cs="Tahoma" w:ascii="Tahoma" w:hAnsi="Tahoma"/>
          <w:sz w:val="22"/>
        </w:rPr>
        <w:t>BG</w:t>
      </w:r>
      <w:r>
        <w:rPr>
          <w:rFonts w:cs="Tahoma" w:ascii="Tahoma" w:hAnsi="Tahoma"/>
          <w:sz w:val="22"/>
          <w:lang w:val="bg-BG"/>
        </w:rPr>
        <w:t xml:space="preserve">......................,  представлявано от ................................................................., в качеството му на ...................................... от друга  страна, наричано по-долу </w:t>
      </w:r>
      <w:r>
        <w:rPr>
          <w:rFonts w:cs="Tahoma" w:ascii="Tahoma" w:hAnsi="Tahoma"/>
          <w:b/>
          <w:sz w:val="22"/>
          <w:lang w:val="bg-BG"/>
        </w:rPr>
        <w:t xml:space="preserve">ИЗПЪЛНИТЕЛ,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на основание проведена процедура по реда на глава 8”а” от ЗОП, се сключи настоящият договор за следното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I. ПРЕДМЕТ НА ДОГОВОР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1. ВЪЗЛОЖИТЕЛЯТ  възлага, а  ИЗПЪЛНИТЕЛЯТ  се задължава да доставя   следните видове стоки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атионна битумна емулсия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Асфалтова смес тип АС 12,5 износващ В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8"/>
        <w:ind w:firstLine="720"/>
        <w:rPr/>
      </w:pPr>
      <w:r>
        <w:rPr>
          <w:rFonts w:cs="Tahoma" w:ascii="Tahoma" w:hAnsi="Tahoma"/>
          <w:sz w:val="22"/>
        </w:rPr>
        <w:t>ІІ.</w:t>
      </w:r>
      <w:r>
        <w:rPr>
          <w:rFonts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МЯСТО И СРОК НА ДОСТАВК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</w:r>
      <w:r>
        <w:rPr>
          <w:rFonts w:cs="Tahoma" w:ascii="Tahoma" w:hAnsi="Tahoma"/>
          <w:sz w:val="22"/>
          <w:szCs w:val="22"/>
          <w:lang w:val="bg-BG"/>
        </w:rPr>
        <w:t>Чл.2. (1) Доставките се изпълняват франко асфалтова база на ИЗПЪЛНИТЕЛЯ с местонахождение .......................................................................................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(2) Срокът за доставка  е ...................(..........) календарни дни.</w:t>
      </w:r>
    </w:p>
    <w:p>
      <w:pPr>
        <w:pStyle w:val="Heading8"/>
        <w:ind w:firstLine="72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(3) Предаването и приемането на стоките се удостоверява с експедиционна бележка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ЦЕНИ 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3. (1)  Общата стойност на договора се формира на база единичните цени на стоките, предмет на поръчката и направените през време на действие на договора доставки.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 xml:space="preserve">(2) Единични  цени: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атинна битумна емулсия – ................. лв/тон без ДДС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сфалтова смес тип АС 12,5 износващ В  - ............... лв/тон без ДДС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Цените  по ал. 2   са   окончателни  и  валидни през цялото времетраене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Плащането на отделните доставки се извършва от ВЪЗЛОЖИТЕЛЯ чрез банков превод по сметката на ИЗПЪЛНИТЕЛЯ в срок до 30 (тридесет) календарни дни, след получаване на надлежно оформена  данъчна факту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5) ИЗПЪЛНИТЕЛЯТ фактурира поотделно видовете стоки съобразно извършените доставки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2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V.  СРОК НА ДОГОВО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4. (1) Срокът на настоящия договор е една година, считано от датата на сключването му.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ab/>
        <w:t xml:space="preserve">(2) Срокът за   изпълнение на  настоящия  договор  може да се удължи при условие, че към датата на изтичането му не е сключен нов договор със същия предмет, но не повече от три месеца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.  ПРАВА И ЗАДЪЛЖЕНИЯ НА ВЪЗЛОЖИТЕЛ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5.(1)   ВЪЗЛОЖИТЕЛЯТ е длъжен да заплаща на ИЗПЪЛНИТЕЛЯ в срока по чл. 3, ал. 4 от настоящия договор  закупените стоки, за които е представена надлежно оформена факт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   има   право  да   изисква   от   ИЗПЪЛНИТЕЛЯ  необходимите    сертификати и  други документи, удостоверяващи   качеството на  доставените  стоки.</w:t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.  ПРАВА И ЗАДЪЛЖЕНИЯ НА ИЗПЪЛН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 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(1)  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</w:rPr>
        <w:t xml:space="preserve"> се задължа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 доставя    стоките  в   договорения   вид   (относно   технически   характеристики,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личество, качество,  срокове и др)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</w:t>
      </w:r>
      <w:r>
        <w:rPr>
          <w:rFonts w:cs="Tahoma" w:ascii="Tahoma" w:hAnsi="Tahoma"/>
          <w:sz w:val="22"/>
          <w:szCs w:val="22"/>
          <w:lang w:val="bg-BG"/>
        </w:rPr>
        <w:t>да се съобрази с всички елементи  на офертата си  при изпълнение  на  договора.  Всяка забава или отклонение от договорените параметри  е основание за прилагане на чл. 7 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ИЗПЪЛНИТЕЛЯТ   има  правото  да    получи сумите за извършените от него доставки  в срока,  посочен в чл.3, ал.4 от настоящия договор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. 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Чл. 7. (1) При неизпълнение, лошо изпълнение или забава отношенията между страните се  уреждат по правилата на Търговския закон, съответно Закона за задълженията и договорите.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2) Страните не отговарят за неизпълнение на задълженията си по този договор, ако те се дължат на непреодолима сила</w:t>
      </w:r>
    </w:p>
    <w:p>
      <w:pPr>
        <w:pStyle w:val="Heading1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І. ПРЕКРАТЯВАНЕ НА ДОГОВО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8 (1)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2.  по взаимно съгласие между страните;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3.  при достигане на стойност 66 000 /шестдесет и шест хиляди/ лева без ДДС;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76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при обективна невъзможност за изпълнение на възложената работ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76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едностранно от изправната страна при виновно неизпълнение от другата страна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>ІХ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Чл.9. При наличието на разногласия по клаузите на договора и неговото изпълнение, същите се уреждат чрез преговори между страните, а при непостигане на съгласие – по общия исков ред пред надлежния съд.  </w:t>
      </w:r>
    </w:p>
    <w:p>
      <w:pPr>
        <w:pStyle w:val="Heading3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Х. ДРУГИ РАЗПОРЕДБИ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Чл. 10 (1) Договорът влиза в сила от момента на подписването му от двете страни и при условие, че са представени документите по чл. 101е от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2)  По   време   на   валидността   на   този    договор,  всяка   от  страните  е  длъжна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забавно да уведоми другата страна за всички настъпили промени по нейната фирмена и данъчна регистрация, които се отнасят до: наименование на дружеството, седалище и   адреси за кореспонденция,  телефон,  факс,   номера  на банкови сметки  и други обстоятелства, касаещи изпълнението на този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3)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6) Адреси за делови контакти  на страните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на ВЪЗЛОЖИТЕЛЯ:  гр. Разград, ул. ”Сливница” №3А, тел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11 043, факс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62 207, лице за контакти: инж. Венко Великов 0886 550409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се подписа  в два еднакви екземпляра - по един за всяка от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Съгласувал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Arial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4-03-12T09:07:00Z</cp:lastPrinted>
  <dcterms:modified xsi:type="dcterms:W3CDTF">2014-03-12T14:25:00Z</dcterms:modified>
  <cp:revision>424</cp:revision>
  <dc:subject/>
  <dc:title>                              ТЕХНИЧЕСКИ  УСЛОВИЯ И ОПИСАНИЕ НА </dc:title>
</cp:coreProperties>
</file>