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23230" cy="888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83555" cy="889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41010" cy="8883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81015" cy="8891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933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944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8776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914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9494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49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9287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28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9355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35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9472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47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675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49:00Z</dcterms:created>
  <dc:creator>d.iordanova</dc:creator>
  <dc:description/>
  <cp:keywords/>
  <dc:language>en-US</dc:language>
  <cp:lastModifiedBy>d.iordanova</cp:lastModifiedBy>
  <dcterms:modified xsi:type="dcterms:W3CDTF">2013-11-08T13:57:00Z</dcterms:modified>
  <cp:revision>1</cp:revision>
  <dc:subject/>
  <dc:title> </dc:title>
</cp:coreProperties>
</file>