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sz w:val="22"/>
        </w:rPr>
      </w:pPr>
      <w:r>
        <w:rPr>
          <w:rFonts w:eastAsia="Tahoma" w:cs="Tahoma" w:ascii="Tahoma" w:hAnsi="Tahoma"/>
          <w:b/>
          <w:i/>
          <w:sz w:val="22"/>
        </w:rPr>
        <w:t xml:space="preserve"> </w:t>
      </w:r>
    </w:p>
    <w:p>
      <w:pPr>
        <w:pStyle w:val="Normal"/>
        <w:ind w:left="7920" w:hanging="0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7920" w:hanging="0"/>
        <w:jc w:val="right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Образец №2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ПРЕДЛОЖЕНИЕ ЗА НАЧИНА НА ИЗПЪЛНЕНИЕ НА ПОРЪЧКАТ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Строително - ремонтни и строително – монтажни работи в административни и работни помещения, складове и съоръжения на дружеството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УВАЖАЕМИ ДАМИ И ГОСПОДА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С настоящото Ви представяме нашата техническа оферта за изпълнение на обществената поръчка по обявената от Вас процедура с горепосочения обект. 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Приемаме проекта на договора от документацията за участие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Изискванията на Възложителя ще изпълним по следния начин: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</w:rPr>
        <w:t>Срок на валидност на офертата</w:t>
      </w:r>
      <w:r>
        <w:rPr>
          <w:rFonts w:cs="Tahoma" w:ascii="Tahoma" w:hAnsi="Tahoma"/>
          <w:sz w:val="22"/>
        </w:rPr>
        <w:t xml:space="preserve"> - .......................... календарни д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CommentText"/>
        <w:spacing w:lineRule="atLeast" w:line="280" w:before="120" w:after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________________________________________________________________________________</w:t>
      </w:r>
    </w:p>
    <w:p>
      <w:pPr>
        <w:pStyle w:val="CommentText"/>
        <w:spacing w:before="120" w:after="0"/>
        <w:jc w:val="center"/>
        <w:rPr/>
      </w:pPr>
      <w:r>
        <w:rPr>
          <w:rFonts w:cs="Tahoma" w:ascii="Tahoma" w:hAnsi="Tahoma"/>
          <w:i/>
          <w:sz w:val="16"/>
          <w:szCs w:val="16"/>
          <w:lang w:val="ru-RU"/>
        </w:rPr>
        <w:t>(Да се посочат, ако счита, че с</w:t>
      </w:r>
      <w:r>
        <w:rPr>
          <w:rFonts w:cs="Tahoma" w:ascii="Tahoma" w:hAnsi="Tahoma"/>
          <w:i/>
          <w:sz w:val="16"/>
          <w:szCs w:val="16"/>
          <w:lang w:val="en-US"/>
        </w:rPr>
        <w:t>a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предлож</w:t>
      </w:r>
      <w:r>
        <w:rPr>
          <w:rFonts w:cs="Tahoma" w:ascii="Tahoma" w:hAnsi="Tahoma"/>
          <w:i/>
          <w:sz w:val="16"/>
          <w:szCs w:val="16"/>
        </w:rPr>
        <w:t xml:space="preserve">ени </w:t>
      </w:r>
      <w:r>
        <w:rPr>
          <w:rFonts w:cs="Tahoma" w:ascii="Tahoma" w:hAnsi="Tahoma"/>
          <w:i/>
          <w:sz w:val="16"/>
          <w:szCs w:val="16"/>
          <w:lang w:val="ru-RU"/>
        </w:rPr>
        <w:t>такива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Образец  № 3</w:t>
      </w:r>
    </w:p>
    <w:p>
      <w:pPr>
        <w:pStyle w:val="Heading6"/>
        <w:ind w:left="0" w:firstLine="720"/>
        <w:jc w:val="center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</w:r>
    </w:p>
    <w:p>
      <w:pPr>
        <w:pStyle w:val="Heading6"/>
        <w:ind w:left="2880" w:firstLine="720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i w:val="false"/>
          <w:sz w:val="22"/>
        </w:rPr>
        <w:t>Ц Е Н О В А  О Ф Е Р Т А</w:t>
      </w:r>
    </w:p>
    <w:p>
      <w:pPr>
        <w:pStyle w:val="Normal"/>
        <w:ind w:firstLine="7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за участие в процедура по реда на глава 8А от ЗОП  с предмет: 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Строително - ремонтни и строително – монтажни работи в административни и работни помещения, складове и съоръжения на дружеството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т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2"/>
        </w:rPr>
        <w:t>подписана от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име, презиме, фамилия )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качеството му на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ab/>
        <w:t>(длъжност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ind w:firstLine="37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ъв връзка с обявената процедура за възлагане на обществена поръчка с горепосочения предмет Ви представяме нашата ценова оферта, както следва:</w:t>
      </w:r>
    </w:p>
    <w:p>
      <w:pPr>
        <w:pStyle w:val="Normal"/>
        <w:ind w:firstLine="37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3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20"/>
        <w:gridCol w:w="669"/>
        <w:gridCol w:w="1165"/>
      </w:tblGrid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8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Описание на видовете СРР (СМР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Ед. цена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Тънък изкоп до 0.5 м ръчно в земни почви с прехвърляне на 3 м хоризонталн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 xml:space="preserve">Очукване вароциментна мазилк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 xml:space="preserve">Очукване циментна мазилк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 xml:space="preserve">Прехвърляне строителни  отпадъц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Обръщане страници около врати и прозорц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ердашена циментова замазка по подове  с дебелина 2.5 с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олагане на бетонконтакт по подов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Циментова мазилка по сте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права шпакловка по стени и таван с шпакловъчна смес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монтаж на водооткапващи лайс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Облицовка с фаянсови плочи по сте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одова настилка от гранитогрес на лепил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Зидария с газобетонни блокчета с дебелина 125 мм на тънка фу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Зидария с газобетонни блокчета с дебелина 125мм на тънка фу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росичане на отвори в ст.бет. стени до 20 см с ел. къртач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Грундиране по стени и тавани с готова смес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Боядисване с латекс стени и тав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вукратно боядисване на фасади с фасаген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1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 xml:space="preserve">Топлоизолация с фибран 20 мм чрез залепване по стени и таван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Шпакловка в/у топлоизолация с тънкослойно лепил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Топлоизолация на външни стени с пенополистирол XPS 20 м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Топлоизолация на външни стени с пенополистирол XPS 40 м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Топлоизолация на външни стени с пенополистирол XPS 50 м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 xml:space="preserve">Топлоизолация на външни стени с експандиран пенополистирол ЕPS-F 80 мм с коефициент на топлопроводност </w:t>
            </w:r>
            <w:r>
              <w:rPr>
                <w:rFonts w:cs="Arial" w:ascii="Arial" w:hAnsi="Arial"/>
                <w:sz w:val="22"/>
                <w:szCs w:val="22"/>
                <w:lang w:eastAsia="bg-BG"/>
              </w:rPr>
              <w:t>λ=0,038 W/mC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монтаж армировъчна мрежа с ф 6, 15/15 с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8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Описание на видовете СРР (СМР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Ед. цен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Изработка и монтаж  армировка  обикновена и средна сложност ф6-12 м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кг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Изработка и монтаж  армировка  обикновена и средна сложност ф14-50 м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кг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Кофраж за ст. бетонни  плочи  с дебелина до 15 см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2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Кофраж за бетонни стени с дебелина 20 с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Фасадно тръбно скеле с височина до 30 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онтаж и демонтаж на подпорно тръбно скел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полагане на бетон клас В10 за основи и настил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полагане на армиран бетон клас В20 за плочи и гред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полагане на армиран бетон клас В15 за сте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полагане на  бетон за стълбища и площадки при ремон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права бетонова настил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олагане битумен грунд по покри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Хидроизолация с един усилен пласт  воалит с посипка на ГПЗ при ремон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3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Хидроизолация с 2 усилени пласта    воалит с посипка на ГПЗ при ремон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емонтаж на хидроизолац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репокриване с керемиди тип "Марсилски" върху дъсчена обшивка с летви/ без керемиди и капаци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репокриване с керемиди тип "Марсилски" върху  летви / без керемиди и капаци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права летвена скара по покрив за керемиди при ремон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права дъсчена обшивка за покриване при ремон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Разваляне на  летвена обшивка по покрив за керемид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Разваляне на  дъсчена  обшивка по покрив за керемид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Частично подменяне на отделни керемид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б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монтаж на улуци от поц. ламари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4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монтаж на водосточни тръби от поц. ламари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оставка и монтаж на водосточно казанче от поц. ламари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б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Обшивка на покриви, корнизи, улами и поли с поц. Ламарина 0.5м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права и монтаж на профилирани щорцове от поц. ламари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права на лежаща покривна конструкция на съществуваща сград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Демонтаж на лежаща покривна конструкция на съществуваща сград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Премахване (изстъргване) на стара блажна боя от стоманени конструкции по алпийски способ на височина до 20м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Нанасяне на антикорозиционен грунд върху стоманени конструкции по алпийски способ на височина до 20м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Боядисване с блажна боя от стоманени конструкции по алпийски способ на височина до 20м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Рязане на храсти  и млада гора ръчн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Косене с моторна косачка тревни площ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дк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0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Изнасяне на дървесна маса и транспорт до сметищ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1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Разваляне ограда от стоманобетонови колове и бодлива те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2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онтаж бодлива тел на стоманобетонови стълбове на 6 ред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8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Описание на видовете СРР (СМР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Мярк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 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eastAsia="bg-BG"/>
              </w:rPr>
              <w:t>Ед. цен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3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онтаж на стоманобетонови колов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4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оядисване стоманобетонови колове с блажна бо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5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оядисване врати с блажна бо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6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Изкърпване външни сте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7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оядисване външни стени с фасаген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8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Транспорт работниц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к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9</w:t>
            </w:r>
          </w:p>
        </w:tc>
        <w:tc>
          <w:tcPr>
            <w:tcW w:w="8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Транспорт материал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км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ind w:firstLine="37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  <w:lang w:val="en-US"/>
        </w:rPr>
      </w:pPr>
      <w:r>
        <w:rPr>
          <w:rFonts w:cs="Tahoma" w:ascii="Tahoma" w:hAnsi="Tahoma"/>
          <w:b/>
          <w:sz w:val="22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>Обща цена в лева без ДДС ____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ab/>
        <w:tab/>
        <w:tab/>
        <w:tab/>
        <w:tab/>
        <w:t xml:space="preserve">             /цифром и словом/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, заедно с писмото за приемане и възлагане на договор, представляват обвързващо споразумение между двете страни.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Образец  № 4</w:t>
      </w:r>
    </w:p>
    <w:p>
      <w:pPr>
        <w:pStyle w:val="Heading1"/>
        <w:ind w:firstLine="720"/>
        <w:rPr>
          <w:rFonts w:ascii="Tahoma" w:hAnsi="Tahoma" w:eastAsia="Tahoma" w:cs="Tahoma"/>
          <w:b w:val="false"/>
          <w:b w:val="false"/>
          <w:bCs w:val="false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                                                </w:t>
      </w:r>
    </w:p>
    <w:p>
      <w:pPr>
        <w:pStyle w:val="Heading1"/>
        <w:ind w:firstLine="720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left="3600" w:firstLine="72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</w:rPr>
        <w:t>ДЕКЛАРАЦИЯ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</w:t>
      </w:r>
    </w:p>
    <w:p>
      <w:pPr>
        <w:pStyle w:val="Heading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Строително - ремонтни и строително – монтажни работи в административни и работни помещения, складове и съоръжения на дружеството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Normal"/>
        <w:ind w:left="79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№ 5</w:t>
      </w:r>
    </w:p>
    <w:p>
      <w:pPr>
        <w:pStyle w:val="Heading5"/>
        <w:rPr>
          <w:rFonts w:ascii="Tahoma" w:hAnsi="Tahoma" w:cs="Tahoma"/>
          <w:b/>
          <w:b/>
          <w:i w:val="false"/>
          <w:i w:val="false"/>
          <w:sz w:val="22"/>
        </w:rPr>
      </w:pPr>
      <w:r>
        <w:rPr>
          <w:rFonts w:cs="Tahoma" w:ascii="Tahoma" w:hAnsi="Tahoma"/>
          <w:b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jc w:val="center"/>
        <w:rPr/>
      </w:pPr>
      <w:r>
        <w:rPr>
          <w:rFonts w:cs="Tahoma" w:ascii="Tahoma" w:hAnsi="Tahoma"/>
          <w:b/>
          <w:i w:val="false"/>
          <w:sz w:val="22"/>
        </w:rPr>
        <w:t>П Р О Е К Т  Н А  Д О Г О В О Р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№</w:t>
      </w:r>
      <w:r>
        <w:rPr>
          <w:rFonts w:cs="Tahoma" w:ascii="Tahoma" w:hAnsi="Tahoma"/>
          <w:b/>
          <w:sz w:val="22"/>
          <w:szCs w:val="22"/>
          <w:lang w:val="ru-RU"/>
        </w:rPr>
        <w:t>ПО-04-................/.....................2014 г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строително - ремонтни и строително – монтажни работи в административни и работни помещения, складове и съоръжения на дружеството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>Днес, ___________2014 г., в гр.Разград, между 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Водоснабдяване-Дунав” ЕООД</w:t>
      </w:r>
      <w:r>
        <w:rPr>
          <w:rFonts w:cs="Tahoma" w:ascii="Tahoma" w:hAnsi="Tahoma"/>
          <w:sz w:val="22"/>
        </w:rPr>
        <w:t xml:space="preserve"> ,със  седалище и адрес на управление: гр. Разград ул. “Сливница” № 3”А” , ЕИК: 826043778, ИН по ЗДДС: </w:t>
      </w:r>
      <w:r>
        <w:rPr>
          <w:rFonts w:cs="Tahoma" w:ascii="Tahoma" w:hAnsi="Tahoma"/>
          <w:sz w:val="22"/>
          <w:lang w:val="en-US"/>
        </w:rPr>
        <w:t>BG</w:t>
      </w:r>
      <w:r>
        <w:rPr>
          <w:rFonts w:cs="Tahoma" w:ascii="Tahoma" w:hAnsi="Tahoma"/>
          <w:sz w:val="22"/>
        </w:rPr>
        <w:t xml:space="preserve"> 826043778, представлявано от управителя на дружеството инж. Евгений Иванов Ганев от една страна, наричано по-долу </w:t>
      </w:r>
      <w:r>
        <w:rPr>
          <w:rFonts w:cs="Tahoma" w:ascii="Tahoma" w:hAnsi="Tahoma"/>
          <w:b/>
          <w:sz w:val="22"/>
        </w:rPr>
        <w:t>ВЪЗЛОЖИТЕЛ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....................................” ........,</w:t>
      </w:r>
      <w:r>
        <w:rPr>
          <w:rFonts w:cs="Tahoma" w:ascii="Tahoma" w:hAnsi="Tahoma"/>
          <w:sz w:val="22"/>
        </w:rPr>
        <w:t xml:space="preserve"> със  седалище и адрес на управление: гр. ..................., ул. “................................” № ........, ЕИК............................................ИН по ЗДДС: </w:t>
      </w:r>
      <w:r>
        <w:rPr>
          <w:rFonts w:cs="Tahoma" w:ascii="Tahoma" w:hAnsi="Tahoma"/>
          <w:sz w:val="22"/>
          <w:lang w:val="en-US"/>
        </w:rPr>
        <w:t>BG</w:t>
      </w:r>
      <w:r>
        <w:rPr>
          <w:rFonts w:cs="Tahoma" w:ascii="Tahoma" w:hAnsi="Tahoma"/>
          <w:sz w:val="22"/>
        </w:rPr>
        <w:t xml:space="preserve">.............................,  представлявано от ........................................................, в качеството му на  ............................. от друга  страна, наричано по-долу </w:t>
      </w:r>
      <w:r>
        <w:rPr>
          <w:rFonts w:cs="Tahoma" w:ascii="Tahoma" w:hAnsi="Tahoma"/>
          <w:b/>
          <w:sz w:val="22"/>
        </w:rPr>
        <w:t xml:space="preserve">ИЗПЪЛНИТЕЛ,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на основание проведена процедура по реда на глава 8А от ЗОП  с предмет „</w:t>
      </w:r>
      <w:r>
        <w:rPr>
          <w:rFonts w:cs="Tahoma" w:ascii="Tahoma" w:hAnsi="Tahoma"/>
          <w:sz w:val="22"/>
          <w:szCs w:val="22"/>
        </w:rPr>
        <w:t xml:space="preserve">Строително - ремонтни и строително – монтажни работи в административни и работни помещения, складове и съоръжения на дружеството” , </w:t>
      </w:r>
      <w:r>
        <w:rPr>
          <w:rFonts w:cs="Tahoma" w:ascii="Tahoma" w:hAnsi="Tahoma"/>
          <w:sz w:val="22"/>
        </w:rPr>
        <w:t xml:space="preserve">се сключи настоящият договор за следното: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І. ПРЕДМЕТ НА ДОГОВОРА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л.1 (1) ВЪЗЛОЖИТЕЛЯТ  в качеството си на инвеститор възлага, а ИЗПЪЛНИТЕЛЯТ приема да извърши строително-монтажни (СМР) и строително-ремонтни (СРР) дейности в административни и работни помещения, складове, цехове и съоръжения, съгласно Приложение №1 към настоящия договор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сички дейности се възлагат с двустранно подписан Възлагателен протокол (Приложение 2), с който се уточнява обекта, видовете СМР/СРР, количествата  и  цена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3) Всеки Възлагателен протокол се придружава от Споразумение по ЗБУ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(4) СМР и СРР се извършват с материали на ИЗПЪЛНИТЕЛЯ. Материалите са с цени и качество, съгласувани с ВЪЗЛОЖИТЕЛЯ.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ind w:firstLine="64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ІІ. СРОКОВЕ ЗА ИЗПЪЛНЕНИЕ</w:t>
      </w:r>
    </w:p>
    <w:p>
      <w:pPr>
        <w:pStyle w:val="Normal"/>
        <w:ind w:firstLine="6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л.2. (1) Срокът за изпълнение на СМР и СРР се определя с възлагателния протокол по чл.1, ал. 2, подписан от двете страни.</w:t>
      </w:r>
    </w:p>
    <w:p>
      <w:pPr>
        <w:pStyle w:val="Normal"/>
        <w:ind w:right="-92" w:firstLine="6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Страните приемат,че срокът по настоящия раздел може да се удължи по взаимно съгласие само в случай, че в рамките на договорения срок непреодолими пречки не позволяват изпълнението на СМР/СРР. Установяването на непреодолимите пречки се извършва с протокол, подписан от страните по договора.</w:t>
      </w:r>
    </w:p>
    <w:p>
      <w:pPr>
        <w:pStyle w:val="Normal"/>
        <w:ind w:right="-9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 Всеки обект, съгласно възлагателния протокол по </w:t>
        <w:tab/>
        <w:t>чл.1, ал.2  се приема от Възложителя при завършването на строителните работи, като за целта се съставя двустранен приемо-предавателен протокол.</w:t>
      </w:r>
    </w:p>
    <w:p>
      <w:pPr>
        <w:pStyle w:val="Normal"/>
        <w:ind w:right="-9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(4) При приключване на СМР/СРР, предмет на възлагателния протокол, страните съставят Протоколи, удостоверяващи приключването и годността за ползване на етапа от строителството. Протоколите се съставят във форма, идентична с тези на актовете от Наредба №3 от 31.07.2003 г. за съставяне на актове и протоколи по време на строителството, издадена от МРРБ.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ІІ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</w:rPr>
        <w:t>. ЦЕНИ, ОТЧИТАНЕ И НАЧИН НА ПЛАЩАНЕ</w:t>
      </w:r>
    </w:p>
    <w:p>
      <w:pPr>
        <w:pStyle w:val="Normal"/>
        <w:ind w:right="-337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Чл.3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1) Отчитането на изпълнението по настоящия договор ще се извършва по единичните цени, посочени в Приложение №1 към настоящия договор;</w:t>
      </w:r>
    </w:p>
    <w:p>
      <w:pPr>
        <w:pStyle w:val="Normal"/>
        <w:ind w:right="-337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Ценообразуването на дейности, невключени в Приложение №1 е съгласно следните ценови показатели:</w:t>
      </w:r>
    </w:p>
    <w:p>
      <w:pPr>
        <w:pStyle w:val="Normal"/>
        <w:ind w:right="-337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1.  Труд ( средна часова ставка)</w:t>
        <w:tab/>
        <w:tab/>
        <w:tab/>
        <w:t xml:space="preserve">......... лв./ч.ч                                             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2. Доставно-складови </w:t>
        <w:tab/>
        <w:tab/>
        <w:tab/>
        <w:tab/>
        <w:t xml:space="preserve">..........% върху доставната  цена  </w:t>
      </w:r>
    </w:p>
    <w:p>
      <w:pPr>
        <w:pStyle w:val="Normal"/>
        <w:ind w:left="5760" w:right="-33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ида материал.</w:t>
      </w:r>
    </w:p>
    <w:p>
      <w:pPr>
        <w:pStyle w:val="Normal"/>
        <w:ind w:right="-337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3. Допълнителни разходи върху механизация</w:t>
        <w:tab/>
        <w:t>......... %</w:t>
      </w:r>
    </w:p>
    <w:p>
      <w:pPr>
        <w:pStyle w:val="Normal"/>
        <w:ind w:right="-337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4. Допълнителни разходи  за труд</w:t>
        <w:tab/>
        <w:tab/>
        <w:tab/>
        <w:t>..........%</w:t>
      </w:r>
    </w:p>
    <w:p>
      <w:pPr>
        <w:pStyle w:val="Normal"/>
        <w:ind w:right="-337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5. Печалба</w:t>
        <w:tab/>
        <w:tab/>
        <w:tab/>
        <w:tab/>
        <w:tab/>
        <w:tab/>
        <w:t>......... %</w:t>
      </w:r>
    </w:p>
    <w:p>
      <w:pPr>
        <w:pStyle w:val="Normal"/>
        <w:ind w:right="-33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(3) Индивидуални анализи се изготвят при  липса на нормативи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(4)  Отчитането на изпълнените СМР/СРР  се извършва с Протокол обр.19, който се предоставя на Възложителя. </w:t>
      </w:r>
    </w:p>
    <w:p>
      <w:pPr>
        <w:pStyle w:val="Normal"/>
        <w:tabs>
          <w:tab w:val="clear" w:pos="720"/>
          <w:tab w:val="left" w:pos="10440" w:leader="none"/>
        </w:tabs>
        <w:ind w:right="-111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5) Протокол обр.19 се предоставя от Изпълнителя на Възложителя в 3 /три/ екземпляра, като последния се задължава в три-дневен срок  от датата на представяне да го провери, подпише и върне на Изпълнителя. Подписания Протокол обр.19 се счита за окончателен и всички последващи корекции в него се считат за недействителни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6) Заплащането  се извършва след представяне на  Протокол обр.19 и оригинална фактура, съставени при условията в настоящия договор, в срок до 60 /шестдесет/календарни дни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І</w:t>
      </w:r>
      <w:r>
        <w:rPr>
          <w:rFonts w:cs="Tahoma" w:ascii="Tahoma" w:hAnsi="Tahoma"/>
          <w:b/>
          <w:sz w:val="22"/>
          <w:szCs w:val="22"/>
          <w:lang w:val="en-US"/>
        </w:rPr>
        <w:t>V</w:t>
      </w:r>
      <w:r>
        <w:rPr>
          <w:rFonts w:cs="Tahoma" w:ascii="Tahoma" w:hAnsi="Tahoma"/>
          <w:b/>
          <w:sz w:val="22"/>
          <w:szCs w:val="22"/>
        </w:rPr>
        <w:t>.ГАРАНЦИОННИ СРОКОВ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Чл.4. Гаранционният срок за видовете дейности е съгласно чл.20 от Наредба №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РРБ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V. ЗАДЪЛЖЕНИЯ И ПРАВА НА ВЪЗЛОЖИТЕЛЯ</w:t>
      </w:r>
    </w:p>
    <w:p>
      <w:pPr>
        <w:pStyle w:val="Normal"/>
        <w:ind w:left="645" w:hanging="0"/>
        <w:jc w:val="both"/>
        <w:rPr/>
      </w:pPr>
      <w:r>
        <w:rPr>
          <w:rFonts w:cs="Tahoma" w:ascii="Tahoma" w:hAnsi="Tahoma"/>
          <w:sz w:val="22"/>
          <w:szCs w:val="22"/>
        </w:rPr>
        <w:t>Чл.5. (1) ВЪЗЛОЖИТЕЛЯТ е длъжен :</w:t>
      </w:r>
    </w:p>
    <w:p>
      <w:pPr>
        <w:pStyle w:val="Normal"/>
        <w:ind w:firstLine="6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да заплати договорената цена в размер, по начина и в срока, определени в настоящия договор;</w:t>
      </w:r>
    </w:p>
    <w:p>
      <w:pPr>
        <w:pStyle w:val="Normal"/>
        <w:ind w:left="360" w:firstLine="28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да  изпълни  задълженията си при  приемането на  изпълнените  СМР/СРР    по  договор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да осигури присъствието на свой представител при подписването на приемателно-предавателения протокол;</w:t>
      </w:r>
    </w:p>
    <w:p>
      <w:pPr>
        <w:pStyle w:val="Normal"/>
        <w:ind w:firstLine="6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да обезопаси местата, в които ще се работи, с цел недопускане на аварии и злополуки;</w:t>
      </w:r>
    </w:p>
    <w:p>
      <w:pPr>
        <w:pStyle w:val="Normal"/>
        <w:ind w:firstLine="6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да допуска на работа служители и работници на ИЗПЪЛНИТЕЛЯ след провеждането на задължителен инструктаж по БЗР и ПАБ от отдел БЗУР;</w:t>
      </w:r>
    </w:p>
    <w:p>
      <w:pPr>
        <w:pStyle w:val="Normal"/>
        <w:ind w:firstLine="6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да уведоми писмено ИЗПЪЛНИТЕЛЯ за констатираните дефекти в гаранционния срок в три-дневен срок от установяването им;</w:t>
      </w:r>
    </w:p>
    <w:p>
      <w:pPr>
        <w:pStyle w:val="Normal"/>
        <w:ind w:left="360" w:firstLine="28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да  осигурява  съдействие  за  връзка   с проектантския   екип,   разработил   проектнат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кументация за обекта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ЪЗЛОЖИТЕЛЯТ има право, по всяко време да контролира изпълнението на настоящия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говор, без да пречи на оперативната работа на ИЗПЪЛНИТЕЛЯ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ind w:firstLine="645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</w:rPr>
        <w:t>. ЗАДЪЛЖЕНИЯ И ПРАВА НА ИЗПЪЛНИТЕЛЯ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Чл.6 (1)  ИЗПЪЛНИТЕЛЯТ е длъжен :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да извърши качествено и в срок видовете работи, предмет на договора, със собствена работна ръка, инструменти и транспорт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 да изпълни възложените видове работи в съответствие с техническите изисквания, работни проекти, строителни норми и изисквания на нормативните документи и БДС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да осигурява условия за безопасна работа, съгласно изискванията на нормативните документи по охрана на труда, по пожаробезопасност и по безопасност на движението по време на строителството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да осигури и наема на обекта специалисти с необходимата квалификация,   във връзка с надлежното и своевременно изпълнение и поддръжката в гаранционния срок на СМР/СРР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да не възлага свои задължения по този договор на други подизпълнители, без писмено съгласие на ВЪЗЛОЖИТЕЛЯ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съгласно условията на договора и с необходимите грижи и усърдие да изпълни и поддържа работите и да осигури цялата работна ръка, включително и надзора на същата, материалите, строителните съоръжения и всичко друго, независимо дали са от временно или постоянно естество, които са необходими за това изпълнение и поддържане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да поеме цялата отговорност за правилното, сигурно и безопасно изпълнение на всички дейности изпълнявани от него на обекта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в процеса на строителство да влага материали, изделия, строителни елементи и конструкции, за които има издадени разрешения за производство и ползване съгласно БДС и да представя сертификати за тях. За всички останали е необходимо предварително писмено съгласуване с ВЪЗЛОЖИТЕЛЯ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никаква работа да не бъде покривана или скривана преди одобрението на ВЪЗЛОЖИТЕЛЯ или негов представител, като ИЗПЪЛНИТЕЛЯТ  предоставя пълната възможност да се провери  и  измери  всяка  работа, преди  да  бъде покрита или скрита.   ИЗПЪЛНИТЕЛЯТ се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ължава да извести надлежно ВЪЗЛОЖИТЕЛЯ, когато такива работи са готови за проверка, при което ВЪЗЛОЖИТЕЛЯ да предприеме необходимото за тази проверка и измерване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да изготвя своевременно по време на изпълнение на обекта и да представя на ВЪЗЛОЖИТЕЛЯ за утвърждаване всички необходими документи, удостоверяващи изпълнените СМР/СРР, съгласно нормативните актове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 да  изпълнява качествено и в срок възложените му работи по етапи, както го изисква технологията и предписанията на проектанта и на ВЪЗЛОЖИТЕЛЯ, като се грижи за обекта с грижата на добър стопанин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12. да съгласува всички промени, наложили се по време на строителството с ВЪЗЛОЖИТЕЛЯ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3. при възникването на изменения в проекта, което води до увеличение или намаление на обема на СМР/СРР, тези изменения се остойностяват съгласно одобрените единични цени и се добавят или приспадат при разплащането в зависимост от случая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14. да  уведомява ВЪЗЛОЖИТЕЛЯ в срок от един ден за посещението и предписаните му мерки от държавни или общински органи, оторизирани от нормативните актове да осъществяват строителен контрол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 след завършване на СМР/СРР да напусне строителната площадка в едноседмичен срок, като я остави в чист и приветлив вид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6. по време на гаранционния срок, да осигурява качествен и своевременен сервиз.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2) ИЗПЪЛНИТЕЛЯТ   има  право   да   получи   сумите  за  извършените  от  него дейности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но договореното в настоящия договор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.  ГАРАНЦИИ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Чл.7 (1) За неизпълнение на договорните задължения, виновната страна дължи неустойка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І.  САНКЦИИ И НЕУСТОЙКИ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Чл.8 (1) За неизпълнение на договорните задължения, виновната страна дължи неустойка в размер на законната лихва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При частично изпълнение или забавено изпълнение с повече от 20 /двадесет/ работни дни, ВЪЗЛОЖИТЕЛЯТ има право да прекрати едностранно договора с писмено предизвестие, като ИЗПЪЛНИТЕЛЯТ не се освобождава от отговорността по предходната алине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3) При констатиране на некачествено изпълнение на възложените дейности, ВЪЗЛОЖИТЕЛЯТ може едностранно да прекрати настоящия договор при спазване на договорните условия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  <w:t>(4) При работа без лични предпазни средства – защитна каска, защитни обувки или специални защитни средства според конкретната потенциална опасност – предпазна маска или предпазни очила при извършване на огневи работи, предпазен колан при работа на височина, противопрахова или дихателна маска при опасност за дихателните пътища, санкцията е 20,00 /двадесет/  лв. за всеки отделен случа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  <w:t>(5) При  неспазване на режимите за допускане до работа – без попълнени и подписани разрешения за огневи работи, работа на височина, работа в ограничени пространства и изкопни работи, работата се спира незабавно до отстраняване на нарушението, санкцията е 50,00 /петдесет/ лв. за всеки отделен случа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ab/>
        <w:t>(6) При работа на височина с неизправни или без необходимия сертификат стълби, неукрепени скелета и платформи без осигурителен парапет, работата се спира незабавно до отстраняване на нарушението и санкцията е 30,00 /тридесет/ лв. за всеки отделен случай. За неусигуряване на района под и около площадката за работа на височина, санкцията е 50,00 /петдесет/ лв. за всеки отделен случа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ab/>
        <w:t>(7) При работа с неизправни електрически уреди и съоръжения или неправилното захранване на преносими електрически уреди и инструменти, работата се спира до отстраняване на нарушението и  санкцията е 30,00 /тридесет/ лв. за всеки отделен случа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  <w:t>(8) При неизпълнение на изискванията за безопасност при експлоатация на бутилки под налягане, съгласно изискванията на „Наредба за устройството, безопасната експлоатация и технически надзор на съоръжения  под налягане” и /или на изискванията за пожарна безопасност, регламентирани с „Наредба №Із-2377 от 2011 г. на МВР и МРРБ за правилата и нормите за пожарна безопасност при  експлоатацията на  обектите”, санкцията е 30,00 /тридесет/ лв. за всеки отделен случай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  <w:t>(9) При констатирано замърсяване, непочистен район и/или работна площадка, санкцията е 50,00 /петдесет/ лв. за всеки отделен случай.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</w:rPr>
        <w:t>Х. СРОК И ПРЕКРАТЯВАНЕ НА ДОГОВОРА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Чл.9 (1) Настоящият  договор  влиза  в сила  от  датата на подписването му и е със срок н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ие до края на 2013 г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(2) Срокът на действие на договора се удължава, при положение, че към датата на изтичането му не е сключен нов договор със същия предмет, но не повече от шест месеца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л.10 (1) Този договор се прекратява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ab/>
        <w:t>1.  с изтичане срока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ab/>
        <w:t>2. по взаимно писмено съгласие между страните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  <w:t>3. при обективна невъзможност за изпълнение на възложената работа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ab/>
        <w:t>4. при виновно неизпълнение на някоя от страните, по реда на разпоредбите на настоящия договор и ЗЗД;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2) Ако  обективната  невъзможност   за   изпълнение   е  настъпила,  след   като   част  от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ностите по договора са били извършени и те могат да бъдат полезни на ВЪЗЛОЖИТЕЛЯ, ИЗПЪЛНИТЕЛЯТ има право на съответната част от възнаграждението.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45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Х. ИЗКЛЮЧИТЕЛНИ ФОРСМАЖОРНИ УСЛОВИЯ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Чл.11 (1)  Нарушаване  клаузите на този договор не водят до заплащане на   обезщетения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нанесени щети и пропуснати ползи, когато са предизвикани от природни бедствия и/или нормативни разпоредби на правителството и общинските органи.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2) Форсмажорни  условия  се доказват  с помощта на официални  документи, издавани  от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ържавни, общински или други органи.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ХІ. ОБЩИ УСЛОВИЯ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Чл.12 (1) Споровете между страните  се уреждат по взаимно съгласие, а при невъзможност за постигането на съгласие - по правилата на българското законодателство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Изплащането на неустойка не освобождава неизправната страна от плащане на реално претърпени щети или пропуснати ползи над размера на неустойката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3) Неразделна  част от този договор са: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Приложение №1 – Видове и цени на СМР и СРР;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Приложение №2 - Образец на възлагателен протокол;</w:t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  <w:szCs w:val="22"/>
        </w:rPr>
        <w:t>2. копие на Удостоверение №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Fonts w:cs="Tahoma" w:ascii="Tahoma" w:hAnsi="Tahoma"/>
          <w:sz w:val="22"/>
          <w:szCs w:val="22"/>
          <w:lang w:val="en-US"/>
        </w:rPr>
        <w:t>NV</w:t>
      </w:r>
      <w:r>
        <w:rPr>
          <w:rFonts w:cs="Tahoma" w:ascii="Tahoma" w:hAnsi="Tahoma"/>
          <w:sz w:val="22"/>
          <w:szCs w:val="22"/>
        </w:rPr>
        <w:t xml:space="preserve"> 007131 за регистрация в камарата на строителите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копие     на     застрахователна    полица      № 11124335974/0179072   за    застраховк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</w:rPr>
        <w:t>Професионална   отговорност”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4) Административни данни на страните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  <w:t>на  ВЪЗЛОЖИТЕЛЯ:  гр. Разград,  ул.”Сливница” №3А,  факс: 084/662207, лице за контакти: Зойца Димитрова, тел.084 611039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на ИЗПЪЛНИТЕЛЯ: гр. Разград, жк „Освобождение” №33А, тел: 084/661635, факс: 084/660527, лице за контакти: инж. Цвятко Русев - 0899941380 </w:t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4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ът   и    приложения   №1   и   №2    към  него  се  изготвиха  и  подписаха  в    два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днообразни  екземпляра  –  по   1 /един / за  всяка  от страните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ЗА ВЪЗЛОЖИТЕЛЯ 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</w:t>
        <w:tab/>
      </w:r>
      <w:r>
        <w:rPr>
          <w:rFonts w:cs="Tahoma" w:ascii="Tahoma" w:hAnsi="Tahoma"/>
          <w:sz w:val="22"/>
          <w:szCs w:val="22"/>
          <w:u w:val="single"/>
        </w:rPr>
        <w:t>ЗА ИЗПЪЛНИТЕЛЯ:</w:t>
      </w:r>
      <w:r>
        <w:rPr>
          <w:rFonts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 xml:space="preserve">                                         УПРАВИТЕЛ/ИЗП.ДИРЕКТОР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/инж. Евг. Ганев/                                                                  </w:t>
        <w:tab/>
        <w:t xml:space="preserve">      /.............../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Л. СЧЕТОВОДИТЕЛ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 xml:space="preserve">        /П.Евтимова/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. Георгиева - юрисконсулт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9"/>
        <w:gridCol w:w="7381"/>
        <w:gridCol w:w="3"/>
        <w:gridCol w:w="15"/>
        <w:gridCol w:w="836"/>
        <w:gridCol w:w="15"/>
        <w:gridCol w:w="1261"/>
        <w:gridCol w:w="15"/>
      </w:tblGrid>
      <w:tr>
        <w:trPr>
          <w:trHeight w:val="377" w:hRule="atLeast"/>
        </w:trPr>
        <w:tc>
          <w:tcPr>
            <w:tcW w:w="1009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ПРИЛОЖЕНИЕ   №1</w:t>
            </w:r>
          </w:p>
        </w:tc>
      </w:tr>
      <w:tr>
        <w:trPr>
          <w:trHeight w:val="377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към Договор №ПО-04-....../.....................2014 г.</w:t>
            </w:r>
          </w:p>
        </w:tc>
      </w:tr>
      <w:tr>
        <w:trPr>
          <w:trHeight w:val="377" w:hRule="atLeast"/>
        </w:trPr>
        <w:tc>
          <w:tcPr>
            <w:tcW w:w="5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писание на видовете СРР/СМ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Ед.цена без ДДС</w:t>
            </w:r>
          </w:p>
        </w:tc>
      </w:tr>
      <w:tr>
        <w:trPr>
          <w:trHeight w:val="55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нък изкоп до 0.5 м ръчно в земни почви с прехвърляне на 3 м хоризонтал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чукване вароциментна мазилка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Очукване циментна мазилка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Прехвърляне стр. отпадъци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ъщане страници около врати и прозорц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рдашена циментова замазка по подове  с дебелина 2.5 с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лагане на бетонконтакт по подов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Циментова мазилка по стен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ава шпакловка по стени и таван с шпакловъчна сме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монтаж на водооткапващи лайсн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лицовка с фаянсови плочи по стен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дова настилка от гранитогрес на лепил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идария с газобетонни блокчета с дебелина 125 мм на тънка фу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идария с газобетонни блокчета с дебелина 125мм на тънка фу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сичане на отвори в ст.бет. стени до 20 см с ел. кърта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рундиране по стени и тавани с готова сме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оядисване с латекс стени и таван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вукратно боядисване на фасади с фасаге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Топлоизолация с фибран 20 мм чрез залепване по стени и тавани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Шпакловка в/у топлоизолация с тънкослойно лепил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оплоизолация на външни стени с пенополистирол XPS 20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оплоизолация на външни стени с пенополистирол XPS 40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оплоизолация на външни стени с пенополистирол XPS 50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оплоизолация на външни стени с експандиран пенополистирол ЕPS-F 80 мм с коефициент на топлопроводност λ=0,038 W/m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монтаж армировъчна мрежа с ф 6, 15/15 с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319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работка и монтаж  армировка  обикновена и средна сложност ф6-12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зработка и монтаж  армировка  обикновена и средна сложност ф 14-50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офраж за ст. бетонни  плочи  с дебелина до 15 см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офраж за бетонни стени с дебелина 20 с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асадно тръбно скелес височина до 30 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онтаж и демонтаж на подпорно тръбно скел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полагане на бетон клас В 10 за основи и настил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полагане на армиран бетон клас В 20 за плочи и гред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полагане на армиран бетон клас В 15 за стен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полагане на  бетон за стълбища и площадки при ремон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ава бетонова настил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лагане битумен грунд по покри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48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писание на видовете СРР/СМ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Ед.цена без ДДС</w:t>
            </w:r>
          </w:p>
        </w:tc>
      </w:tr>
      <w:tr>
        <w:trPr>
          <w:trHeight w:val="305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идроизолация с един усилен пласт  воалит с посипка на ГПЗ при ремон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идроизолация с 2 усилени пласта    воалит с посипка на ГПЗ при ремон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монтаж на хидроизола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покриване с керемиди тип "Марсилски" върху дъсчена обшивка с летви/ без керемиди и капаци/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покриване с керемиди тип "Марсилски" върху  летви / без керемиди и капаци/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ава летвена скара по покрив за керемиди при ремон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ава дъсчена обшивка за покриване при ремон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валяне на  летвена обшивка по покрив за керемид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валяне на  дъсчена  обшивка по покрив за керемид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Частично подменяне на отделни керемид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монтаж на улуци от поц. ламари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монтаж на водосточни тръби от поц. ламари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ставка и монтаж на водосточно казанче от поц. ламари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шивка на покриви, корнизи, улами и поли с поц. Ламарина 0.5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ава и монтаж на профилирани щорцове от поц. ламари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ава на лежаща покривна конструкция на съществуваща сгра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монтаж на лежаща покривна конструкция на съществуваща сгра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8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Рязане на храсти  и млада гора ръчн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59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Косене с моторна косачка тревни площ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д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0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Изнасяне на дървесна маса и транспорт до сметищ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1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Разваляне ограда от стоманобетонови колове и бодлива те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2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онтаж бодлива тел на стоманобетонови стълбове на 6 ре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3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онтаж на стоманобетонови колов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4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оядисване стоманобетонови колове с блажна бо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5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оядисване врати с блажна бо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6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Изкърпване външни стен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sz w:val="22"/>
                <w:szCs w:val="22"/>
                <w:lang w:eastAsia="bg-BG"/>
              </w:rPr>
              <w:t>67</w:t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Боядисване външни стени с фасаге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  <w:t>м</w:t>
            </w:r>
            <w:r>
              <w:rPr>
                <w:rFonts w:cs="Tahoma" w:ascii="Tahoma" w:hAnsi="Tahoma"/>
                <w:color w:val="000000"/>
                <w:sz w:val="22"/>
                <w:szCs w:val="22"/>
                <w:vertAlign w:val="superscript"/>
                <w:lang w:eastAsia="bg-BG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ранспорт работници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ранспорт материали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ЗА ВЪЗЛОЖИТЕЛЯ 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</w:t>
        <w:tab/>
      </w:r>
      <w:r>
        <w:rPr>
          <w:rFonts w:cs="Tahoma" w:ascii="Tahoma" w:hAnsi="Tahoma"/>
          <w:sz w:val="22"/>
          <w:szCs w:val="22"/>
          <w:u w:val="single"/>
        </w:rPr>
        <w:t>ЗА ИЗПЪЛНИТЕЛЯ:</w:t>
      </w:r>
      <w:r>
        <w:rPr>
          <w:rFonts w:cs="Tahoma" w:ascii="Tahoma" w:hAnsi="Tahom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 xml:space="preserve">                                         УПРАВИТЕЛ/ИЗП.ДИРЕКТОР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/инж. Евг. Ганев/                                                                  </w:t>
        <w:tab/>
        <w:t xml:space="preserve">      /.............../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Л. СЧЕТОВОДИТЕЛ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  /П.Евтимова/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. Георгиева - юрисконсулт</w:t>
      </w:r>
    </w:p>
    <w:sectPr>
      <w:footerReference w:type="default" r:id="rId2"/>
      <w:type w:val="nextPage"/>
      <w:pgSz w:w="12240" w:h="15840"/>
      <w:pgMar w:left="1247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Shkolnay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pacing w:val="2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firstLine="720"/>
      <w:jc w:val="both"/>
      <w:outlineLvl w:val="3"/>
    </w:pPr>
    <w:rPr>
      <w:b/>
      <w:sz w:val="32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ahoma" w:hAnsi="Tahoma" w:cs="Tahoma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overflowPunct w:val="false"/>
      <w:autoSpaceDE w:val="false"/>
      <w:textAlignment w:val="baseline"/>
    </w:pPr>
    <w:rPr>
      <w:rFonts w:ascii="HebarU" w:hAnsi="HebarU" w:cs="HebarU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HebarU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40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T1">
    <w:name w:val="t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Shkolnaya;Times New Roman" w:hAnsi="Shkolnaya;Times New Roman" w:cs="Shkolnaya;Times New Roman"/>
      <w:b/>
      <w:caps/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50:00Z</dcterms:created>
  <dc:creator>дд</dc:creator>
  <dc:description/>
  <cp:keywords/>
  <dc:language>en-US</dc:language>
  <cp:lastModifiedBy>d.iordanova</cp:lastModifiedBy>
  <cp:lastPrinted>2014-05-14T10:41:00Z</cp:lastPrinted>
  <dcterms:modified xsi:type="dcterms:W3CDTF">2014-05-14T07:45:00Z</dcterms:modified>
  <cp:revision>179</cp:revision>
  <dc:subject/>
  <dc:title>“СОФИЙСКА ВОДА” АД, гр</dc:title>
</cp:coreProperties>
</file>