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8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конфиденциалност по чл.33, ал.4 от ЗОП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szCs w:val="22"/>
        </w:rPr>
        <w:t>участник в открита процедура за възлагане на  обществена поръчка с предмет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нформацията, съдържаща се в _________________________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(посочва се конкретна част/и от техническото предложение</w:t>
      </w:r>
      <w:r>
        <w:rPr>
          <w:rFonts w:cs="Tahoma" w:ascii="Tahoma" w:hAnsi="Tahoma"/>
          <w:sz w:val="22"/>
          <w:szCs w:val="22"/>
          <w:lang w:val="bg-BG"/>
        </w:rPr>
        <w:t xml:space="preserve">) от техническото ни предложение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i/>
          <w:sz w:val="22"/>
          <w:szCs w:val="22"/>
          <w:lang w:val="bg-BG"/>
        </w:rPr>
        <w:t>(вярното се подчертав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Не бихме искали информацията по т.1 да бъде разкривана от възложителя, освен в предвидените от закона случа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и печат 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50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9-01T06:14:00Z</dcterms:modified>
  <cp:revision>8</cp:revision>
  <dc:subject/>
  <dc:title>“ВОДОСНАБДЯВАНЕ И КАНАЛИЗАЦИЯ” ЕООД гр</dc:title>
</cp:coreProperties>
</file>