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vanish/>
          <w:spacing w:val="20"/>
          <w:sz w:val="24"/>
          <w:szCs w:val="24"/>
          <w:lang w:val="bg-BG"/>
        </w:rPr>
      </w:pPr>
      <w:r>
        <w:rPr>
          <w:b/>
          <w:shadow/>
          <w:vanish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дминистративни сведения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710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чен адрес</w:t>
            </w:r>
          </w:p>
          <w:p>
            <w:pPr>
              <w:pStyle w:val="Normal"/>
              <w:numPr>
                <w:ilvl w:val="0"/>
                <w:numId w:val="7"/>
              </w:numPr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, факс, електронен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Заявяваме, че желаем да участваме  в обявената от вас процедура по Закона за обществените поръчки (ЗОП) за </w:t>
      </w:r>
      <w:r>
        <w:rPr>
          <w:rFonts w:cs="Tahoma" w:ascii="Tahoma" w:hAnsi="Tahoma"/>
          <w:sz w:val="22"/>
          <w:lang w:val="bg-BG"/>
        </w:rPr>
        <w:t xml:space="preserve"> възлагане на обществена поръчка с предмет: </w:t>
      </w:r>
      <w:r>
        <w:rPr>
          <w:rFonts w:cs="Tahoma" w:ascii="Tahoma" w:hAnsi="Tahoma"/>
          <w:b/>
          <w:sz w:val="22"/>
          <w:lang w:val="bg-BG"/>
        </w:rPr>
        <w:t xml:space="preserve">“Доставка  на  един брой колесен багер – челен товарач, гаранционната му поддръжка и сервизното му обслужване в рамките на  гаранционния му срок”, </w:t>
      </w:r>
      <w:r>
        <w:rPr>
          <w:rFonts w:cs="Tahoma" w:ascii="Tahoma" w:hAnsi="Tahoma"/>
          <w:sz w:val="22"/>
          <w:lang w:val="bg-BG"/>
        </w:rPr>
        <w:t>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18"/>
          <w:szCs w:val="18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ab/>
        <w:tab/>
        <w:tab/>
        <w:t xml:space="preserve">                 /име и фамилия/</w:t>
      </w:r>
    </w:p>
    <w:p>
      <w:pPr>
        <w:pStyle w:val="Normal"/>
        <w:ind w:left="3600" w:firstLine="720"/>
        <w:jc w:val="both"/>
        <w:rPr>
          <w:rFonts w:ascii="Tahoma" w:hAnsi="Tahoma" w:eastAsia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</w:t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длъжност на представляващия участника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Cs w:val="22"/>
          <w:lang w:val="ru-RU"/>
        </w:rPr>
      </w:pPr>
      <w:r>
        <w:rPr>
          <w:rFonts w:cs="Tahoma" w:ascii="Tahoma" w:hAnsi="Tahoma"/>
          <w:b/>
          <w:bCs/>
          <w:szCs w:val="22"/>
          <w:lang w:val="ru-RU"/>
        </w:rPr>
        <w:t>Д Е К Л А Р И Р А М: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Cs w:val="22"/>
          <w:lang w:val="ru-RU"/>
        </w:rPr>
      </w:pPr>
      <w:r>
        <w:rPr>
          <w:rFonts w:cs="Tahoma" w:ascii="Tahoma" w:hAnsi="Tahoma"/>
          <w:b/>
          <w:bCs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b/>
          <w:i/>
          <w:sz w:val="22"/>
          <w:szCs w:val="22"/>
          <w:lang w:val="ru-RU"/>
        </w:rPr>
        <w:t>(при чуждестранни участници)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i/>
          <w:sz w:val="22"/>
          <w:szCs w:val="22"/>
          <w:lang w:val="ru-RU"/>
        </w:rPr>
        <w:t>(невярното се зачертава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b/>
          <w:i/>
          <w:sz w:val="22"/>
          <w:szCs w:val="22"/>
        </w:rPr>
        <w:t xml:space="preserve">(при чуждестранни участници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 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...................................................................................................................................                       2.................................................................................................................................... 3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л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</w:t>
      </w:r>
      <w:r>
        <w:rPr>
          <w:rFonts w:cs="Tahoma" w:ascii="Tahoma" w:hAnsi="Tahoma"/>
          <w:b/>
          <w:i/>
          <w:sz w:val="22"/>
          <w:szCs w:val="22"/>
        </w:rPr>
        <w:t>(п</w:t>
      </w:r>
      <w:r>
        <w:rPr>
          <w:rFonts w:cs="Tahoma" w:ascii="Tahoma" w:hAnsi="Tahoma"/>
          <w:b/>
          <w:i/>
          <w:sz w:val="22"/>
          <w:szCs w:val="22"/>
          <w:lang w:val="bg-BG"/>
        </w:rPr>
        <w:t>опълва се, ако е приложимо</w:t>
      </w:r>
      <w:r>
        <w:rPr>
          <w:rFonts w:cs="Tahoma" w:ascii="Tahoma" w:hAnsi="Tahoma"/>
          <w:b/>
          <w:i/>
          <w:sz w:val="22"/>
          <w:szCs w:val="22"/>
        </w:rPr>
        <w:t>)</w:t>
      </w:r>
      <w:r>
        <w:rPr>
          <w:rFonts w:cs="Tahoma" w:ascii="Tahoma" w:hAnsi="Tahoma"/>
          <w:b/>
          <w:i/>
          <w:sz w:val="22"/>
          <w:szCs w:val="22"/>
          <w:lang w:val="bg-BG"/>
        </w:rPr>
        <w:t>: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TextBody"/>
        <w:spacing w:before="120" w:after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о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5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__________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предмет </w:t>
      </w:r>
      <w:r>
        <w:rPr>
          <w:rFonts w:cs="Tahoma" w:ascii="Tahoma" w:hAnsi="Tahoma"/>
          <w:b/>
          <w:sz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и печат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6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right="25"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right="25" w:firstLine="70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  <w:sz w:val="22"/>
          <w:szCs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,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заявяваме, че през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доставк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и печат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7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TextBody"/>
        <w:spacing w:before="120" w:after="0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и печат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8</w:t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Е ЗА НАЧИНА НА ИЗПЪЛНЕНИЕ НА ПОРЪЧКАТА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ТЕХНИЧЕСКА ОФЕРТА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 участие в открита  процедура  за възлагане на обществена поръчка с предмет: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Foo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/о/  от: 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процедура  за доставка  и сервизно обслужване по време на гаранционният срок на  1 брой  колесен багер-челен товарач, в качеството си на участник, Ви предлагаме нашето техническо предложение за изпълнение на поръчкат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. Колесен багер челен товарач </w:t>
      </w:r>
      <w:r>
        <w:rPr>
          <w:rFonts w:cs="Tahoma" w:ascii="Tahoma" w:hAnsi="Tahoma"/>
          <w:sz w:val="22"/>
          <w:szCs w:val="22"/>
          <w:lang w:val="bg-BG"/>
        </w:rPr>
        <w:t xml:space="preserve"> марка.......................................................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модел............................................., производител...................................................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Технически параметри на багер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8"/>
        <w:gridCol w:w="48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ВГ и задвиж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вигате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аботен обем на ДВ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оминална м</w:t>
            </w:r>
            <w:r>
              <w:rPr>
                <w:rFonts w:cs="Tahoma" w:ascii="Tahoma" w:hAnsi="Tahoma"/>
                <w:sz w:val="22"/>
                <w:szCs w:val="22"/>
              </w:rPr>
              <w:t>ощност на ДВГ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Задвижване </w:t>
            </w:r>
            <w:r>
              <w:rPr>
                <w:rFonts w:cs="Tahoma" w:ascii="Tahoma" w:hAnsi="Tahoma"/>
                <w:sz w:val="22"/>
                <w:szCs w:val="22"/>
              </w:rPr>
              <w:t xml:space="preserve">и управление на преден и заден мост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коростна кут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аксимална скорост на движени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иференциа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пирачна систем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рмилна уредб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умени подложки на стабилизаторит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Електрическа систем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ахранване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арове, стопове, мигач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ботни светлин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риен режим на мигачит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сигнал при заден ход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или светлинен сигнал при авария на някой от важните работни агрегат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идравлична систем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помп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ебит на хидравличната помп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ягане в хидравличната систем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ичие на отделен радиатор за охлаждане на хидравличната течност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Каби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нструкция и сигурност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рати за </w:t>
            </w:r>
            <w:r>
              <w:rPr>
                <w:rFonts w:cs="Tahoma" w:ascii="Tahoma" w:hAnsi="Tahoma"/>
                <w:sz w:val="22"/>
                <w:szCs w:val="22"/>
              </w:rPr>
              <w:t>достъ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истачки на стъкл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едалк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обресоре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ъншни огледала за обратно вижд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алниц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опление и вентилац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Шу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в кабинат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ед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дикатор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броизолиращи тампони на кабин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1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истема за управление на работните орган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2</w:t>
            </w:r>
          </w:p>
        </w:tc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втоматична функция за обиране на вибрациите при движени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Челен товара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вдигащи рамена с два хидроцилиндър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 на наклона на кофата с един хидроцилиндър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ъзможност за а</w:t>
            </w:r>
            <w:r>
              <w:rPr>
                <w:rFonts w:cs="Tahoma" w:ascii="Tahoma" w:hAnsi="Tahoma"/>
                <w:sz w:val="22"/>
                <w:szCs w:val="22"/>
              </w:rPr>
              <w:t>втоматично позициониране на кофата при загребван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оварна кофа „6 в 1”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вороподемност на кофата при максимална височи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Копаещо усилие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исочина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при максимален ъгъл на завъртане на коф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Ъгъл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на товара при максимална височи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ahoma" w:hAnsi="Tahoma" w:cs="Tahoma"/>
                <w:szCs w:val="22"/>
                <w:u w:val="none"/>
              </w:rPr>
            </w:pPr>
            <w:r>
              <w:rPr>
                <w:rFonts w:cs="Tahoma" w:ascii="Tahoma" w:hAnsi="Tahoma"/>
                <w:szCs w:val="22"/>
                <w:u w:val="none"/>
              </w:rPr>
              <w:t xml:space="preserve">Багерно устройство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u w:val="none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u w:val="none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стрел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ълбочина на копане 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паещ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о усилие на </w:t>
            </w:r>
            <w:r>
              <w:rPr>
                <w:rFonts w:cs="Tahoma" w:ascii="Tahoma" w:hAnsi="Tahoma"/>
                <w:sz w:val="22"/>
                <w:szCs w:val="22"/>
              </w:rPr>
              <w:t xml:space="preserve"> коф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Ъгъл на изсипване на багерната коф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Ъгъл на завъртане на багерната стре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пречно изместване на багерната стрел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кофат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агерни кофи със зъби – 2 бр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Хидравлична система за инсталиране на хидравличен чук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>
                <w:rFonts w:ascii="Tahoma" w:hAnsi="Tahoma" w:cs="Tahoma"/>
                <w:szCs w:val="22"/>
                <w:u w:val="none"/>
              </w:rPr>
            </w:pPr>
            <w:r>
              <w:rPr>
                <w:rFonts w:cs="Tahoma" w:ascii="Tahoma" w:hAnsi="Tahoma"/>
                <w:szCs w:val="22"/>
                <w:u w:val="none"/>
              </w:rPr>
              <w:t xml:space="preserve">Други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u w:val="none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u w:val="none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ум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Цвят на външно лаково покритие и маркировк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аранционен сро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3. Срокът за доставка на машината и оборудването  - </w:t>
      </w:r>
      <w:r>
        <w:rPr>
          <w:rFonts w:cs="Tahoma" w:ascii="Tahoma" w:hAnsi="Tahoma"/>
          <w:sz w:val="22"/>
          <w:szCs w:val="22"/>
          <w:lang w:val="bg-BG"/>
        </w:rPr>
        <w:t xml:space="preserve">  ..........................  календарни дни, считано от датата на сключване на договора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4. Място на доставк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ложеният от нас  колесен багер  - челен товарач ще доставим в 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5. Задължителни документи и инструменти, придружаващи  багера при доставката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6. Стандартизация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ложеният от нас багер  отговаря на следните стандарти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7. Гаранционни срокове и гаранционни услов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1. Гаранционен срок за машината като цяло  - ....................................месеца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 моточас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2. Гаранционен срок за  резервните части  - .......................................месеца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3. Гаранционни условия, при които важат гаранционните срокове, посочени по-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горе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7.4. Гаранционно поддържан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8.  Сервизно обслужване на багера в рамките на гаранционния срок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8.1. Моточасове за 12 месеца работа на машината – 1500/2000 м.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2. График за сервизно обслужване от производителя на багера /брой и видове обслужвания, консумативи и др/ 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Осигуряване на сервизно обслужване от доставчика на багерите / обхват и начин/-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Сервизното обслужване  по време на гаранционният срок  е включено в цената на  багера и не се заплащ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9. Ремонт на баг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1. Ремонта на багера ще извършим  по местобазирането му  в срок до ........................................ работни дни </w:t>
      </w:r>
      <w:r>
        <w:rPr>
          <w:rFonts w:cs="Tahoma" w:ascii="Tahoma" w:hAnsi="Tahoma"/>
          <w:b/>
          <w:sz w:val="22"/>
          <w:szCs w:val="22"/>
          <w:lang w:val="bg-BG"/>
        </w:rPr>
        <w:t>/ не повече от 10 работни дни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Срокът по т.9.1. включва и доставката на резервни час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2. Задължаваме се да осигурим оборотна машина при невъзможност да спазим срока по т.9.1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10. Обуч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Ако бъдем определени за изпълнител на обявената от Вас поръчка, ние ще проведем обучение на двама служители  на ВЪЗЛОЖИТЕЛЯ за работа с багера, което ще започне не по-късно  от пет работни дни след доставката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реметраене  на   обучението - ..........................................................  работни  дни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бхват на обучението -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бучението на персонала е включено в цената на багера и не се заплаща от ВЪЗЛОЖИТЕЛЯ.</w:t>
      </w:r>
    </w:p>
    <w:p>
      <w:pPr>
        <w:pStyle w:val="Normal"/>
        <w:ind w:left="709" w:firstLine="1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11. Срок за изпълнение на поръчката  - </w:t>
      </w:r>
      <w:r>
        <w:rPr>
          <w:rFonts w:cs="Tahoma" w:ascii="Tahoma" w:hAnsi="Tahoma"/>
          <w:sz w:val="22"/>
          <w:szCs w:val="22"/>
          <w:lang w:val="bg-BG"/>
        </w:rPr>
        <w:t xml:space="preserve">  до изтичане гаранционния срок на багера /..................../ месеца/моточаса, считано от датата на доставка.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2. Резервни части и обслужване извън рамките на гаранционния срок на машината, предмет на поръчката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12.1. Разполагаме с възможности за осигуряване на резервни части за машината и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борудването, предмет на поръчкат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2.2. Разполагаме с необходимите ресурси за извършване на техническо обслужване/поддържане на машината и оборудването след  изтичане на гаранционният му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2.2.1. Сервизни центрове за извънгаранционно обслужване (наименование, адреси, телефони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2.2.2. Сервизни специалисти по извънгаранционното обслужване (имена и квалификация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2.3. Резервните части и дейностите по този раздел не са предмет на конкретната обществена поръчка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Всички описани стоки и дейности в настоящото техническо предложение са отчетени и включени в предложената от нас цена (с изключение на стоки и дейности по т. 12)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9</w:t>
      </w:r>
    </w:p>
    <w:p>
      <w:pPr>
        <w:pStyle w:val="Heading6"/>
        <w:ind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ЦЕНОВА ОФЕРТ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за участие в открита процедура за възлагане на обществена поръчка с предмет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Heading6"/>
        <w:ind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 от: 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открита процедура за доставка на един брой колесен багер-челен товарач и сервизното му обслужване в рамките на гаранционният му срок, в качеството си на участник, Ви предлагаме нашито изделие при следните усло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1.Наименование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Марка .................................................. Модел: .............................................., с технически характеристики, подробно описани в Техническата оферт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09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 Цена    </w:t>
      </w:r>
      <w:r>
        <w:rPr>
          <w:rFonts w:cs="Tahoma" w:ascii="Tahoma" w:hAnsi="Tahoma"/>
          <w:sz w:val="22"/>
          <w:szCs w:val="22"/>
          <w:lang w:val="bg-BG"/>
        </w:rPr>
        <w:t xml:space="preserve">на   посочения по – горе  багер -   товарач   без    включен ДДС,  франко  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 xml:space="preserve">Водоснабдяване  – Дунав”  ЕООД   гр.  Разград  е  ..................................... лв/бр,  словом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 .................................................................................... </w:t>
      </w:r>
    </w:p>
    <w:p>
      <w:pPr>
        <w:pStyle w:val="Heading4"/>
        <w:ind w:firstLine="709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4"/>
        <w:ind w:firstLine="709"/>
        <w:rPr/>
      </w:pPr>
      <w:r>
        <w:rPr>
          <w:rFonts w:cs="Tahoma" w:ascii="Tahoma" w:hAnsi="Tahoma"/>
          <w:szCs w:val="22"/>
        </w:rPr>
        <w:t>В предложената от нас цена са включени всички разходи по доставката и сервизното обслужване на багера в рамките на гаранционният му срок – транспортни разходи, мита, такси, труд, обучение, консумативи, обслужване и др.</w:t>
      </w:r>
    </w:p>
    <w:p>
      <w:pPr>
        <w:pStyle w:val="Normal"/>
        <w:ind w:left="709" w:firstLine="11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и печат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10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TextBody"/>
        <w:rPr/>
      </w:pPr>
      <w:r>
        <w:rPr>
          <w:rFonts w:cs="Tahoma" w:ascii="Tahoma" w:hAnsi="Tahoma"/>
          <w:b/>
          <w:szCs w:val="22"/>
        </w:rPr>
        <w:t>“</w:t>
      </w:r>
      <w:r>
        <w:rPr>
          <w:rFonts w:cs="Tahoma" w:ascii="Tahoma" w:hAnsi="Tahoma"/>
          <w:b/>
          <w:szCs w:val="22"/>
        </w:rPr>
        <w:t>......................” .........</w:t>
      </w:r>
      <w:r>
        <w:rPr>
          <w:rFonts w:cs="Tahoma" w:ascii="Tahoma" w:hAnsi="Tahoma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...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Чл.1 (1) </w:t>
      </w:r>
      <w:r>
        <w:rPr>
          <w:rFonts w:cs="Tahoma" w:ascii="Tahoma" w:hAnsi="Tahoma"/>
          <w:color w:val="000000"/>
          <w:sz w:val="22"/>
          <w:szCs w:val="22"/>
        </w:rPr>
        <w:t xml:space="preserve">Чл.1. 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се задължава  да достави  един  брой  колесен  багер-челен товарач, марка ..........................................., модел ......................................,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ят от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lang w:val="bg-BG"/>
        </w:rPr>
        <w:t xml:space="preserve"> багер</w:t>
      </w:r>
      <w:r>
        <w:rPr>
          <w:rFonts w:cs="Tahoma" w:ascii="Tahoma" w:hAnsi="Tahoma"/>
          <w:sz w:val="22"/>
          <w:szCs w:val="22"/>
          <w:lang w:val="bg-BG"/>
        </w:rPr>
        <w:t xml:space="preserve">, описан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задължва да осигури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г</w:t>
      </w:r>
      <w:r>
        <w:rPr>
          <w:rFonts w:cs="Tahoma" w:ascii="Tahoma" w:hAnsi="Tahoma"/>
          <w:sz w:val="22"/>
          <w:szCs w:val="22"/>
          <w:lang w:val="bg-BG"/>
        </w:rPr>
        <w:t>аранционно поддържане на багера -  смяна на дефектирали части или цялостна подмяна на дефектирала машина или оборудване по време на гаранционният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3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се задължва да осигури сервизно обслужване на доставения багер в рамките на гаранционния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му </w:t>
      </w:r>
      <w:r>
        <w:rPr>
          <w:rFonts w:cs="Tahoma" w:ascii="Tahoma" w:hAnsi="Tahoma"/>
          <w:color w:val="000000"/>
          <w:sz w:val="22"/>
          <w:szCs w:val="22"/>
        </w:rPr>
        <w:t xml:space="preserve">срок </w:t>
      </w:r>
      <w:r>
        <w:rPr>
          <w:rFonts w:cs="Tahoma" w:ascii="Tahoma" w:hAnsi="Tahoma"/>
          <w:sz w:val="22"/>
          <w:szCs w:val="22"/>
          <w:lang w:val="bg-BG"/>
        </w:rPr>
        <w:t xml:space="preserve">по график и с обхват, определен от производителя на багера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задължв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д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осигури</w:t>
      </w:r>
      <w:r>
        <w:rPr>
          <w:rFonts w:cs="Tahoma" w:ascii="Tahoma" w:hAnsi="Tahoma"/>
          <w:sz w:val="22"/>
          <w:szCs w:val="22"/>
          <w:lang w:val="bg-BG"/>
        </w:rPr>
        <w:t xml:space="preserve"> обучение  на  двама служители  на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за работа с багера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ВЪЗЛОЖИТЕЛЯТ дължи на ИЗПЪЛНИТЕЛЯ възнаграждение в размер на</w:t>
      </w:r>
      <w:r>
        <w:rPr>
          <w:sz w:val="24"/>
          <w:szCs w:val="24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 лева без ДД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>Плащането на договорената цена ще бъде извършено в български лева чрез банков превод по сметката на ИЗПЪЛНИТЕЛЯ, посочена в платежния документ, в срок до тридесет календарни дни, след доставката на машината и представяне на следните документи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Приемо – предавателен  протокол, подписан от представители на ВЪЗЛОЖИТЕЛЯ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 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за получаване и проверка на комплектността на машината и оборудването, предмет на този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ригинална данъчна фактур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окументи, необходими за регистрация на машината пред органите на КТИ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Декларация  за   съответствие   и   необходимите  документи, удостоверяващи, че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агерът отговаря на  стандартите, посочени в офертата на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Инструкция за обслужване и експлоатация на български език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Сервизна книжка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Каталог на резервните части /</w:t>
      </w:r>
      <w:r>
        <w:rPr>
          <w:rFonts w:cs="Tahoma" w:ascii="Tahoma" w:hAnsi="Tahoma"/>
          <w:sz w:val="22"/>
          <w:szCs w:val="22"/>
        </w:rPr>
        <w:t>Parts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book</w:t>
      </w:r>
      <w:r>
        <w:rPr>
          <w:rFonts w:cs="Tahoma" w:ascii="Tahoma" w:hAnsi="Tahoma"/>
          <w:sz w:val="22"/>
          <w:szCs w:val="22"/>
          <w:lang w:val="bg-BG"/>
        </w:rPr>
        <w:t>/ на български език;</w:t>
      </w:r>
    </w:p>
    <w:p>
      <w:pPr>
        <w:pStyle w:val="TextBodyIndent"/>
        <w:ind w:left="0" w:firstLine="72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8. Инструменти за ежедневен сервиз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В случай, че при доставката на багера липсва един или повече от необходимите задължителни документи или инструментите за ежедневен сервиз, посочени в предходната алинея, ВЪЗЛОЖИТЕЛЯТ няма да извършва плащане по поръчката до отстраняване на нередностите. Липсите се установяват с изготвяне на констативен протокол.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sz w:val="22"/>
          <w:szCs w:val="22"/>
          <w:lang w:val="bg-BG"/>
        </w:rPr>
        <w:t xml:space="preserve">  д</w:t>
      </w:r>
      <w:r>
        <w:rPr>
          <w:rFonts w:cs="Tahoma" w:ascii="Tahoma" w:hAnsi="Tahoma"/>
          <w:bCs/>
          <w:sz w:val="22"/>
          <w:szCs w:val="22"/>
        </w:rPr>
        <w:t xml:space="preserve">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датата на подписването  му  и  </w:t>
      </w:r>
      <w:r>
        <w:rPr>
          <w:rFonts w:cs="Tahoma" w:ascii="Tahoma" w:hAnsi="Tahoma"/>
          <w:sz w:val="22"/>
          <w:szCs w:val="22"/>
        </w:rPr>
        <w:t xml:space="preserve">се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сключва  за  срок до </w:t>
      </w:r>
      <w:r>
        <w:rPr>
          <w:rFonts w:cs="Tahoma" w:ascii="Tahoma" w:hAnsi="Tahoma"/>
          <w:sz w:val="22"/>
          <w:szCs w:val="22"/>
          <w:lang w:val="bg-BG"/>
        </w:rPr>
        <w:t>изтичане на гаранционния срок на багера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Срок на доставка на багер - товарача,  предмет на този договор - …….......... (.......………..........…..) календарни дни, считано от датата на подписване на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Рискът от случайно погиване или повреждане на багера  е за сметка на ИЗПЪЛНИТЕЛЯ до момента на предаването му на ВЪЗЛОЖИТЕЛЯ, което се удостоверява с подписването на приемо-предавателен протокол.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(4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Доставка на багер – товарача – гр. Разград, ул. „Сливница” №3А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2.  Гаранционно </w:t>
      </w:r>
      <w:r>
        <w:rPr>
          <w:rFonts w:cs="Tahoma" w:ascii="Tahoma" w:hAnsi="Tahoma"/>
          <w:color w:val="000000"/>
          <w:sz w:val="22"/>
          <w:szCs w:val="22"/>
        </w:rPr>
        <w:t xml:space="preserve">обслужване на доставения багер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-  общ. Разград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>3.  С</w:t>
      </w:r>
      <w:r>
        <w:rPr>
          <w:rFonts w:cs="Tahoma" w:ascii="Tahoma" w:hAnsi="Tahoma"/>
          <w:color w:val="000000"/>
          <w:sz w:val="22"/>
          <w:szCs w:val="22"/>
        </w:rPr>
        <w:t xml:space="preserve">ервизно обслужване на доставения багер в рамките на гаранционн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му срок- общ. Разград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Обучение  на  двама служители  на   </w:t>
      </w: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за  работа с багер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- общ. Разград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</w:t>
      </w:r>
      <w:r>
        <w:rPr>
          <w:rFonts w:cs="Tahoma" w:ascii="Tahoma" w:hAnsi="Tahoma"/>
          <w:sz w:val="22"/>
          <w:szCs w:val="22"/>
          <w:lang w:val="bg-BG"/>
        </w:rPr>
        <w:t>багера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 За дата на доставката се приема датата на друстранно подписания ПП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Доставката на </w:t>
      </w:r>
      <w:r>
        <w:rPr>
          <w:rFonts w:cs="Tahoma" w:ascii="Tahoma" w:hAnsi="Tahoma"/>
          <w:sz w:val="22"/>
          <w:szCs w:val="22"/>
          <w:lang w:val="bg-BG"/>
        </w:rPr>
        <w:t xml:space="preserve">багера </w:t>
      </w:r>
      <w:r>
        <w:rPr>
          <w:rFonts w:cs="Tahoma" w:ascii="Tahoma" w:hAnsi="Tahoma"/>
          <w:sz w:val="22"/>
          <w:szCs w:val="22"/>
        </w:rPr>
        <w:t xml:space="preserve">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равото на собственост върху стоката преминава от ИЗПЪЛНИТЕЛЯ към ВЪЗЛОЖИТЕЛЯ с подписване на ППП по </w:t>
      </w:r>
      <w:r>
        <w:rPr>
          <w:rFonts w:cs="Tahoma" w:ascii="Tahoma" w:hAnsi="Tahoma"/>
          <w:sz w:val="22"/>
          <w:szCs w:val="22"/>
          <w:lang w:val="bg-BG"/>
        </w:rPr>
        <w:t>алинея 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6) </w:t>
      </w:r>
      <w:r>
        <w:rPr>
          <w:rFonts w:cs="Tahoma" w:ascii="Tahoma" w:hAnsi="Tahoma"/>
          <w:sz w:val="22"/>
          <w:szCs w:val="22"/>
          <w:lang w:val="bg-BG"/>
        </w:rPr>
        <w:t>ИЗПЪЛНИТЕЛЯТ осигурява заедно с доставката на предмета на настоящия договор съответната техническа  документация за експлоатация и поддръжка на машината, описана в чл.2, ал.3 от настоящия договор. Документацията се предоставя в оригинал и превод на български ез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 5 (1) Рекламации за липси или видими дефекти се правят при приемане на багера, като същите се отразяват в констативен протоко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Рекламации за скрити недостатъци се правят в десет-дневен срок от откриването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ИЗПЪЛНИТЕЛЯТ  е длъжен да отстрани рекламациите в десет-дневен срок от получаването на рекламационното писм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 6.  Обучението на персонала по експлоатация и обслужване на машината се  удостоверява с подписването на протокол за извършеното обучение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спецификация на обществената поръчка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1. д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окаж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еобходимото</w:t>
      </w:r>
      <w:r>
        <w:rPr>
          <w:rFonts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</w:rPr>
        <w:t>съдействи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а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изпълнение на</w:t>
      </w:r>
      <w:r>
        <w:rPr>
          <w:rFonts w:cs="Tahoma" w:ascii="Tahoma" w:hAnsi="Tahoma"/>
          <w:sz w:val="22"/>
          <w:szCs w:val="22"/>
          <w:lang w:val="bg-BG"/>
        </w:rPr>
        <w:t xml:space="preserve"> задълженията му по Д</w:t>
      </w:r>
      <w:r>
        <w:rPr>
          <w:rFonts w:cs="Tahoma" w:ascii="Tahoma" w:hAnsi="Tahoma"/>
          <w:sz w:val="22"/>
          <w:szCs w:val="22"/>
        </w:rPr>
        <w:t>ОГОВО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>2.</w:t>
      </w:r>
      <w:r>
        <w:rPr>
          <w:rFonts w:cs="Tahoma" w:ascii="Tahoma" w:hAnsi="Tahoma"/>
          <w:sz w:val="22"/>
          <w:szCs w:val="22"/>
        </w:rPr>
        <w:t xml:space="preserve">да заплати 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от него и приети от ВЪЗЛОЖИТЕЛЯ доставки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 услуги </w:t>
      </w:r>
      <w:r>
        <w:rPr>
          <w:rFonts w:cs="Tahoma" w:ascii="Tahoma" w:hAnsi="Tahoma"/>
          <w:sz w:val="22"/>
          <w:szCs w:val="22"/>
        </w:rPr>
        <w:t>в  сроковете  и  при условията, уговорени в ДОГОВОР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textAlignment w:val="center"/>
        <w:rPr>
          <w:rFonts w:ascii="Tahoma" w:hAnsi="Tahoma" w:cs="Tahoma"/>
          <w:b/>
          <w:b/>
          <w:bCs/>
          <w:color w:val="000000"/>
        </w:rPr>
      </w:pPr>
      <w:r>
        <w:rPr>
          <w:rFonts w:eastAsia="Tahoma" w:cs="Tahoma" w:ascii="Tahoma" w:hAnsi="Tahoma"/>
          <w:lang w:val="bg-BG"/>
        </w:rPr>
        <w:t xml:space="preserve"> </w:t>
      </w:r>
      <w:r>
        <w:rPr>
          <w:rFonts w:cs="Tahoma" w:ascii="Tahoma" w:hAnsi="Tahoma"/>
          <w:lang w:val="bg-BG"/>
        </w:rPr>
        <w:t xml:space="preserve">3. </w:t>
      </w:r>
      <w:r>
        <w:rPr>
          <w:rFonts w:cs="Tahoma" w:ascii="Tahoma" w:hAnsi="Tahoma"/>
        </w:rPr>
        <w:t xml:space="preserve">да  не разпространява   под   каквато  и  да  е  форма  всяка  предоставена му 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то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предходната точка не се прилага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отношение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задължителната 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информация, 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Чл.8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да  получи уговореното възнаграждение при условията и в сроковете, посочен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в настоящия договор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получава  цялата  информация и съдействие от ВЪЗЛОЖИТЕЛЯ, необходим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>за  осъществяване предмета на ДОГОВОРА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изпълни поръчката  качествено  в съответствие с предложеното в офертат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му, включително техническата оферта (Приложение №2  към ДОГОВОРА);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</w:t>
      </w:r>
      <w:r>
        <w:rPr>
          <w:rFonts w:cs="Tahoma" w:ascii="Tahoma" w:hAnsi="Tahoma"/>
          <w:sz w:val="22"/>
          <w:szCs w:val="22"/>
          <w:lang w:val="bg-BG"/>
        </w:rPr>
        <w:t>;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да осигури сервизно обслужване по местобазирането на багера в рамките на гаранционният му срок в обхват и начин, посочени в Техническата му оферт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</w:t>
      </w:r>
      <w:r>
        <w:rPr>
          <w:rFonts w:cs="Tahoma" w:ascii="Tahoma" w:hAnsi="Tahoma"/>
          <w:sz w:val="22"/>
          <w:szCs w:val="22"/>
        </w:rPr>
        <w:t>Приложение №2  към ДОГОВОР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Heading1"/>
        <w:ind w:firstLine="720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Чл.9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гарантира патентната чистота на машата и оборудването, предмет на този договор и всички части от него.</w:t>
      </w:r>
    </w:p>
    <w:p>
      <w:pPr>
        <w:pStyle w:val="Heading1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(2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ще обезщети ВЪЗЛОЖИТЕЛЯ срещу всички действия, искови претенции, глоби и разходи, възникнали или направени по повод нарушаване на патентни права, търговски марки, промишлени образци във връзка с притежаването или използването на доставените по този договор машина и оборудване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10.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гарантира доставка на резервни части за машината и оборудването, предмет на този договор, които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Т може да избере и поръча, за срок от десет години след прекратяване на производството стоките, предмет на този договор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11.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</w:rPr>
        <w:t xml:space="preserve"> гарантира, че доставеното оборудване е ново, неизползвано, няма дефекти, резултат от проекта, материалите, качеството на изработка или някакво действие или бездействие на  И</w:t>
      </w:r>
      <w:r>
        <w:rPr>
          <w:rFonts w:cs="Tahoma" w:ascii="Tahoma" w:hAnsi="Tahoma"/>
          <w:sz w:val="22"/>
          <w:szCs w:val="22"/>
          <w:lang w:val="bg-BG"/>
        </w:rPr>
        <w:t>ЗПЪЛНИТЕЛЯ</w:t>
      </w:r>
      <w:r>
        <w:rPr>
          <w:rFonts w:cs="Tahoma" w:ascii="Tahoma" w:hAnsi="Tahoma"/>
          <w:sz w:val="22"/>
          <w:szCs w:val="22"/>
        </w:rPr>
        <w:t xml:space="preserve">, които могат да се прояват при условията на експлоатация </w:t>
      </w:r>
      <w:r>
        <w:rPr>
          <w:rFonts w:cs="Tahoma" w:ascii="Tahoma" w:hAnsi="Tahoma"/>
          <w:sz w:val="22"/>
          <w:szCs w:val="22"/>
          <w:lang w:val="bg-BG"/>
        </w:rPr>
        <w:t>от</w:t>
      </w:r>
      <w:r>
        <w:rPr>
          <w:rFonts w:cs="Tahoma" w:ascii="Tahoma" w:hAnsi="Tahoma"/>
          <w:sz w:val="22"/>
          <w:szCs w:val="22"/>
        </w:rPr>
        <w:t xml:space="preserve"> страна на ВЪЗЛОЖИТЕЛ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  <w:lang w:val="bg-BG"/>
        </w:rPr>
        <w:t xml:space="preserve">              </w:t>
      </w:r>
      <w:r>
        <w:rPr>
          <w:rFonts w:cs="Tahoma" w:ascii="Tahoma" w:hAnsi="Tahoma"/>
          <w:spacing w:val="-8"/>
          <w:sz w:val="22"/>
          <w:szCs w:val="22"/>
          <w:lang w:val="bg-BG"/>
        </w:rPr>
        <w:t>Чл. 12. ИЗПЪЛНИТЕЛЯ</w:t>
      </w:r>
      <w:r>
        <w:rPr>
          <w:rFonts w:cs="Tahoma" w:ascii="Tahoma" w:hAnsi="Tahoma"/>
          <w:sz w:val="22"/>
          <w:szCs w:val="22"/>
        </w:rPr>
        <w:t xml:space="preserve">Т и лицата, определен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о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него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вършат </w:t>
      </w:r>
      <w:r>
        <w:rPr>
          <w:rFonts w:cs="Tahoma" w:ascii="Tahoma" w:hAnsi="Tahoma"/>
          <w:sz w:val="22"/>
          <w:szCs w:val="22"/>
          <w:lang w:val="bg-BG"/>
        </w:rPr>
        <w:t xml:space="preserve">доставките 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слугите, </w:t>
      </w:r>
      <w:r>
        <w:rPr>
          <w:rFonts w:cs="Tahoma" w:ascii="Tahoma" w:hAnsi="Tahoma"/>
          <w:sz w:val="22"/>
          <w:szCs w:val="22"/>
        </w:rPr>
        <w:t xml:space="preserve">предмет  н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3 (1)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4% от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4) При липса на възражения по изпълнението на договора ВЪЗЛОЖИТЕЛЯТ освобождава  50%  от гаранцията по чл.13, ал.1 от същия в срок до двадесет календарни дни от датата на първото плащане по договора, установяващо, че доставените стоки отговарят на изискванията на ВЪЗЛОЖИТЕЛЯ и без да дължи лихви за периода, през който средствата законно са престояли при него. </w:t>
      </w:r>
    </w:p>
    <w:p>
      <w:pPr>
        <w:pStyle w:val="Normal"/>
        <w:tabs>
          <w:tab w:val="clear" w:pos="720"/>
          <w:tab w:val="left" w:pos="851" w:leader="none"/>
        </w:tabs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  <w:lang w:val="bg-BG"/>
        </w:rPr>
        <w:t xml:space="preserve">(5) ВЪЗЛОЖИТЕЛЯТ задържа 50% от гаранцията за изпълнение за обезпечаване на гаранционната поддръжка и сервизното обслужване на багера, предмет на договора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6) При липса на възражения по изпълнението на гаранционната поддръжка и сервизното обслужване  ВЪЗЛОЖИТЕЛЯТ освобождава гаранцията по предходната алинея в срок до двадесет календарни дни от изтичане на гаранционният срок и последното сервизно обслужване 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7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4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В случай на доставка на некачествен багер или липси, ИЗПЪЛНИТЕЛЯТ е длъжен  да отстрани дефектите или да достави липсващите компоненти за своя сметка в най-кратък срок, но не по-късно от двадесет календарни дни от полуване на писмено уведомление от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В случай, че ИЗПЪЛНИТЕЛЯТ не може да отстрани дефектите в указания срок, негово задължение е да подмени багер-товарача до 30 (тридесет) календарни дни,  считано от датата на изтичане на срока по предходната алинея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4) В случай, че по време на гаранционния период възникнат дефекти  ИЗПЪЛНИТЕЛЯТ се задължава да ги отстрани за своя сметка /да изпрати нови части за подмяна и свои специалисти/, до двадесет  календарни дни от получаване на писменото уведомлени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. Всички разходи по отстраняване на дефектите по време на гаранционния период са за сметка на ИЗПЪЛНИТЕЛЯ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В случай, че ИЗПЪЛНИТЕЛЯТ не в състояние да отстрани дефектите, то той е длъжен в срок до 30 (тридесет) календарни дни  от датата на изтичане на срока по предходната алинея, да подмени багер-товарача с нов, със същите или по-добри технически характеристики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6) В случай на забавяне или неизпълнение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7) 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</w:t>
      </w:r>
      <w:r>
        <w:rPr>
          <w:rFonts w:cs="Tahoma" w:ascii="Tahoma" w:hAnsi="Tahoma"/>
          <w:sz w:val="22"/>
          <w:szCs w:val="22"/>
          <w:lang w:val="bg-BG"/>
        </w:rPr>
        <w:t xml:space="preserve">удовлетворява от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аранцията за изпълнение на договора </w:t>
      </w:r>
      <w:r>
        <w:rPr>
          <w:rFonts w:cs="Tahoma" w:ascii="Tahoma" w:hAnsi="Tahoma"/>
          <w:sz w:val="22"/>
          <w:szCs w:val="22"/>
        </w:rPr>
        <w:t xml:space="preserve">до 10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</w:t>
      </w:r>
      <w:r>
        <w:rPr>
          <w:rFonts w:cs="Tahoma" w:ascii="Tahoma" w:hAnsi="Tahoma"/>
          <w:sz w:val="22"/>
          <w:szCs w:val="22"/>
          <w:lang w:val="bg-BG"/>
        </w:rPr>
        <w:t>нейния</w:t>
      </w:r>
      <w:r>
        <w:rPr>
          <w:rFonts w:cs="Tahoma" w:ascii="Tahoma" w:hAnsi="Tahoma"/>
          <w:sz w:val="22"/>
          <w:szCs w:val="22"/>
        </w:rPr>
        <w:t xml:space="preserve">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8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5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и свързаните с тях насрещни задължения се сп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 xml:space="preserve">16 </w:t>
      </w:r>
      <w:r>
        <w:rPr>
          <w:rFonts w:cs="Tahoma" w:ascii="Tahoma" w:hAnsi="Tahoma"/>
          <w:sz w:val="22"/>
          <w:szCs w:val="22"/>
        </w:rPr>
        <w:t xml:space="preserve"> (1) Настоящият договор се прекратяв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 </w:t>
      </w:r>
    </w:p>
    <w:p>
      <w:pPr>
        <w:pStyle w:val="NoSpacing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с окончателното му изпълнение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</w:t>
      </w:r>
    </w:p>
    <w:p>
      <w:pPr>
        <w:pStyle w:val="Normal"/>
        <w:jc w:val="both"/>
        <w:textAlignment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outlineLvl w:val="1"/>
        <w:rPr/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7</w:t>
      </w:r>
      <w:r>
        <w:rPr>
          <w:rFonts w:cs="Tahoma" w:ascii="Tahoma" w:hAnsi="Tahoma"/>
          <w:sz w:val="22"/>
          <w:szCs w:val="22"/>
        </w:rPr>
        <w:t>.   Изменение  на   сключен   договор  за  обществена   поръчка  се допус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8</w:t>
      </w:r>
      <w:r>
        <w:rPr>
          <w:rFonts w:cs="Tahoma" w:ascii="Tahoma" w:hAnsi="Tahoma"/>
          <w:sz w:val="22"/>
          <w:szCs w:val="22"/>
        </w:rPr>
        <w:t xml:space="preserve">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color w:val="000000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 xml:space="preserve">. Всичк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спорове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по този договор  ще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се урежда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чрез преговори между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страните, 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0</w:t>
      </w:r>
      <w:r>
        <w:rPr>
          <w:rFonts w:cs="Tahoma" w:ascii="Tahoma" w:hAnsi="Tahoma"/>
          <w:sz w:val="22"/>
          <w:szCs w:val="22"/>
        </w:rPr>
        <w:t>. За  неуредените  в настоящия   договор  въпроси  се  прилагат  разпоредбит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1. Нищожността  на някоя  клауза от настоящия договор не води  до нищожност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2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3</w:t>
      </w:r>
      <w:r>
        <w:rPr>
          <w:rFonts w:cs="Tahoma" w:ascii="Tahoma" w:hAnsi="Tahoma"/>
          <w:sz w:val="22"/>
          <w:szCs w:val="22"/>
        </w:rPr>
        <w:t xml:space="preserve">. Нито една от страните  няма  право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от документацията за участие</w:t>
      </w:r>
      <w:r>
        <w:rPr>
          <w:rFonts w:cs="Tahoma" w:ascii="Tahoma" w:hAnsi="Tahoma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 xml:space="preserve"> - копие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-копие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- юрисконсулт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1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______________________________________, БУЛСТАТ _______________, представлявана от ____________________________________________, наричани по-нататък БАНКАТА, сме информирани, че ___________________________________________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със седалище и адрес на управление ___________________________________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____________________________________ БУЛСТАТ___________________, представлявано от ____________________________________________, наричан за краткост по-долу УЧАСТНИК, ще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участва в откритата с Ваше Решение № ПО-06-...../.............2015 г. процедура за възлагане на обществена поръчка с предмет </w:t>
      </w:r>
      <w:r>
        <w:rPr>
          <w:rFonts w:cs="Tahoma" w:ascii="Tahoma" w:hAnsi="Tahoma"/>
          <w:b/>
          <w:sz w:val="22"/>
          <w:szCs w:val="22"/>
          <w:lang w:val="bg-BG"/>
        </w:rPr>
        <w:t>“Доставка  на  един брой колесен багер – челен товарач, гаранционната му поддръжка и сервизното му обслужване в рамките на  гаранционния му срок”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УЧАСТНИКЪТ</w:t>
      </w:r>
      <w:r>
        <w:rPr>
          <w:rFonts w:cs="Tahoma" w:ascii="Tahoma" w:hAnsi="Tahoma"/>
          <w:caps/>
          <w:szCs w:val="22"/>
        </w:rPr>
        <w:t xml:space="preserve"> </w:t>
      </w:r>
      <w:r>
        <w:rPr>
          <w:rFonts w:cs="Tahoma" w:ascii="Tahoma" w:hAnsi="Tahoma"/>
          <w:szCs w:val="22"/>
        </w:rPr>
        <w:t>трябва да представи заедно с предложението си банкова гаранция за участие в процедурата, открита във Ваша полза, за сумата в размер на 1300 (хиляда и триста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17:00 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</w:t>
      </w:r>
      <w:r>
        <w:rPr>
          <w:rFonts w:cs="Tahoma" w:ascii="Tahoma" w:hAnsi="Tahoma"/>
          <w:sz w:val="18"/>
          <w:lang w:val="bg-BG"/>
        </w:rPr>
        <w:tab/>
        <w:tab/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 ,длъжност,подпис и печат)</w:t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 „Сливница” №3А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(по отношение на доставката)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(с изключение на задълженията си по гаранционното и сервизно обслужване на багера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срокът на доставката на багера плюс още един месец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за гаранционно и сервизно обслужване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по гаранционното и сервизно обслужване на багер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 </w:t>
      </w:r>
      <w:r>
        <w:rPr>
          <w:rFonts w:cs="Tahoma" w:ascii="Tahoma" w:hAnsi="Tahoma"/>
          <w:i/>
          <w:sz w:val="22"/>
          <w:lang w:val="bg-BG"/>
        </w:rPr>
        <w:t>гаранцията на багера плюс още един месец</w:t>
      </w:r>
      <w:r>
        <w:rPr>
          <w:rFonts w:cs="Tahoma" w:ascii="Tahoma" w:hAnsi="Tahoma"/>
          <w:sz w:val="22"/>
          <w:lang w:val="bg-BG"/>
        </w:rPr>
        <w:t>], 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sectPr>
      <w:headerReference w:type="default" r:id="rId3"/>
      <w:type w:val="nextPage"/>
      <w:pgSz w:w="11906" w:h="16838"/>
      <w:pgMar w:left="1418" w:right="102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2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8:00Z</dcterms:created>
  <dc:creator>pc1</dc:creator>
  <dc:description/>
  <cp:keywords/>
  <dc:language>en-US</dc:language>
  <cp:lastModifiedBy>d.iordanova</cp:lastModifiedBy>
  <cp:lastPrinted>2015-02-16T13:30:00Z</cp:lastPrinted>
  <dcterms:modified xsi:type="dcterms:W3CDTF">2015-08-05T10:07:00Z</dcterms:modified>
  <cp:revision>128</cp:revision>
  <dc:subject/>
  <dc:title>“ВОДОСНАБДЯВАНЕ И КАНАЛИЗАЦИЯ” ЕООД гр</dc:title>
</cp:coreProperties>
</file>