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4 към обява за обществена поръчка с предмет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ПОДГОТОВКА НА ОФЕРТАТА ЗА ОБОСОБЕНА ПОЗИЦИЯ №2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/и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 адре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, електронен адрес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-286" w:hanging="0"/>
        <w:jc w:val="both"/>
        <w:rPr/>
      </w:pPr>
      <w:r>
        <w:rPr>
          <w:rFonts w:cs="Times New Roman" w:ascii="Times New Roman" w:hAnsi="Times New Roman"/>
        </w:rPr>
        <w:tab/>
        <w:t>1. Заявяваме желанието си да участваме в обявената от вас обществена поръчка  по реда на глава 26 от ЗОП  с горепосочения предмет, като подаваме оферта за обособена позиция №2 -  Доставка на трошен камък  (фракции 0-4; 4-12; 12-40; 0-40) до определени от възложителя депа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касаеща обособена позиция №2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изискванията за лично състояние, за което прилагаме: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left="11" w:firstLine="6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Декларация/и по чл.97, ал.5 от ППЗОП (за обстоятелствата по чл. 54, ал. 1, т. 1, 2 и 7 от ЗОП).</w:t>
      </w:r>
    </w:p>
    <w:p>
      <w:pPr>
        <w:pStyle w:val="Normal"/>
        <w:spacing w:lineRule="auto" w:line="240" w:before="0" w:after="0"/>
        <w:ind w:left="11" w:firstLine="6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3. Декларация/и по чл.97, ал.5 от ППЗОП (за обстоятелствата по чл. 54, ал. 1, т. 3-5 от ЗОП).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екларираме, че  ние, в качеството си на участник, посочените от нас подизпълнители и трети лица, чиито ресурси ще използваме (ако е приложимо) отговаряме на критериите за подбор на Възложителя, за което прилагаме следните документи и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right="-286" w:firstLine="708"/>
        <w:jc w:val="both"/>
        <w:rPr/>
      </w:pPr>
      <w:r>
        <w:rPr>
          <w:rFonts w:cs="Times New Roman" w:ascii="Times New Roman" w:hAnsi="Times New Roman"/>
        </w:rPr>
        <w:t>6.1. Списък на изпълнени доставки, идентични или сходни с предмета на поръчката за последните три години, считано от датата на подаване на офертата, с посочване на стойностите, датите и получателите, заедно с доказателства за извършената достав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писък на  притежавана техника, машини и оборудване за изпълнение предмета на поръчк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3. Декларации съгласно чл.4, ал.1 от Наредба №РД-02-20-1/05.02.2015 г., удостоверяващи съответствие на изделията с техническите спецификации и стандартите, на които отгова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5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64, ал. 1, т.2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явявам, че през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з последните три години, считано от датата на представяне на нашата оферта участникът е изпълнил описаните по-долу доставки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11"/>
        <w:gridCol w:w="1843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йна дата на изпълнение на  услугатадоставката </w:t>
            </w:r>
            <w:r>
              <w:rPr>
                <w:rFonts w:cs="Times New Roman" w:ascii="Times New Roman" w:hAnsi="Times New Roman"/>
                <w:i/>
                <w:lang w:val="ru-RU"/>
              </w:rPr>
              <w:t>(дата, месец, год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ност</w:t>
            </w:r>
          </w:p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(цена без</w:t>
            </w:r>
            <w:r>
              <w:rPr>
                <w:rFonts w:cs="Times New Roman" w:ascii="Times New Roman" w:hAnsi="Times New Roman"/>
                <w:i/>
              </w:rPr>
              <w:t xml:space="preserve"> ДД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ел на доставката</w:t>
            </w:r>
          </w:p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 на доставката и кратко описание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/>
      </w:pPr>
      <w:r>
        <w:rPr>
          <w:rFonts w:cs="Times New Roman" w:ascii="Times New Roman" w:hAnsi="Times New Roman"/>
          <w:lang w:val="ru-RU"/>
        </w:rPr>
        <w:t>В подкрепа на посочените в списъка доставки0, изпълнени от нас, прилагаме следните доказателства: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2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3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явам, че участникът разполага  със следнното техническо оборудване за изпълнение на поръчка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както следва:</w:t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7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rPr/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 xml:space="preserve">приехме условията и техническите спецификации, посочени в нея, предлагаме да изпълним обособена позиция №2 -   Доставка на трошен камък  (фракции 0-4; 4-12; 12-40; 0-40) до определени от Възложителя депа, както следв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2. Предложените от нас стоки по предмета на поръчката са подробно описани в по-долу и отговарят на  изискванията, посочени в Техническите спецификации от документацията за участие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3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3"/>
        <w:gridCol w:w="1899"/>
        <w:gridCol w:w="2268"/>
        <w:gridCol w:w="2069"/>
      </w:tblGrid>
      <w:tr>
        <w:trPr>
          <w:trHeight w:val="602" w:hRule="atLeas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ндар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емна насипна плътност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изводител</w:t>
            </w:r>
          </w:p>
        </w:tc>
      </w:tr>
      <w:tr>
        <w:trPr>
          <w:trHeight w:val="316" w:hRule="atLeas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Трошен камък (фракция 0-4)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ен камък (фракция 4-12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ен камък (фракция 12-40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ен камък (фракция 0-40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о участникът предлага фракции с допустимото  отклонение, в графата наименование посочва действителният разме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ок на доставк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1.  До депо гр. Разград, ул. “Кресна” №22</w:t>
      </w:r>
      <w:r>
        <w:rPr>
          <w:rFonts w:cs="Times New Roman" w:ascii="Times New Roman" w:hAnsi="Times New Roman"/>
          <w:i/>
        </w:rPr>
        <w:t xml:space="preserve">–  </w:t>
      </w:r>
      <w:r>
        <w:rPr>
          <w:rFonts w:cs="Times New Roman" w:ascii="Times New Roman" w:hAnsi="Times New Roman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2.  До депо гр. Попово, обл. Търговище, ул. “Зараевска” №40</w:t>
      </w:r>
      <w:r>
        <w:rPr>
          <w:rFonts w:cs="Times New Roman" w:ascii="Times New Roman" w:hAnsi="Times New Roman"/>
          <w:i/>
        </w:rPr>
        <w:t xml:space="preserve">–  </w:t>
      </w:r>
      <w:r>
        <w:rPr>
          <w:rFonts w:cs="Times New Roman" w:ascii="Times New Roman" w:hAnsi="Times New Roman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3.  До депо гр. Цар Калоян, общ. Разград, Помпена станция  “Цар Калоян“</w:t>
      </w:r>
      <w:r>
        <w:rPr>
          <w:rFonts w:cs="Times New Roman" w:ascii="Times New Roman" w:hAnsi="Times New Roman"/>
          <w:i/>
        </w:rPr>
        <w:t xml:space="preserve">–  </w:t>
      </w:r>
      <w:r>
        <w:rPr>
          <w:rFonts w:cs="Times New Roman" w:ascii="Times New Roman" w:hAnsi="Times New Roman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4.  До депо гр. Лозница, общ. Разград, ул. “Витоша” №23</w:t>
      </w:r>
      <w:r>
        <w:rPr>
          <w:rFonts w:cs="Times New Roman" w:ascii="Times New Roman" w:hAnsi="Times New Roman"/>
          <w:i/>
        </w:rPr>
        <w:t xml:space="preserve">–  </w:t>
      </w:r>
      <w:r>
        <w:rPr>
          <w:rFonts w:cs="Times New Roman" w:ascii="Times New Roman" w:hAnsi="Times New Roman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 До депо ПС „Смирненски”, в землището на с. Смирненски, общ.Вятово, обл.Русе - до .......... (........................................) работни дни след получаване на заявка от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6.  До депо ПС „Бабово”, с. Бабово, общ. Сливо поле, обл.Русе </w:t>
      </w:r>
      <w:r>
        <w:rPr>
          <w:rFonts w:cs="Times New Roman" w:ascii="Times New Roman" w:hAnsi="Times New Roman"/>
          <w:i/>
        </w:rPr>
        <w:t xml:space="preserve">–  </w:t>
      </w:r>
      <w:r>
        <w:rPr>
          <w:rFonts w:cs="Times New Roman" w:ascii="Times New Roman" w:hAnsi="Times New Roman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ru-RU"/>
        </w:rPr>
        <w:tab/>
        <w:t xml:space="preserve">5. </w:t>
      </w:r>
      <w:r>
        <w:rPr>
          <w:rFonts w:cs="Times New Roman" w:ascii="Times New Roman" w:hAnsi="Times New Roman"/>
          <w:bCs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6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8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изпълнение на  обществена поръчка по реда на глава 26 от ЗОП с предмет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ПЕРИОДИЧНИ ДОСТАВКИ НА ИНЕРТНИ МАТЕРИАЛИ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настоящото Ви представяме нашето ценово предложение за изпълнение  на обособена </w:t>
      </w:r>
      <w:r>
        <w:rPr>
          <w:rFonts w:cs="Times New Roman" w:ascii="Times New Roman" w:hAnsi="Times New Roman"/>
        </w:rPr>
        <w:t xml:space="preserve">позиция №2 - Доставка на трошен камък  (фракции 0-4; 4-12; 12-40; 0-40) до определени от  Възложителя депа, </w:t>
      </w:r>
      <w:r>
        <w:rPr>
          <w:rFonts w:cs="Times New Roman" w:ascii="Times New Roman" w:hAnsi="Times New Roman"/>
          <w:lang w:val="ru-RU"/>
        </w:rPr>
        <w:t>при следните параметр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3685"/>
        <w:gridCol w:w="1104"/>
        <w:gridCol w:w="2157"/>
      </w:tblGrid>
      <w:tr>
        <w:trPr>
          <w:trHeight w:val="29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 деп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. мярка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на без ДДС, лв/тон</w:t>
            </w:r>
          </w:p>
        </w:tc>
      </w:tr>
      <w:tr>
        <w:trPr>
          <w:trHeight w:val="211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р. Разград,                      ул. „Кресна” №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р. Попово,                      ул. „Зараевска” 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гр. Лозница,                    ул. Витоша” №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р. Цар Калоян,               ПС „Цар Калоян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С „Смирненски”                в землището на                 с. Смирненски,                   общ. Вят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С „Бабово”                      с. Бабово,                     общ. Сливо пол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ошен камък фракция 4-12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ен камък фракция 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Footnot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Footnote"/>
        <w:ind w:left="720" w:hanging="0"/>
        <w:jc w:val="both"/>
        <w:rPr/>
      </w:pPr>
      <w:r>
        <w:rPr>
          <w:iCs/>
          <w:sz w:val="22"/>
          <w:szCs w:val="22"/>
          <w:lang w:val="ru-RU"/>
        </w:rPr>
        <w:t xml:space="preserve">Общата стойност на обособена позиция №2  е в размер на ................................................ </w:t>
      </w:r>
    </w:p>
    <w:p>
      <w:pPr>
        <w:pStyle w:val="Footnot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                                                                                                                         </w:t>
      </w:r>
      <w:r>
        <w:rPr>
          <w:iCs/>
          <w:sz w:val="22"/>
          <w:szCs w:val="22"/>
          <w:lang w:val="ru-RU"/>
        </w:rPr>
        <w:t>/цифром/</w:t>
      </w:r>
    </w:p>
    <w:p>
      <w:pPr>
        <w:pStyle w:val="Footnote"/>
        <w:jc w:val="both"/>
        <w:rPr/>
      </w:pPr>
      <w:r>
        <w:rPr>
          <w:iCs/>
          <w:sz w:val="22"/>
          <w:szCs w:val="22"/>
          <w:lang w:val="ru-RU"/>
        </w:rPr>
        <w:t xml:space="preserve">(....................................................................) лева. </w:t>
      </w:r>
      <w:r>
        <w:rPr>
          <w:i/>
          <w:iCs/>
          <w:sz w:val="22"/>
          <w:szCs w:val="22"/>
          <w:lang w:val="ru-RU"/>
        </w:rPr>
        <w:t>/получава се като сбор от единичните цени/</w:t>
      </w:r>
      <w:r>
        <w:rPr>
          <w:iCs/>
          <w:sz w:val="22"/>
          <w:szCs w:val="22"/>
          <w:lang w:val="ru-RU"/>
        </w:rPr>
        <w:t>.</w:t>
      </w:r>
    </w:p>
    <w:p>
      <w:pPr>
        <w:pStyle w:val="Footnote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                      </w:t>
      </w:r>
      <w:r>
        <w:rPr>
          <w:iCs/>
          <w:sz w:val="22"/>
          <w:szCs w:val="22"/>
          <w:lang w:val="ru-RU"/>
        </w:rPr>
        <w:t>/словом/</w:t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</w:rPr>
        <w:t>Всички посочени цени са в лева</w:t>
      </w:r>
      <w:r>
        <w:rPr>
          <w:rFonts w:cs="Times New Roman" w:ascii="Times New Roman" w:hAnsi="Times New Roman"/>
        </w:rPr>
        <w:t xml:space="preserve"> без ДДС</w:t>
      </w:r>
      <w:r>
        <w:rPr>
          <w:rFonts w:cs="Times New Roman" w:ascii="Times New Roman" w:hAnsi="Times New Roman"/>
          <w:bCs/>
        </w:rPr>
        <w:t>, закръглени до втория знак след десетичната запет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ените са образувани при условия на доставка франко складови бази на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цените са включени всички разходи на доставка, подразбиращи се или изрично упоменати: производство, изпитания, маркировка, мита, такси, данъци и д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bCs/>
        </w:rPr>
        <w:tab/>
        <w:tab/>
        <w:t>В случай на несъответствие между цената изписана цифром и словом, се приема за вярна посочената словом, а в случай на несъответствие между единични цени и обща цена, то офертата ни се отстранява от участие.</w:t>
      </w:r>
    </w:p>
    <w:p>
      <w:pPr>
        <w:pStyle w:val="Normal"/>
        <w:spacing w:lineRule="auto" w:line="240" w:before="0" w:after="0"/>
        <w:ind w:right="1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Цената на нашата оферта е окончателна и не подлежи на увелич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9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Периодични доставки на инертни материали”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</w:rPr>
        <w:t>озиция №2  - Доставка на трошен камък  (фракции 0-4; 4-12; 12-40; 0-40) до определени от  Възложителя депа,</w:t>
      </w:r>
      <w:r>
        <w:rPr>
          <w:rFonts w:cs="Times New Roman" w:ascii="Times New Roman" w:hAnsi="Times New Roman"/>
        </w:rPr>
        <w:t xml:space="preserve"> няма да ползвам   / ще ползвам   подизпълнители </w:t>
      </w:r>
      <w:r>
        <w:rPr>
          <w:rFonts w:cs="Times New Roman" w:ascii="Times New Roman" w:hAnsi="Times New Roman"/>
          <w:b/>
          <w:i/>
        </w:rPr>
        <w:t>(невярното се зачертава)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оито са запознати с предмета на обособената позиция и са дали съгласие за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394"/>
        <w:gridCol w:w="18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дейнос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0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олзане ресурсите на трети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Периодични доставки на инертни материали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</w:rPr>
        <w:t>озиция №2 - Доставка на трошен камък  (фракции 0-4; 4-12; 12-40; 0-40) до определени от Възложителя депа,</w:t>
      </w:r>
      <w:r>
        <w:rPr>
          <w:rFonts w:cs="Times New Roman" w:ascii="Times New Roman" w:hAnsi="Times New Roman"/>
        </w:rPr>
        <w:t xml:space="preserve"> няма да ползвам  / ще ползвам   ресурсите на трети лица </w:t>
      </w:r>
      <w:r>
        <w:rPr>
          <w:rFonts w:cs="Times New Roman" w:ascii="Times New Roman" w:hAnsi="Times New Roman"/>
          <w:b/>
          <w:i/>
        </w:rPr>
        <w:t xml:space="preserve">(невярното се зачертав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сурсите, които ще използвам с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4252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ето лице//Наименование, 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исание на ресурсите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Лицата, чиито ресурси ще използвам отговарят на  изискванията за критериите за подбор 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Прилагам следните доказателства, че ще имаме на разположение описаните по-горе ресурси: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1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3. .....................................................................................................................................................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58:00Z</dcterms:created>
  <dc:creator>D.Dimitrova</dc:creator>
  <dc:description/>
  <cp:keywords/>
  <dc:language>en-US</dc:language>
  <cp:lastModifiedBy>d.iordanova</cp:lastModifiedBy>
  <cp:lastPrinted>2016-09-09T13:55:00Z</cp:lastPrinted>
  <dcterms:modified xsi:type="dcterms:W3CDTF">2016-09-09T10:58:00Z</dcterms:modified>
  <cp:revision>9</cp:revision>
  <dc:subject/>
  <dc:title/>
</cp:coreProperties>
</file>