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</w:t>
      </w: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b/>
        </w:rPr>
        <w:t xml:space="preserve"> към обява за обществена поръчка с предмет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ПЕРИОДИЧНИ ДОСТАВКИ НА ИНЕРТНИ МАТЕРИАЛИ”</w:t>
      </w:r>
    </w:p>
    <w:p>
      <w:pPr>
        <w:pStyle w:val="Heading"/>
        <w:rPr/>
      </w:pPr>
      <w:r>
        <w:rPr>
          <w:sz w:val="22"/>
          <w:szCs w:val="22"/>
        </w:rPr>
        <w:t xml:space="preserve">ПРОЕКТ НА ДОГОВОР ЗА СЪОТВЕТНИТЕ ОБОСОБЕНИ ПОЗИЦИИ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разец №1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/>
          <w:b w:val="false"/>
          <w:sz w:val="22"/>
          <w:szCs w:val="22"/>
          <w:lang w:val="ru-RU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ПО-04-............../................................2016 г.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b/>
          <w:lang w:val="ru-RU"/>
        </w:rPr>
        <w:t>Обособена позиция №......................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нес, ___________2016 г., в гр. Разград, на основание чл. 194, ал.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Закона за обществените поръчки (ЗОП) между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Водоснабдяване - Дунав” ЕООД</w:t>
      </w:r>
      <w:r>
        <w:rPr>
          <w:rFonts w:cs="Times New Roman" w:ascii="Times New Roman" w:hAnsi="Times New Roman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бществена поръчка по реда на глава 26 от ЗОП  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,  с предмет </w:t>
      </w:r>
      <w:r>
        <w:rPr>
          <w:rFonts w:cs="Times New Roman" w:ascii="Times New Roman" w:hAnsi="Times New Roman"/>
          <w:b/>
        </w:rPr>
        <w:t xml:space="preserve">„Периодични доставки на инертни материали”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I. ПРЕДМЕТ НА ДОГОВОР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л.1. ВЪЗЛОЖИТЕЛЯТ възлага, а ИЗПЪЛНИТЕЛЯТ приема  да доставя инертни материали п</w:t>
      </w:r>
      <w:r>
        <w:rPr>
          <w:rFonts w:cs="Times New Roman" w:ascii="Times New Roman" w:hAnsi="Times New Roman"/>
          <w:bCs/>
          <w:sz w:val="22"/>
          <w:szCs w:val="22"/>
        </w:rPr>
        <w:t xml:space="preserve">ри специалните условия и изисквания на ВЪЗЛОЖИТЕЛЯ, посочени в Приложение №1 към договора и предложените от </w:t>
      </w:r>
      <w:r>
        <w:rPr>
          <w:rFonts w:cs="Times New Roman" w:ascii="Times New Roman" w:hAnsi="Times New Roman"/>
          <w:sz w:val="22"/>
          <w:szCs w:val="22"/>
        </w:rPr>
        <w:t>ИЗПЪЛНИТЕЛЯ  стоки  по вид, количество и качество, описани  в  Приложения №2 и №3 към договор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ІІ. ЦЕНА И НАЧИН НА ПЛАЩ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Чл.2.  (1)  Общата стойност на договора се формира на база единичните цени на стоките, предмет на поръчката и извършените  през време на действие на договора доставк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2)  Единичните цени са посочени в Приложение №3 към договор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3)  Цените  по ал. 2   са   окончателни  и  валидни през цялото времетраене на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(4)  Плащането се извършва от  ВЪЗЛОЖИТЕЛЯ  въз основа на   надлежно  оформена данъчна фактура и документите съгласно чл.4, ал. 1 от ДОГОВОРА от страна на  </w:t>
      </w:r>
      <w:r>
        <w:rPr>
          <w:rFonts w:cs="Times New Roman" w:ascii="Times New Roman" w:hAnsi="Times New Roman"/>
          <w:spacing w:val="-8"/>
        </w:rPr>
        <w:t>ИЗПЪЛНИТЕЛЯ в срок до 30 (тридесет</w:t>
      </w:r>
      <w:r>
        <w:rPr>
          <w:rFonts w:cs="Times New Roman" w:ascii="Times New Roman" w:hAnsi="Times New Roman"/>
        </w:rPr>
        <w:t xml:space="preserve">) календарни дни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(5) Плащането се извършва в български лева с платежно нареждане по банкова сметка, посочена от </w:t>
      </w:r>
      <w:r>
        <w:rPr>
          <w:rFonts w:cs="Times New Roman" w:ascii="Times New Roman" w:hAnsi="Times New Roman"/>
          <w:spacing w:val="-8"/>
        </w:rPr>
        <w:t>ИЗПЪЛНИТЕЛЯ в платежния докумен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(6) ИЗПЪЛНИТЕЛЯТ фактурира поотделно видовете стоки. </w:t>
      </w:r>
    </w:p>
    <w:p>
      <w:pPr>
        <w:pStyle w:val="Normal"/>
        <w:spacing w:lineRule="auto" w:line="240" w:before="0" w:after="0"/>
        <w:ind w:firstLine="651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(7) Когато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Heading1"/>
        <w:spacing w:lineRule="auto" w:line="240" w:before="0" w:after="0"/>
        <w:ind w:right="-90" w:firstLine="720"/>
        <w:rPr>
          <w:rFonts w:ascii="Times New Roman" w:hAnsi="Times New Roman" w:cs="Times New Roman"/>
          <w:sz w:val="22"/>
          <w:szCs w:val="22"/>
          <w:lang w:val="en-AU"/>
        </w:rPr>
      </w:pPr>
      <w:r>
        <w:rPr>
          <w:rFonts w:cs="Times New Roman" w:ascii="Times New Roman" w:hAnsi="Times New Roman"/>
          <w:sz w:val="22"/>
          <w:szCs w:val="22"/>
          <w:lang w:val="en-A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ІI. СРОК И МЯСТО НА ИЗПЪЛН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Чл.3. (1) ДОГОВОРЪТ влиза в сила от датата  на  подписването  му  и  се сключва  за  срок до 01.04.2018 г.   или до достигане на нормативно установения праг за тази категория доставки.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(2) Място на изпълнение на поръчката – кариера/складова база/ депа 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ІV. ПРЕДАВАНЕ И ПРИЕМАНЕ ЗА ИЗПЪЛНЕНИЕТО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4 (1) Приемането и предаването на стоките, предмет на поръчката се извършва по вид, количество и спецификация с товарителници/експедиционни бележки, подписани от представители на двете страни, които се изготвят от ИЗПЪЛНИТЕЛЯ в два оригинални екземпляр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(3) За дата на доставката се приема датата на товарителницата/експедиционната бележ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) Доставката на стоките следва да се извърши в работните дни от седмицата в рамките до 14:00 часа на работния ден. ИЗПЪЛНИТЕЛЯТ е длъжен да уведоми писмено ВЪЗЛОЖИТЕЛЯ за датата и часа на доставката най-малко 24 (двадесет и четири) часа предварително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(5) Правото на собственост върху стоката преминава от ИЗПЪЛНИТЕЛЯ към ВЪЗЛОЖИТЕЛЯ с подписване на товарителницата/експедиционната бележка  по алинея 3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  <w:t>V. ПРАВА И ЗАДЪЛЖЕНИЯ НА ВЪЗЛОЖИТЕЛЯ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5. (1) ВЪЗЛОЖИТЕЛЯТ има право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pacing w:val="-3"/>
        </w:rPr>
        <w:t xml:space="preserve">1. да   </w:t>
      </w:r>
      <w:r>
        <w:rPr>
          <w:rFonts w:cs="Times New Roman" w:ascii="Times New Roman" w:hAnsi="Times New Roman"/>
        </w:rPr>
        <w:t>изисква от ИЗПЪЛНИТЕЛЯ да изпълнява в срок и без отклонения съответните дейности съгласно Приложение №2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2. да  прави  рекламации  при  установяване на  некачествени стоки, които не са в съответствие с техническото  предложение на ИЗПЪЛНИТЕЛЯ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3. да   изисква   от   ИЗПЪЛНИТЕЛЯ    да   сключи  и   да   му   представи    договори   за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да откаже заплащане в следните случаи: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1. при доставка на некачествени стоки, до  отстраняването  на недостатъците или подмяната им;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2. за изпълнени доставки, за които не са представени  изискващите се  документи, до представянето им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(2) ВЪЗЛОЖИТЕЛЯТ  се задължава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1. да окаже необходимото съдействие на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за изпълнение на ДОГОВОР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.  да   заплати  на 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  за   извършените  от него и приети от ВЪЗЛОЖИТЕЛЯ доставки  в  сроковете  и  при условията, уговорени в ДОГОВОР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  да   осигури   свои   представители,  които  да  приемат  извършените доставки и  да  подписват необходимите документи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708"/>
        <w:contextualSpacing/>
        <w:jc w:val="both"/>
        <w:textAlignment w:val="center"/>
        <w:rPr/>
      </w:pPr>
      <w:r>
        <w:rPr>
          <w:rFonts w:cs="Times New Roman" w:ascii="Times New Roman" w:hAnsi="Times New Roman"/>
          <w:lang w:val="bg-BG"/>
        </w:rPr>
        <w:t xml:space="preserve">4. </w:t>
      </w:r>
      <w:r>
        <w:rPr>
          <w:rFonts w:cs="Times New Roman" w:ascii="Times New Roman" w:hAnsi="Times New Roman"/>
        </w:rPr>
        <w:t xml:space="preserve">да  не   разпространява   под   каквато  и  да  е  форма  всяка  предоставена   му   от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авилото  по </w:t>
      </w:r>
      <w:r>
        <w:rPr>
          <w:rFonts w:cs="Times New Roman" w:ascii="Times New Roman" w:hAnsi="Times New Roman"/>
          <w:lang w:val="bg-BG"/>
        </w:rPr>
        <w:t xml:space="preserve">ал.2, т.4  </w:t>
      </w:r>
      <w:r>
        <w:rPr>
          <w:rFonts w:cs="Times New Roman" w:ascii="Times New Roman" w:hAnsi="Times New Roman"/>
        </w:rPr>
        <w:t xml:space="preserve">не се прилага по отношение на задължителната информация, 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ято ВЪЗЛОЖИТЕЛЯТ следва да публикува в „Профила на купувача”, съобразно реда,  предвиден в ЗОП и ППЗОП.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AU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VІ.ПРАВА И ЗАДЪЛЖЕНИЯ НА ИЗПЪЛНИТЕЛЯ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Чл.6. (1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има право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1.да  получи  уговореното възнаграждение  при условията и  в  сроковете, посочени в настоящия договор;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да   получава  цялата  информация  и  съдействие от  ВЪЗЛОЖИТЕЛЯ, необходими за осъществяване предмета на ДОГОВОРА.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ab/>
        <w:t>(2) ИЗПЪЛНИТЕЛЯ</w:t>
      </w:r>
      <w:r>
        <w:rPr>
          <w:rFonts w:cs="Times New Roman" w:ascii="Times New Roman" w:hAnsi="Times New Roman"/>
        </w:rPr>
        <w:t>Т е длъжен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да изпълни   поръчката   качествено  в  съответствие с  Приложенията към ДОГОВОР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ru-RU"/>
        </w:rPr>
        <w:t xml:space="preserve"> да  изготвя  и  предоставя  необходимите  документи,    удостоверяващи  извършената дейност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а  коригира  или подменя   за  своя сметка  некачествени материал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  <w:t xml:space="preserve">4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</w:rPr>
        <w:t xml:space="preserve">  </w:t>
      </w:r>
      <w:r>
        <w:rPr>
          <w:rFonts w:cs="Times New Roman" w:ascii="Times New Roman" w:hAnsi="Times New Roman"/>
          <w:spacing w:val="-8"/>
        </w:rPr>
        <w:tab/>
        <w:t>(3) ИЗПЪЛНИТЕЛЯ</w:t>
      </w:r>
      <w:r>
        <w:rPr>
          <w:rFonts w:cs="Times New Roman" w:ascii="Times New Roman" w:hAnsi="Times New Roman"/>
        </w:rPr>
        <w:t>Т и  подизпълнителите са длъжни да спазват изискванията на чл.115 от З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8"/>
        </w:rPr>
        <w:t>(4) ИЗПЪЛНИТЕЛЯ</w:t>
      </w:r>
      <w:r>
        <w:rPr>
          <w:rFonts w:cs="Times New Roman" w:ascii="Times New Roman" w:hAnsi="Times New Roman"/>
        </w:rPr>
        <w:t xml:space="preserve">Т и  лицата, определени от него да извършат  доставките, предмет  на ДОГОВОРА, се задължават за срока на действието му и в срок от 2 (две) години след неговото изпълнение,  разваляне  или  прекратяване, да не разкриват пред трети лица 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>VІІ. НЕИЗПЪЛНЕНИЕ. ОТГОВОРНОСТ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 xml:space="preserve">Чл.7. (1) </w:t>
      </w:r>
      <w:r>
        <w:rPr>
          <w:rFonts w:cs="Times New Roman" w:ascii="Times New Roman" w:hAnsi="Times New Roman"/>
        </w:rPr>
        <w:t>При забава на ВЪЗЛОЖИТЕЛЯ при плащането на ИЗПЪЛНИТЕЛЯ, той дължи неустойка в размер на законната лихв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 В случай на забавяне при изпълнението на работата по договора,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3) Заплащането на  неустойките  по предходната  алинея се удовлетворява от стойността на дължимите доставки  в срок  до 10 (десет) календарни дни, след като ИЗПЪЛНИТЕЛЯТ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4) Изплащането   на   неустойката  не лишава изправната  страна от правото да търси реално изпълнение и обезщетение за претърпени вред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VІІІ. НЕПРЕДВИДЕНИ ОБСТОЯТЕЛСТ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Чл.8. (1) </w:t>
      </w:r>
      <w:r>
        <w:rPr>
          <w:rFonts w:cs="Times New Roman" w:ascii="Times New Roman" w:hAnsi="Times New Roman"/>
        </w:rPr>
        <w:t xml:space="preserve">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(2) В случай че  страната, която  е следвало да  изпълни свое задължение по договора, е била в забава, тя не може да се позовава на непреодолима сила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7-дневен срок  от настъпването на непреодолимата сила. При неуведомяване се дължи обезщетение за настъпилите от това вред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4) Докато трае непреодолимата сила, изпълнението на задълженията и свързаните с тях насрещни задължения се спир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ІХ. ПРЕКРАТЯВАНЕ НА ДОГОВОР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Чл.9. (1) Настоящият договор се прекратява:</w:t>
      </w:r>
    </w:p>
    <w:p>
      <w:pPr>
        <w:pStyle w:val="NoSpacing"/>
        <w:ind w:firstLine="284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 с изтичане на срока, за който е сключен,  или с достигане на предвидената в чл.20, ал.3 от ЗОП стойност  за този вид дейност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2) ВЪЗЛОЖИТЕЛЯТ може да прекрати ДОГОВОРА без предизвестие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 реда на чл.73 от ППЗОП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2.когато ИЗПЪЛНИТЕЛЯТ забави изпълнението на някое от задълженията си с повече от пет работни дни;  не отстрани в разумен срок, определен от ВЪЗЛОЖИТЕЛЯ, констатирани нередности;  не изпълни точно някое от задълженията си по ДОГОВОРА; използва подизпълнител, без да е декларирал това в офертата си, или ползва подизпълнител, различен от посочения в офертата му; бъде обявен в несъстоятелност или когато е в производство по ликвид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Прекратявантето става след уреждане на финансовите взаимоотношения между страните за извършените от страна на ИЗПЪЛНИТЕЛЯ и приети от ВЪЗЛОЖИТЕЛЯ дейности по изпълнение на ДОГОВОР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</w:t>
      </w:r>
      <w:r>
        <w:rPr>
          <w:rFonts w:cs="Times New Roman" w:ascii="Times New Roman" w:hAnsi="Times New Roman"/>
          <w:b/>
          <w:color w:val="000000"/>
        </w:rPr>
        <w:t>Х.</w:t>
      </w:r>
      <w:r>
        <w:rPr>
          <w:rFonts w:cs="Times New Roman" w:ascii="Times New Roman" w:hAnsi="Times New Roman"/>
          <w:b/>
          <w:bCs/>
          <w:color w:val="000000"/>
        </w:rPr>
        <w:t xml:space="preserve"> ЗАКЛЮЧИТЕЛНИ РАЗПОРЕДБ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</w:rPr>
        <w:tab/>
        <w:t>Чл.10. (1)   Изменение  на   сключен   договор  за  обществена   поръчка  се допуска   при условията на чл.116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Чл.11. (1) Всички съобщения, предизвестия и нареждания, свързани с изпълнението на този договор, разменяни между  страните, са валидни,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за ВЪЗЛОЖИТЕЛЯ: </w:t>
      </w:r>
      <w:r>
        <w:rPr>
          <w:rFonts w:cs="Times New Roman" w:ascii="Times New Roman" w:hAnsi="Times New Roman"/>
          <w:color w:val="000000"/>
        </w:rPr>
        <w:t>гр. Разград, ул. „Сливница” №3А, факс:</w:t>
      </w:r>
      <w:r>
        <w:rPr>
          <w:rFonts w:cs="Times New Roman" w:ascii="Times New Roman" w:hAnsi="Times New Roman"/>
          <w:color w:val="000000"/>
          <w:lang w:val="en-US"/>
        </w:rPr>
        <w:t xml:space="preserve"> 084 662207</w:t>
      </w:r>
      <w:r>
        <w:rPr>
          <w:rFonts w:cs="Times New Roman" w:ascii="Times New Roman" w:hAnsi="Times New Roman"/>
          <w:color w:val="000000"/>
        </w:rPr>
        <w:t xml:space="preserve">,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dunavrz@abv.bg</w:t>
        </w:r>
      </w:hyperlink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ЗПЪЛНИТЕЛЯ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2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3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ащото законодателство на Република Българ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Чл.14. Нищожността   на някоя  клауза  от  настоящия договор не води  до нищожност на друга клауза или на ДОГОВОРА като цяло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л.15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6. Нито   една   от  страните  няма  право  да  прехвърля  правата  и  задълженията,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тичащи от ДОГОВОРА, на трета страна, освен в случаите, произтичащи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/>
      </w:pPr>
      <w:r>
        <w:rPr>
          <w:rFonts w:cs="Times New Roman" w:ascii="Times New Roman" w:hAnsi="Times New Roman"/>
        </w:rPr>
        <w:t>Неразделна част от настоящия договор</w:t>
      </w:r>
      <w:r>
        <w:rPr>
          <w:rFonts w:cs="Times New Roman" w:ascii="Times New Roman" w:hAnsi="Times New Roman"/>
          <w:color w:val="000000"/>
        </w:rPr>
        <w:t xml:space="preserve"> с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 1 – Техническа спецификация на ВЪЗЛОЖИТЕЛ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Приложение № 2 – Технически параметри на ИЗПЪЛНИТЕЛ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Приложение № 3 – Ценови параметри на ИЗПЪЛН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lang w:val="en-AU"/>
        </w:rPr>
      </w:pPr>
      <w:r>
        <w:rPr>
          <w:rFonts w:cs="Times New Roman" w:ascii="Times New Roman" w:hAnsi="Times New Roman"/>
          <w:color w:val="000000"/>
          <w:spacing w:val="-1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стоящият </w:t>
      </w:r>
      <w:r>
        <w:rPr>
          <w:rFonts w:cs="Times New Roman" w:ascii="Times New Roman" w:hAnsi="Times New Roman"/>
          <w:bCs/>
          <w:color w:val="000000"/>
        </w:rPr>
        <w:t>Договор</w:t>
      </w:r>
      <w:r>
        <w:rPr>
          <w:rFonts w:cs="Times New Roman" w:ascii="Times New Roman" w:hAnsi="Times New Roman"/>
          <w:color w:val="000000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ЗА ВЪЗЛОЖИТЕЛЯ:</w:t>
        <w:tab/>
        <w:tab/>
        <w:tab/>
        <w:tab/>
        <w:t>ЗА ИЗПЪЛНИТЕ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СЧЕТОВОДИТЕЛ:</w:t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(Д. Веселинова)</w:t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увал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Д. Георгиева – юрисконсулт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2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avrz@abv.b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30:00Z</dcterms:created>
  <dc:creator>D.Dimitrova</dc:creator>
  <dc:description/>
  <cp:keywords/>
  <dc:language>en-US</dc:language>
  <cp:lastModifiedBy>d.iordanova</cp:lastModifiedBy>
  <cp:lastPrinted>2016-09-09T13:46:00Z</cp:lastPrinted>
  <dcterms:modified xsi:type="dcterms:W3CDTF">2016-09-09T10:54:00Z</dcterms:modified>
  <cp:revision>12</cp:revision>
  <dc:subject/>
  <dc:title/>
</cp:coreProperties>
</file>