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tabs>
          <w:tab w:val="left" w:pos="708" w:leader="none"/>
          <w:tab w:val="left" w:pos="3120" w:leader="none"/>
          <w:tab w:val="right" w:pos="9637" w:leader="none"/>
        </w:tabs>
        <w:rPr/>
      </w:pPr>
      <w:r>
        <w:rPr>
          <w:rFonts w:cs="Times New Roman" w:ascii="Times New Roman" w:hAnsi="Times New Roman"/>
          <w:b/>
        </w:rPr>
        <w:tab/>
        <w:tab/>
        <w:tab/>
        <w:tab/>
        <w:t>Образец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 З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ествена поръчка с 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ind w:right="-398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/>
      </w:pPr>
      <w:r>
        <w:rPr/>
        <w:t>Административни сведения</w:t>
      </w:r>
    </w:p>
    <w:tbl>
      <w:tblPr>
        <w:tblW w:w="9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3"/>
        <w:gridCol w:w="5107"/>
      </w:tblGrid>
      <w:tr>
        <w:trPr>
          <w:trHeight w:val="26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ИК/БУЛСТАТ/ЕГН 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далище и адрес на управление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онен представител/и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провеждане на поръчката: (адрес, факс, електронна поща, лице за контакт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изпълнение на договора: адрес, факс, електронна поща, лице за контакт (ако участникът бъде определен за изпълнител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ови реквизити (банка, банкова сметка, титуляр на сметката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иална дирекция на НАП, обслужваща участник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н адре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, факс, електронен адрес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-286" w:hanging="0"/>
        <w:jc w:val="both"/>
        <w:rPr/>
      </w:pPr>
      <w:r>
        <w:rPr>
          <w:rFonts w:cs="Times New Roman" w:ascii="Times New Roman" w:hAnsi="Times New Roman"/>
        </w:rPr>
        <w:tab/>
        <w:t xml:space="preserve">1. Заявяваме желанието си да участваме в обявената от вас обществена поръчка  по реда на глава 26 от ЗОП  с горепосочения предмет, като подаваме оферта за обособена позиция №5 -  </w:t>
      </w:r>
      <w:r>
        <w:rPr>
          <w:rFonts w:cs="Times New Roman" w:ascii="Times New Roman" w:hAnsi="Times New Roman"/>
          <w:b/>
        </w:rPr>
        <w:t>„Приемане на суми „лимитна наличност” от служители на Възложителя чрез пунктове на Изпълнителя в населените места на територията, обслужвана от  Възложителя„</w:t>
      </w:r>
      <w:r>
        <w:rPr>
          <w:rFonts w:cs="Times New Roman" w:ascii="Times New Roman" w:hAnsi="Times New Roman"/>
        </w:rPr>
        <w:t xml:space="preserve"> при условията, обявени в обявата и приложенията към нея и приети от нас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дължаваме се да спазваме всички условия на възложителя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/>
      </w:pPr>
      <w:r>
        <w:rPr>
          <w:rFonts w:cs="Times New Roman" w:ascii="Times New Roman" w:hAnsi="Times New Roman"/>
        </w:rPr>
        <w:t>3. Декларираме, че приемаме условията за изпълнение на обществената поръчка, касаеща обособена позиция №5, заложени в приложения проект на договор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емаме срокът на валидност на нашата оферта да бъде до ........  2016 г.</w:t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/>
      </w:pPr>
      <w:r>
        <w:rPr>
          <w:rFonts w:cs="Times New Roman" w:ascii="Times New Roman" w:hAnsi="Times New Roman"/>
        </w:rPr>
        <w:t>5. Декларираме, че ние, в качеството си на участник, посочените от нас подизпълнители и трети лица, чиито ресурси ще използваме (ако е приложимо) отговаряме на изискванията за лично състояние на участниците, за което прилагаме:</w:t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Декларация/и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0"/>
        <w:ind w:left="11" w:firstLine="697"/>
        <w:jc w:val="both"/>
        <w:rPr/>
      </w:pPr>
      <w:r>
        <w:rPr>
          <w:rFonts w:cs="Times New Roman" w:ascii="Times New Roman" w:hAnsi="Times New Roman"/>
        </w:rPr>
        <w:t>5.2. Декларация/и по чл.97, ал.5 от ППЗОП (за обстоятелствата по чл. 54, ал. 1, т. 1, 2 и 7 от ЗОП).</w:t>
      </w:r>
    </w:p>
    <w:p>
      <w:pPr>
        <w:pStyle w:val="Normal"/>
        <w:spacing w:lineRule="auto" w:line="240" w:before="0" w:after="0"/>
        <w:ind w:left="11" w:firstLine="6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3. Декларация/и по чл.97, ал.5 от ППЗОП (за обстоятелствата по чл. 54, ал. 1, т. 3-5 от ЗОП).</w:t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4" w:firstLine="720"/>
        <w:jc w:val="both"/>
        <w:rPr/>
      </w:pPr>
      <w:r>
        <w:rPr>
          <w:rFonts w:cs="Times New Roman" w:ascii="Times New Roman" w:hAnsi="Times New Roman"/>
        </w:rPr>
        <w:t>6. Декларираме, че  ние, в качеството си на участник, посочените от нас подизпълнители и трети лица, чиито ресурси ще използваме (ако е приложимо) отговаряме на критериите за подбор на Възложителя, за което прилагаме следните документи и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Списък на изпълнени услуги, идентични или сходни с предмета на поръчката за последните три години, считано от датата на подаване на офертата, с посочване на стойностите, датите и получателите, заедно с доказателства за извършената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6.2. Декларираме .................. брой </w:t>
      </w:r>
      <w:r>
        <w:rPr>
          <w:rFonts w:cs="Times New Roman" w:ascii="Times New Roman" w:hAnsi="Times New Roman"/>
        </w:rPr>
        <w:t xml:space="preserve"> техническите лица (квалифицирани служители, отговорни за изпълнението на услуга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писък на  работни помещения  (обособени пунктове)  с посочени населено място, адрес, работно време, техническа обезпеченост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____г.</w:t>
        <w:tab/>
        <w:t xml:space="preserve">     Подпис и печат:_______________________________</w:t>
      </w:r>
    </w:p>
    <w:p>
      <w:pPr>
        <w:pStyle w:val="Normal"/>
        <w:spacing w:lineRule="auto" w:line="240" w:before="0" w:after="0"/>
        <w:ind w:left="4236" w:firstLine="1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/име и фамилия/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/длъжност на представляващия участника/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  <w:tab w:val="left" w:pos="8130" w:leader="none"/>
        </w:tabs>
        <w:rPr/>
      </w:pPr>
      <w:r>
        <w:rPr>
          <w:rFonts w:cs="Times New Roman" w:ascii="Times New Roman" w:hAnsi="Times New Roman"/>
          <w:b/>
        </w:rPr>
        <w:tab/>
        <w:tab/>
        <w:tab/>
        <w:tab/>
        <w:t>Образец № 2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imes New Roman" w:ascii="Times New Roman" w:hAnsi="Times New Roman"/>
          <w:b/>
          <w:bCs/>
        </w:rPr>
        <w:t>(ЗИФОДРЮПДР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ind w:right="144" w:hanging="0"/>
        <w:jc w:val="both"/>
        <w:rPr/>
      </w:pPr>
      <w:r>
        <w:rPr>
          <w:rFonts w:cs="Times New Roman" w:ascii="Times New Roman" w:hAnsi="Times New Roman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 xml:space="preserve">1. Е регистрирано / Не е регистрирано </w:t>
      </w:r>
      <w:r>
        <w:rPr>
          <w:rFonts w:cs="Times New Roman" w:ascii="Times New Roman" w:hAnsi="Times New Roman"/>
          <w:b/>
          <w:bCs/>
        </w:rPr>
        <w:t>(ненужното се зачертава</w:t>
      </w:r>
      <w:r>
        <w:rPr>
          <w:rFonts w:cs="Times New Roman" w:ascii="Times New Roman" w:hAnsi="Times New Roman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>2. Е свързано / Не е свързано (</w:t>
      </w:r>
      <w:r>
        <w:rPr>
          <w:rFonts w:cs="Times New Roman" w:ascii="Times New Roman" w:hAnsi="Times New Roman"/>
          <w:b/>
          <w:bCs/>
        </w:rPr>
        <w:t>ненужното се зачертава</w:t>
      </w:r>
      <w:r>
        <w:rPr>
          <w:rFonts w:cs="Times New Roman" w:ascii="Times New Roman" w:hAnsi="Times New Roman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познат съм с правомощията на възложителя по чл. 6, ал. 4 от ЗИФОДРЮПДРС и § 7, ал. 2 от Заключителните разпоредби на ЗИФОДРЮПДРС.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ето/лицата, което/които може/могат самостоятелно да го представлява/т, съгласно чл. 40 от ППЗОП. </w:t>
      </w:r>
    </w:p>
    <w:p>
      <w:pPr>
        <w:pStyle w:val="Footer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1, 2 и 7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 или с влязла в сила присъда имам постановено осъждане за престъпление съгласно т.1 или т.2 от настоящата декларация, но съм реабилитир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Не е налице конфликт на интереси, който не може да бъде отстранен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ата п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clear" w:pos="708"/>
          <w:tab w:val="left" w:pos="8340" w:leader="none"/>
        </w:tabs>
        <w:rPr/>
      </w:pPr>
      <w:r>
        <w:rPr>
          <w:rFonts w:cs="Times New Roman" w:ascii="Times New Roman" w:hAnsi="Times New Roman"/>
          <w:b/>
        </w:rPr>
        <w:tab/>
        <w:tab/>
        <w:t>Образец № 4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3-5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частникът, който представляв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*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има задължения за данъци и задължителни осигурителни вноски по смисъла на </w:t>
      </w:r>
      <w:hyperlink r:id="rId2">
        <w:r>
          <w:rPr>
            <w:rStyle w:val="InternetLink"/>
            <w:rFonts w:cs="Times New Roman" w:ascii="Times New Roman" w:hAnsi="Times New Roman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</w:rPr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яма задължения за данъци или вноски за социалното осигуряване съгласно законодателството на държавата, в която е установен*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 невярното се зачертава)</w:t>
      </w:r>
    </w:p>
    <w:p>
      <w:pPr>
        <w:pStyle w:val="31"/>
        <w:tabs>
          <w:tab w:val="clear" w:pos="0"/>
          <w:tab w:val="clear" w:pos="720"/>
          <w:tab w:val="left" w:pos="-720" w:leader="none"/>
          <w:tab w:val="left" w:pos="708" w:leader="none"/>
        </w:tabs>
        <w:suppressAutoHyphens w:val="false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 Не е налице неравнопоставеност в случаите по чл. 44, ал. 5 от ЗО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Участникът, който представлявам не е представил документ с невярно съдържание, свързан с удостоверяване на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ето/лицата, което/които може/могат самостоятелно да го представлява/т, съгласно чл. 40 от ППЗОП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1134" w:top="1190" w:footer="709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5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ПИСЪК</w:t>
      </w:r>
    </w:p>
    <w:p>
      <w:pPr>
        <w:pStyle w:val="BodyTextIndent2"/>
        <w:spacing w:lineRule="auto" w:line="240" w:before="0" w:after="0"/>
        <w:ind w:left="283" w:right="25" w:hanging="0"/>
        <w:jc w:val="center"/>
        <w:rPr/>
      </w:pPr>
      <w:r>
        <w:rPr>
          <w:rFonts w:cs="Times New Roman" w:ascii="Times New Roman" w:hAnsi="Times New Roman"/>
          <w:b/>
        </w:rPr>
        <w:t>по чл. 64, ал. 1, т.2 от Закона за обществените поръчк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аявявам, че през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ез последните три години, считано от датата на представяне на нашата оферта участникът  е изпълнил описаните по-долу услуги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ind w:right="25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27"/>
        <w:gridCol w:w="2127"/>
        <w:gridCol w:w="2693"/>
        <w:gridCol w:w="255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райна дата на изпълнение на  услугата </w:t>
            </w:r>
            <w:r>
              <w:rPr>
                <w:rFonts w:cs="Times New Roman" w:ascii="Times New Roman" w:hAnsi="Times New Roman"/>
                <w:i/>
                <w:lang w:val="ru-RU"/>
              </w:rPr>
              <w:t>(дата, месец, годи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йност</w:t>
            </w:r>
          </w:p>
          <w:p>
            <w:pPr>
              <w:pStyle w:val="Footer"/>
              <w:ind w:right="25" w:firstLine="12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(цена без</w:t>
            </w:r>
            <w:r>
              <w:rPr>
                <w:rFonts w:cs="Times New Roman" w:ascii="Times New Roman" w:hAnsi="Times New Roman"/>
                <w:i/>
              </w:rPr>
              <w:t xml:space="preserve"> ДДС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ател на услугата</w:t>
            </w:r>
          </w:p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(наименование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мет на услугата и кратко описание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/>
      </w:pPr>
      <w:r>
        <w:rPr>
          <w:rFonts w:cs="Times New Roman" w:ascii="Times New Roman" w:hAnsi="Times New Roman"/>
          <w:lang w:val="ru-RU"/>
        </w:rPr>
        <w:t>В подкрепа на посочените в списъка услуги, изпълнени от нас, прилагаме следните доказателства: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____________________________________________________________________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____________________________________________________________________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>Подпис</w:t>
        <w:tab/>
        <w:t xml:space="preserve">    и печат   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6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ПИСЪК</w:t>
      </w:r>
    </w:p>
    <w:p>
      <w:pPr>
        <w:pStyle w:val="BodyTextIndent2"/>
        <w:spacing w:lineRule="auto" w:line="240" w:before="0" w:after="0"/>
        <w:ind w:left="283" w:right="25" w:hanging="0"/>
        <w:jc w:val="center"/>
        <w:rPr/>
      </w:pPr>
      <w:r>
        <w:rPr>
          <w:rFonts w:cs="Times New Roman" w:ascii="Times New Roman" w:hAnsi="Times New Roman"/>
          <w:b/>
        </w:rPr>
        <w:t>по чл. 64, ал. 1, т.4 от Закона за обществените поръчк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явявам, че участникът разполага  със следните работни помещения (обособени пунктове) за изпълнение предмета на поръчкат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, както следва:</w:t>
      </w:r>
    </w:p>
    <w:p>
      <w:pPr>
        <w:pStyle w:val="Normal"/>
        <w:spacing w:lineRule="auto" w:line="240" w:before="0" w:after="0"/>
        <w:ind w:right="25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544"/>
        <w:gridCol w:w="1843"/>
        <w:gridCol w:w="1701"/>
        <w:gridCol w:w="2267"/>
        <w:gridCol w:w="1702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елено мя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Адре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но врем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ид на помещениет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ехническа обезпеченост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>Подпис</w:t>
        <w:tab/>
        <w:t xml:space="preserve">    и печат   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7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Е Х Н И Ч Е С К О    П Р Е Д Л О Ж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360" w:firstLine="43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Cs w:val="22"/>
          <w:lang w:val="ru-RU"/>
        </w:rPr>
        <w:t xml:space="preserve">за изпълнение  на обществена поръчка по реда на глава 26 от ЗОП с </w:t>
      </w:r>
      <w:r>
        <w:rPr>
          <w:rFonts w:cs="Times New Roman" w:ascii="Times New Roman" w:hAnsi="Times New Roman"/>
          <w:b w:val="false"/>
        </w:rPr>
        <w:t xml:space="preserve">предм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От__________________________________________________________ подписано от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наименование на участника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 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(име, презиме, фамилия )                                                      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 като се запознахме с обявата и приложенията към нея  </w:t>
      </w:r>
      <w:r>
        <w:rPr>
          <w:rFonts w:cs="Times New Roman" w:ascii="Times New Roman" w:hAnsi="Times New Roman"/>
          <w:bCs/>
          <w:iCs/>
        </w:rPr>
        <w:t xml:space="preserve">и </w:t>
      </w:r>
      <w:r>
        <w:rPr>
          <w:rFonts w:cs="Times New Roman" w:ascii="Times New Roman" w:hAnsi="Times New Roman"/>
        </w:rPr>
        <w:t xml:space="preserve">приехме условията и техническите спецификации, посочени в нея, предлагаме да изпълним обособена </w:t>
      </w:r>
      <w:r>
        <w:rPr>
          <w:rFonts w:cs="Times New Roman" w:ascii="Times New Roman" w:hAnsi="Times New Roman"/>
          <w:b/>
        </w:rPr>
        <w:t>позиция №5 -  „Приемане на суми „лимитна наличност” от служители на Възложителя чрез пунктове на Изпълнителя в населените места на територията, обслужвана от  Възложителя„</w:t>
      </w:r>
      <w:r>
        <w:rPr>
          <w:rFonts w:cs="Times New Roman" w:ascii="Times New Roman" w:hAnsi="Times New Roman"/>
        </w:rPr>
        <w:t xml:space="preserve"> при следните параметр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 извършим услугите, както след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. Приемане на суми  „лимитна наличност” от служители на Възложителя (събрани от потребителите на дружеството за ползвани ВиК услуги  в обособени пункове, съгласно приложен списък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веждане на Възложителя по банков път приходите от възложената дейност,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а) текущо разплащане – ежеседмично (в последния работен ден от седмицат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кончателно разплащане - първия работен ден на следващия месе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ички банкови такси и др. по превеждане на инкасираните суми по сметката на Възложителя са за наша сме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3.  Ако бъдем избрани за изпълнител, ще   носим  пълна  отговорност   за  събраните парични средст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и възникнала необходимост ВЪЗЛОЖИТЕЛЯТ има право да включи допълнителни пункове и населени места или да изключи съществуващи, при същите цени и условия, с двустранно писмено споразумение, което става неразделна част от договора за възлагане на обществената поръч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5.  Декларираме  конфиденциалност на информацията, предоставена от Възложителя по време на изпълнение на договора  за неограничен период от врем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6. 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imes New Roman" w:ascii="Times New Roman" w:hAnsi="Times New Roman"/>
          <w:lang w:val="ru-RU"/>
        </w:rPr>
        <w:t>свързани с изпълнението на настоящата поръчка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</w:r>
    </w:p>
    <w:p>
      <w:pPr>
        <w:pStyle w:val="Footer"/>
        <w:jc w:val="both"/>
        <w:rPr/>
      </w:pPr>
      <w:r>
        <w:rPr>
          <w:rFonts w:cs="Times New Roman" w:ascii="Times New Roman" w:hAnsi="Times New Roman"/>
        </w:rPr>
        <w:t>Подпис</w:t>
        <w:tab/>
        <w:t xml:space="preserve"> и  печат                                      ______________________________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8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 Е Н О В О    П Р Е Д Л О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за изпълнение на  обществена поръчка по реда на глава 26 от ЗОП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____________________________ подписано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наименование на участник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име, презиме, фамилия ) </w:t>
        <w:tab/>
        <w:tab/>
        <w:tab/>
        <w:tab/>
        <w:tab/>
        <w:tab/>
        <w:t xml:space="preserve">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С настоящото Ви представяме нашето ценово предложение за изпълнение  на обособена п</w:t>
      </w:r>
      <w:r>
        <w:rPr>
          <w:rFonts w:cs="Times New Roman" w:ascii="Times New Roman" w:hAnsi="Times New Roman"/>
        </w:rPr>
        <w:t xml:space="preserve">озиция №5: </w:t>
      </w:r>
      <w:r>
        <w:rPr>
          <w:rFonts w:cs="Times New Roman" w:ascii="Times New Roman" w:hAnsi="Times New Roman"/>
          <w:b/>
        </w:rPr>
        <w:t>„Приемане на суми „лимитна наличност” от служители на Възложителя чрез пунктове на Изпълнителя в населените места на територията, обслужвана от  Възложителя„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при следните параметр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ложена комисионна за транзакция, както след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 за събрани суми до 100,00 лв  - ............./........................../лева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/цифром/     /словом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за събрани суми от над 100,00 лв. за всеки 50,00 лв. или части от тях –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/........................../лева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/цифром/     /словом/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Размерът на комисионната не подлежи на промяна до края на действие на  договор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Комисионната включва всички разходи, необходими за изпълнение на поръчкат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Върху размера на комисионната се начислява ДДС, когато такъв следва да се начисли съгласно действащото законодателств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en-AU"/>
        </w:rPr>
      </w:pPr>
      <w:r>
        <w:rPr>
          <w:rFonts w:cs="Times New Roman" w:ascii="Times New Roman" w:hAnsi="Times New Roman"/>
          <w:b/>
          <w:bCs/>
          <w:lang w:val="en-A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</w:r>
    </w:p>
    <w:p>
      <w:pPr>
        <w:pStyle w:val="Footer"/>
        <w:jc w:val="both"/>
        <w:rPr/>
      </w:pPr>
      <w:r>
        <w:rPr>
          <w:rFonts w:cs="Times New Roman" w:ascii="Times New Roman" w:hAnsi="Times New Roman"/>
        </w:rPr>
        <w:t>Подпис</w:t>
        <w:tab/>
        <w:t xml:space="preserve"> и  печат                                     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9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участие на подизпълн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1. При изпълнението на обособена позиция  №5 - </w:t>
      </w:r>
      <w:r>
        <w:rPr>
          <w:rFonts w:cs="Times New Roman" w:ascii="Times New Roman" w:hAnsi="Times New Roman"/>
          <w:b/>
        </w:rPr>
        <w:t>„Приемане на суми „лимитна наличност” от служители на Възложителя чрез пунктове на Изпълнителя в населените места на територията, обслужвана от  Възложителя„</w:t>
      </w:r>
      <w:r>
        <w:rPr>
          <w:rFonts w:cs="Times New Roman" w:ascii="Times New Roman" w:hAnsi="Times New Roman"/>
        </w:rPr>
        <w:t xml:space="preserve"> няма да ползвам  / ще ползвам   подизпълнители </w:t>
      </w:r>
      <w:r>
        <w:rPr>
          <w:rFonts w:cs="Times New Roman" w:ascii="Times New Roman" w:hAnsi="Times New Roman"/>
          <w:b/>
          <w:i/>
        </w:rPr>
        <w:t>(невярното се зачертава)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които са запознати с предмета на обособената позиция и са дали съгласие за участие в процедур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изпълнители, видове работи, които ще изпълняват, и делът 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4"/>
        <w:gridCol w:w="184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изпълнител/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Видове дейности от предмета на поръчката, които ще изпълнява всеки подизпълн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 от общата стойност на поръч ка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дизпълнителите отговарят на изискванията за критериите за подбор съобразно вида и дела от поръчката, който ще изпълняват,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4. Подизпълнителите са запознати  с изискването, че не може да представят самостоятелна оферта. 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5. Приемам да отговарям за действията и бездействията на подизпълнителите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10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използане ресурсите на трети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1. При изпълнението на обособена позиция  №5 - </w:t>
      </w:r>
      <w:r>
        <w:rPr>
          <w:rFonts w:cs="Times New Roman" w:ascii="Times New Roman" w:hAnsi="Times New Roman"/>
          <w:b/>
        </w:rPr>
        <w:t>„Приемане на суми „лимитна наличност” от служители на Възложителя чрез пунктове на Изпълнителя в населените места на територията, обслужвана от  Възложителя„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няма да ползвам   / ще ползвам   ресурсите на трети лица </w:t>
      </w:r>
      <w:r>
        <w:rPr>
          <w:rFonts w:cs="Times New Roman" w:ascii="Times New Roman" w:hAnsi="Times New Roman"/>
          <w:b/>
          <w:i/>
        </w:rPr>
        <w:t xml:space="preserve">(невярното се зачерта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есурсите, които ще използвам са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рето лице//Наименование, 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писание на ресурсит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Лицата, чиито ресурси ще използвам отговарят на  изискванията за критериите за подбор 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Прилагам следните доказателства, че ще имама на разположение описаните по-горе ресурси: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1.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2.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3. .....................................................................................................................................................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иложение №7 към обява за обществена поръчка с предмет „Инкасиране на суми за ползвани ВиК услуги от потребителите на „Водоснабдяване-Дунав” ЕООД – Разград</w:t>
    </w:r>
  </w:p>
  <w:p>
    <w:pPr>
      <w:pStyle w:val="Header"/>
      <w:jc w:val="center"/>
      <w:rPr/>
    </w:pPr>
    <w:r>
      <w:rPr/>
      <w:t>ОБРАЗЦИ НА ДОКУМЕНТИ ЗА ПОДГОТОВКА НА ОФЕРТА ЗА ОБОСОБЕНА ПОЗИЦИЯ №5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иложение №7 към обява за обществена поръчка с предмет „Инкасиране на суми за ползвани ВиК услуги от потребителите на „Водоснабдяване-Дунав” ЕООД – Разград</w:t>
    </w:r>
  </w:p>
  <w:p>
    <w:pPr>
      <w:pStyle w:val="Header"/>
      <w:jc w:val="center"/>
      <w:rPr/>
    </w:pPr>
    <w:r>
      <w:rPr/>
      <w:t>ОБРАЗЦИ НА ДОКУМЕНТИ ЗА ПОДГОТОВКА НА ОФЕРТА ЗА ОБОСОБЕНА ПОЗИЦИЯ №5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23&amp;ToPar=Art162_Al2_Pt1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26:00Z</dcterms:created>
  <dc:creator>D.Dimitrova</dc:creator>
  <dc:description/>
  <cp:keywords/>
  <dc:language>en-US</dc:language>
  <cp:lastModifiedBy>d.iordanova</cp:lastModifiedBy>
  <cp:lastPrinted>2016-08-12T11:55:00Z</cp:lastPrinted>
  <dcterms:modified xsi:type="dcterms:W3CDTF">2016-08-16T12:43:00Z</dcterms:modified>
  <cp:revision>8</cp:revision>
  <dc:subject/>
  <dc:title/>
</cp:coreProperties>
</file>