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 към обява за обществена поръчка с предм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ИНКАСИРАНЕ (СЪБИРАНЕ) НА СУМИ ЗА ПОЛЗВАНИ ВиК УСЛУГИ  ОТ ПОТРЕБИТЕЛИТЕ НА „ВОДОСНАБДЯВАНЕ-ДУНАВ” ЕООД  - РАЗГРАД”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ИЧЕСКИ СПЕЦИФИКАЦИИ И ИЗИСКВА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І. </w:t>
      </w:r>
      <w:r>
        <w:rPr>
          <w:rFonts w:cs="Times New Roman" w:ascii="Times New Roman" w:hAnsi="Times New Roman"/>
          <w:b/>
          <w:lang w:val="ru-RU"/>
        </w:rPr>
        <w:t xml:space="preserve">ОПИСАНИЕ НА ПРЕДМЕТА НА ПОРЪЧКАТА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Web"/>
        <w:shd w:fill="FFFFFF" w:val="clear"/>
        <w:spacing w:before="0" w:after="0"/>
        <w:ind w:firstLine="708"/>
        <w:jc w:val="both"/>
        <w:rPr/>
      </w:pPr>
      <w:r>
        <w:rPr>
          <w:b/>
          <w:iCs/>
          <w:sz w:val="22"/>
          <w:szCs w:val="22"/>
          <w:lang w:val="ru-RU"/>
        </w:rPr>
        <w:t>1. Предметът на поръчката</w:t>
      </w:r>
      <w:r>
        <w:rPr>
          <w:iCs/>
          <w:sz w:val="22"/>
          <w:szCs w:val="22"/>
          <w:lang w:val="ru-RU"/>
        </w:rPr>
        <w:t xml:space="preserve"> включва инкасиране на суми за ползвани ВиК услуги от потребителите на «Водоснабдяване-Дунав» ЕООД – Разград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ru-RU"/>
        </w:rPr>
        <w:t>срещу възнаграждение /комисионна/, определена в процент или абсолютна сума. Изпълнителите събират от името на Възложителя суми за ВиК услуги от потребителите, които превеждат по неговата банкова сметка. Съобразно начина и организацията по събиране на сумите от потребителите  са  обособени позиции, както следва:</w:t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cs="Times New Roman"/>
          <w:b/>
          <w:b/>
          <w:iCs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iCs/>
          <w:sz w:val="22"/>
          <w:szCs w:val="22"/>
          <w:u w:val="single"/>
          <w:lang w:val="ru-RU"/>
        </w:rPr>
      </w:r>
    </w:p>
    <w:p>
      <w:pPr>
        <w:pStyle w:val="Normal"/>
        <w:spacing w:lineRule="auto" w:line="240" w:before="0" w:after="0"/>
        <w:ind w:left="142" w:firstLine="578"/>
        <w:jc w:val="both"/>
        <w:rPr/>
      </w:pPr>
      <w:r>
        <w:rPr>
          <w:rFonts w:cs="Times New Roman" w:ascii="Times New Roman" w:hAnsi="Times New Roman"/>
          <w:b/>
          <w:iCs/>
          <w:u w:val="single"/>
          <w:lang w:val="ru-RU"/>
        </w:rPr>
        <w:t>Обособена позиция № 1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„Инкасиране (събиране) на суми в брой за ползвани ВиК услуги в обособени пунктове и с ресурси на Изпълнителя, чрез използване на софтуер на Възложителя”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касиране на суми от потребителите на дружеството за ползвани ВиК услуги по издадени фактури от името на Възложителя и за негова сметка на каси, работещи в реално време (</w:t>
      </w:r>
      <w:r>
        <w:rPr>
          <w:rFonts w:cs="Times New Roman" w:ascii="Times New Roman" w:hAnsi="Times New Roman"/>
          <w:lang w:val="en-US"/>
        </w:rPr>
        <w:t>online)</w:t>
      </w:r>
      <w:r>
        <w:rPr>
          <w:rFonts w:cs="Times New Roman" w:ascii="Times New Roman" w:hAnsi="Times New Roman"/>
        </w:rPr>
        <w:t xml:space="preserve"> с възможност за допълване/промяна в следните обособени пунктов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111"/>
        <w:gridCol w:w="2268"/>
        <w:gridCol w:w="1984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е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о място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й обособени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й работни места във всеки пункт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.Разград, област Разград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 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Дянково, общ. Разгр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. Лозница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бласт Разгр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. Попово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област Търговищ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. Опака</w:t>
            </w:r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бласт Търгов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u w:val="single"/>
          <w:lang w:val="ru-RU"/>
        </w:rPr>
        <w:t>Обособена позиция № 2:</w:t>
      </w:r>
      <w:r>
        <w:rPr>
          <w:rFonts w:cs="Times New Roman" w:ascii="Times New Roman" w:hAnsi="Times New Roman"/>
          <w:b/>
          <w:iCs/>
          <w:lang w:val="ru-RU"/>
        </w:rPr>
        <w:t xml:space="preserve"> </w:t>
      </w:r>
      <w:r>
        <w:rPr>
          <w:rFonts w:cs="Times New Roman" w:ascii="Times New Roman" w:hAnsi="Times New Roman"/>
        </w:rPr>
        <w:t>„Инкасиран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събиране)  на суми в брой за ползвани ВиК услуги в обособени пунктове на изпълнителя, със софтуер  и ресурси на Изпълнителя за населени места в общините Попово, Опака, Разград, Цар Калоян и Лозница”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</w:rPr>
        <w:t xml:space="preserve">Списък на населените места, в които се инкасират суми за предоставени от „Водоснабдяване – Дунав” ЕООД гр. Разград услуги – </w:t>
      </w:r>
      <w:r>
        <w:rPr>
          <w:rFonts w:cs="Times New Roman" w:ascii="Times New Roman" w:hAnsi="Times New Roman"/>
          <w:lang w:val="en-US"/>
        </w:rPr>
        <w:t>offline</w:t>
      </w:r>
      <w:r>
        <w:rPr>
          <w:rFonts w:cs="Times New Roman" w:ascii="Times New Roman" w:hAnsi="Times New Roman"/>
        </w:rPr>
        <w:t>, действащи към момента на откриване на поръчката</w:t>
      </w:r>
      <w:r>
        <w:rPr/>
        <w:t>:</w:t>
      </w:r>
    </w:p>
    <w:tbl>
      <w:tblPr>
        <w:tblW w:w="891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5307"/>
        <w:gridCol w:w="2409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ед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о мяс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й работни места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ардам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Гагово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Дриново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Тръстика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Еленово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Ломци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мощица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адина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ахари Стояново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аламарца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Горица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ракница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анастирца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ерковски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Долец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Иванча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лавяново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аба Тонка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едовина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Априлово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ед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о мяс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й работни места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Долна Кабда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онак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арчино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ветлен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везда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Заветно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Глогинка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сабина, община Поп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Черковна, община Разгра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Мортогоново, община Разгра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Костанденец, община Цар Калоян, област Разгра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Церовец, община Цар Калоян, област Разгра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ражец, община Разгра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Осенец, община Разгра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Балкански, община Разгра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Ушинци, община Разгра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Обособена позиция № 3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</w:rPr>
        <w:t>„Инкасиране(събиране)  на суми в брой за ползвани ВиК услуги в обособени пунктове на Изпълнителя на територията на Република България, със софтуер и ресурси на Изпълнителя„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касиране на суми за ползвани ВиК услуги от потребителите по издадени фактури от името на Възложителя и за негова сметка в обособени пунктове на Изпълнителя на територията на Република България, със софтуер и ресурси на Изпълнителя с възможност клиентите на Възложителя да могат да заплащат всичките си месечни задължения (включително и просрочените) и по отделни фактури. Събирането на дължимите суми се извършва от Изпълнителя по предоставена ежедневна информация от страна на Възложителя във вид на електронна база данни.</w:t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ahoma" w:hAnsi="Tahoma" w:cs="Tahoma"/>
          <w:b/>
          <w:b/>
          <w:u w:val="single"/>
          <w:lang w:val="ru-RU"/>
        </w:rPr>
      </w:pPr>
      <w:r>
        <w:rPr>
          <w:rFonts w:cs="Tahoma" w:ascii="Tahoma" w:hAnsi="Tahoma"/>
          <w:b/>
          <w:u w:val="single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u w:val="single"/>
          <w:lang w:val="ru-RU"/>
        </w:rPr>
        <w:t>Обособена позиция № 4: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</w:rPr>
        <w:t>„Инкасиране(събиране)  на суми за ползвани ВиК услуги чрез платежни карти, издадени от банки и свързаните с тях платежни операции”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касиране на суми за ползвани ВиК услуги от потребителите на дружеството за издадени фактури от името на Възложителя и за негова сметка чрез платежни карти, издадени от банки и свързаните с тях платежни операции. Събирането на дължимите суми се извършва от Изпълнителя по предоставена информация от страна на Възложителя във вид на електронна база данни.</w:t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u w:val="single"/>
        </w:rPr>
        <w:t>Обособена позиция № 5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„Приемане на суми „лимитна наличност” от служители на Възложителя чрез пунктове на Изпълнителя в населените места на територията, обслужвана от Възложителя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ането на суми „лимитна наличност” от служители на Възложителя (събрани от потребителите на дружеството за ползвани ВиК услуги) чрез пунктовете си в населените места на територията, обслужвана от Възлож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Обособена позиция № 6: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„Инкасиране на суми за ползвани ВиК услуги чрез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небанкови платежни карти и свързаните с тях платежни операции”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касиране на суми за ползвани ВиК услуги от потребителите на дружеството за издадени фактури от името на Възложителя и за негова сметка чрез небанкови платежни карти и свързаните с тях платежни операции. Събирането на дължимите суми се извършва от Изпълнителя по предоставена информация от страна на Възложителя във вид на електронна база дан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  <w:u w:val="single"/>
          <w:lang w:val="ru-RU"/>
        </w:rPr>
        <w:t>Обособена позиция № 7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„Инкасиране (събиране) на суми в брой за ползвани ВиК услуги в обособени пунктове и с ресурси на Изпълнителя, чрез използване на софтуер на Възложителя с комуникационна свързаност на Изпълнителя в обособени пунктове в гр. Разград”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касиране на суми от потребителите на дружеството за ползвани ВиК услуги по издадени фактури от името на Възложителя и за негова сметка на каси, работещи в реално време (</w:t>
      </w:r>
      <w:r>
        <w:rPr>
          <w:rFonts w:cs="Times New Roman" w:ascii="Times New Roman" w:hAnsi="Times New Roman"/>
          <w:lang w:val="en-US"/>
        </w:rPr>
        <w:t>online)</w:t>
      </w:r>
      <w:r>
        <w:rPr>
          <w:rFonts w:cs="Times New Roman" w:ascii="Times New Roman" w:hAnsi="Times New Roman"/>
        </w:rPr>
        <w:t>, съгласно списък, действащ към момента на обявяване на обществената поръчка.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977"/>
        <w:gridCol w:w="255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о мя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й обособени пун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й работни места във всеки пун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.Разград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б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бр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u w:val="single"/>
        </w:rPr>
        <w:t>2. Прогнозна стойност на поръчката: 69000 лв. без ДДС, съответно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на стойност за 1-ва обособена позиция – 38 000 лв. без ДДС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на стойност за 2-ра обособена позиция –  9 000 лв. без ДДС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на стойност за 3-та обособена позиция - 12 000 лв. без ДДС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на стойност за 4-та обособена позиция -  2 000 лв. без ДДС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на стойност за 5-та обособена позиция -  2 000 лв. без ДДС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на стойност за 6-та обособена позиция -  2 000 лв. без ДДС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на стойност за 7-ма обособена позиция - 4 000 лв. без ДДС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Срок на изпълнение на поръчката</w:t>
      </w:r>
      <w:r>
        <w:rPr>
          <w:rFonts w:cs="Times New Roman" w:ascii="Times New Roman" w:hAnsi="Times New Roman"/>
        </w:rPr>
        <w:t xml:space="preserve"> – една  година, считано от  01.09.2016 г. или от дагага на сключване на договора/и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360" w:firstLine="34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ІІ.  ИЗИСКВАНИЯ КЪМ ИЗПЪЛНЕНИЕТО НА ПОРЪЧКА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Изисквания на Възложителя</w:t>
      </w:r>
      <w:r>
        <w:rPr>
          <w:rFonts w:cs="Times New Roman" w:ascii="Times New Roman" w:hAnsi="Times New Roman"/>
          <w:b/>
          <w:iCs/>
          <w:u w:val="single"/>
          <w:lang w:val="ru-RU"/>
        </w:rPr>
        <w:t xml:space="preserve"> към изпълнението на обособена позиция № 1</w:t>
      </w:r>
      <w:r>
        <w:rPr>
          <w:rFonts w:cs="Times New Roman" w:ascii="Times New Roman" w:hAnsi="Times New Roman"/>
          <w:b/>
          <w:u w:val="single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ъзложителят инсталира клиентската част на софтуера за регистриране на плащания и създава потребители в не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ъзложителят предоставя на Изпълнителя достъп до Базата данни с актуална информация за размера на фактурираните суми за ползвани В и К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 Изпълнителят осигурява компютърно оборудване и квалифициран служител за всяко работно място, транспорт и охрана на паричните средства.  З</w:t>
      </w:r>
      <w:r>
        <w:rPr>
          <w:rFonts w:cs="Times New Roman" w:ascii="Times New Roman" w:hAnsi="Times New Roman"/>
          <w:bCs/>
        </w:rPr>
        <w:t>адължително условие  е обектите да работят в реално време (</w:t>
      </w:r>
      <w:r>
        <w:rPr>
          <w:rFonts w:cs="Times New Roman" w:ascii="Times New Roman" w:hAnsi="Times New Roman"/>
          <w:bCs/>
          <w:lang w:val="en-US"/>
        </w:rPr>
        <w:t>online</w:t>
      </w:r>
      <w:r>
        <w:rPr>
          <w:rFonts w:cs="Times New Roman" w:ascii="Times New Roman" w:hAnsi="Times New Roman"/>
          <w:bCs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Когато потребителите имат повече от едно просрочено задължение и не са заявили кое от тях погасяват, Изпълнителят е длъжен да погаси  най-голямото по размер, а ако задълженията са приблизително еднакви – най старото.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 Изпълнителят превежда на Възложителя по банков път приходите от възложената дейност,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а) текущо разплащане - всеки работен ден от месе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кончателно разплащане - първия работен ден на следващия месец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 Всеки Участник трябва да предложи комисионна в процент върху събраните месечни суми. Комисионната не може да надвишава </w:t>
      </w:r>
      <w:r>
        <w:rPr>
          <w:rFonts w:cs="Times New Roman" w:ascii="Times New Roman" w:hAnsi="Times New Roman"/>
          <w:b/>
        </w:rPr>
        <w:t>1.20%</w:t>
      </w:r>
      <w:r>
        <w:rPr>
          <w:rFonts w:cs="Times New Roman" w:ascii="Times New Roman" w:hAnsi="Times New Roman"/>
        </w:rPr>
        <w:t>. Процентът  на комисионната, предложена от участника, определен за Изпълнител, е окончателен и валиден през срока на действие на договора, и не подлежи на промя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 При възникнала необходимост Възложителят може да включи допълнително населени места, в които да се инкасират/ събират суми за предоставени ВиК услуги от потребители на дружеството с електронни каси, работещи в online режим или да изключи съществуващи таки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Изисквания на Възложителя</w:t>
      </w:r>
      <w:r>
        <w:rPr>
          <w:rFonts w:cs="Times New Roman" w:ascii="Times New Roman" w:hAnsi="Times New Roman"/>
          <w:b/>
          <w:iCs/>
          <w:u w:val="single"/>
          <w:lang w:val="ru-RU"/>
        </w:rPr>
        <w:t xml:space="preserve"> към изпълнението на обособена позиция № 2</w:t>
      </w:r>
      <w:r>
        <w:rPr>
          <w:rFonts w:cs="Times New Roman" w:ascii="Times New Roman" w:hAnsi="Times New Roman"/>
          <w:b/>
          <w:u w:val="single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носът на информацията да става чрез интернет, по съгласуван между Възложителя и  Изпълнителя протоко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2. Изпълнителят следва да разполага със софтуер за изпълнение на поръчката съвместим със софтуера на Възложител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 Възложителят трябва да получава ежедневно информация за постъпилите в негова полза плащания и подава друга такава с размера на дължимите от потребителите суми</w:t>
      </w:r>
      <w:r>
        <w:rPr>
          <w:rFonts w:cs="Times New Roman" w:ascii="Times New Roman" w:hAnsi="Times New Roman"/>
          <w:iCs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зпълнителят превежда на Възложителя по банков път приходите от възложената дейност,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а) текущо разплащане -  ежеседмично (в последния  работен ден от седмицат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кончателно разплащане - първия работен ден на следващия месец.</w:t>
      </w:r>
    </w:p>
    <w:p>
      <w:pPr>
        <w:pStyle w:val="Normal"/>
        <w:spacing w:lineRule="auto" w:line="240" w:before="0" w:after="0"/>
        <w:ind w:right="40" w:firstLine="720"/>
        <w:jc w:val="both"/>
        <w:rPr/>
      </w:pPr>
      <w:r>
        <w:rPr>
          <w:rFonts w:cs="Times New Roman" w:ascii="Times New Roman" w:hAnsi="Times New Roman"/>
        </w:rPr>
        <w:t>5. Изпълнителят осигурява квалифициран служител за всяко работно място, транспорт и охрана на паричните сред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 Когато потребителите имат повече от едно просрочено задължение и не са заявили кое от тях погасяват, Изпълнителят е длъжен да погаси  най-голямото по размер, а ако задълженията са приблизително еднакви – най старото.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 Всеки Участник трябва да предложи комисионна в процент върху събраните месечни  суми. Комисионната не може да надвишава </w:t>
      </w:r>
      <w:r>
        <w:rPr>
          <w:rFonts w:cs="Times New Roman" w:ascii="Times New Roman" w:hAnsi="Times New Roman"/>
          <w:b/>
        </w:rPr>
        <w:t>1.20%</w:t>
      </w:r>
      <w:r>
        <w:rPr>
          <w:rFonts w:cs="Times New Roman" w:ascii="Times New Roman" w:hAnsi="Times New Roman"/>
        </w:rPr>
        <w:t>. Процентът на комисионната, предложена от участника, определен за Изпълнител, е окончателен и валиден за срока на действие на договора, и не подлежи на промя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При възникнала необходимост Възложителят може да включи допълнително населени места, в които да се инкасират/ събират суми за предоставени ВиК услуги от потребители на дружеството с каси, работещи в </w:t>
      </w:r>
      <w:r>
        <w:rPr>
          <w:rFonts w:cs="Times New Roman" w:ascii="Times New Roman" w:hAnsi="Times New Roman"/>
          <w:lang w:val="en-US"/>
        </w:rPr>
        <w:t xml:space="preserve">offline </w:t>
      </w:r>
      <w:r>
        <w:rPr>
          <w:rFonts w:cs="Times New Roman" w:ascii="Times New Roman" w:hAnsi="Times New Roman"/>
        </w:rPr>
        <w:t>режи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ли да изключи съществуващи таки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Изисквания на Възложителя</w:t>
      </w:r>
      <w:r>
        <w:rPr>
          <w:rFonts w:cs="Times New Roman" w:ascii="Times New Roman" w:hAnsi="Times New Roman"/>
          <w:b/>
          <w:iCs/>
          <w:u w:val="single"/>
          <w:lang w:val="ru-RU"/>
        </w:rPr>
        <w:t xml:space="preserve"> към изпълнението на обособена позиция № 3</w:t>
      </w:r>
      <w:r>
        <w:rPr>
          <w:rFonts w:cs="Times New Roman" w:ascii="Times New Roman" w:hAnsi="Times New Roman"/>
          <w:b/>
          <w:u w:val="single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Плащанията да могат да се извършват ежедневно в пунктовете (гишетата) на Изпълнителя и без ограничения по отношение на мястото, на което могат да се внесат парите в брой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2. Възложителят предоставя на Изпълнителя необходимата информация и документация за осъществяването предмета на  обособената позиция  всеки работен ден на месеца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 Възложителят трябва да получава ежедневно информация за постъпилите в негова полза плащания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 Чрез системата да могат да се ползват всички пунктове (гишета) на обслужване на Изпълнителя в стран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 Изпълнителят превежда на Възложителя по банков път приходите от възложената дейност,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а) текущо разплащане -  ежеседмично (в последния  работен ден от седмицат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кончателно разплащане - първия работен ден на следващия месец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Когато потребителите имат повече от едно просрочено задължение и не са заявили кое от тях погасяват,  да погасят  най-голямото по размер, а ако задълженията са приблизително еднакви – най старото;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7. Всеки Участник трябва да предложи комисионна в процент върху събраните суми. Комисионната не може да надвишава </w:t>
      </w:r>
      <w:r>
        <w:rPr>
          <w:rFonts w:cs="Times New Roman" w:ascii="Times New Roman" w:hAnsi="Times New Roman"/>
          <w:b/>
        </w:rPr>
        <w:t>1.20%</w:t>
      </w:r>
      <w:r>
        <w:rPr>
          <w:rFonts w:cs="Times New Roman" w:ascii="Times New Roman" w:hAnsi="Times New Roman"/>
        </w:rPr>
        <w:t>. Процентът  на комисионната,</w:t>
      </w:r>
      <w:r>
        <w:rPr>
          <w:rFonts w:cs="Tahoma" w:ascii="Tahoma" w:hAnsi="Tahoma"/>
        </w:rPr>
        <w:t xml:space="preserve"> </w:t>
      </w:r>
      <w:r>
        <w:rPr>
          <w:rFonts w:cs="Times New Roman" w:ascii="Times New Roman" w:hAnsi="Times New Roman"/>
        </w:rPr>
        <w:t>предложена от участника, определен за Изпълнител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е окончателен и валиден през срока на действие на договора, и не подлежи на промя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Изисквания на Възложителя</w:t>
      </w:r>
      <w:r>
        <w:rPr>
          <w:rFonts w:cs="Times New Roman" w:ascii="Times New Roman" w:hAnsi="Times New Roman"/>
          <w:b/>
          <w:iCs/>
          <w:u w:val="single"/>
          <w:lang w:val="ru-RU"/>
        </w:rPr>
        <w:t xml:space="preserve"> към изпълнението на обособена позиция № 4</w:t>
      </w:r>
      <w:r>
        <w:rPr>
          <w:rFonts w:cs="Times New Roman" w:ascii="Times New Roman" w:hAnsi="Times New Roman"/>
          <w:b/>
          <w:u w:val="single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Възложителят предоставя на Изпълнителя необходимата информация и документация за осъществяването предмета на обособената позиция  всеки работен ден на месеца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ъзложителят трябва да получава ежедневно информация за постъпилите в негова полза плащ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зпълнителят превежда събраните в полза на Възложителя средства по банков път, един път месечно, до края на първия работен ден на месеца следващ отчетния месец, в рамките на който са постъпили плащания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 Всеки Участник трябва да предложи комисионна на транзакция върху събраните и преведени суми. Комисионната на транзакция се определя по скала и не може да надвишава следните стой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u w:val="single"/>
        </w:rPr>
        <w:t>•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за събрани суми до 20,00 лв. - не повече от 0.10 лв.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u w:val="single"/>
        </w:rPr>
        <w:t>•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за събрани суми от 20,00 лв. до 50,00 лв. - не повече от 0.20 лв.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u w:val="single"/>
        </w:rPr>
        <w:t>•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за събрани суми над 50,00 лв. - не повече от 0.50 л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 Размерът на комисионната на транзакция, предложена от участника, определен за Изпълнител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е окончателен и валиден през срока на действие на договора, и не подлежи на промя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Изисквания на Възложителя</w:t>
      </w:r>
      <w:r>
        <w:rPr>
          <w:rFonts w:cs="Times New Roman" w:ascii="Times New Roman" w:hAnsi="Times New Roman"/>
          <w:b/>
          <w:iCs/>
          <w:u w:val="single"/>
          <w:lang w:val="ru-RU"/>
        </w:rPr>
        <w:t xml:space="preserve"> към изпълнението на обособена позиция № 5</w:t>
      </w:r>
      <w:r>
        <w:rPr>
          <w:rFonts w:cs="Times New Roman" w:ascii="Times New Roman" w:hAnsi="Times New Roman"/>
          <w:b/>
          <w:u w:val="single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пълнителят осигурява квалифициран служител за всяко работно място, транспорт и охрана на паричните средст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Изпълнителят превежда на Възложителя по банков път събраните суми от възложената дейност,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а) текущо разплащане -  ежеседмично ( в последния работен ден от седмицата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кончателно разплащане - първия работен ден на следващия месец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 Всеки Участник трябва да предложи комисионна на транзакция върху събраните и преведени суми. Комисионната на транзакция се определя по скала и не може да надвишава следните стойности:</w:t>
      </w:r>
    </w:p>
    <w:p>
      <w:pPr>
        <w:pStyle w:val="ListParagraph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bg-BG"/>
        </w:rPr>
        <w:t>•</w:t>
      </w: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за събрани суми до 100</w:t>
      </w:r>
      <w:r>
        <w:rPr>
          <w:rFonts w:cs="Times New Roman" w:ascii="Times New Roman" w:hAnsi="Times New Roman"/>
          <w:lang w:val="bg-BG"/>
        </w:rPr>
        <w:t>,00</w:t>
      </w:r>
      <w:r>
        <w:rPr>
          <w:rFonts w:cs="Times New Roman" w:ascii="Times New Roman" w:hAnsi="Times New Roman"/>
        </w:rPr>
        <w:t xml:space="preserve"> лв. – не повече от 1.05 лв.</w:t>
      </w:r>
    </w:p>
    <w:p>
      <w:pPr>
        <w:pStyle w:val="ListParagraph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lang w:val="bg-BG"/>
        </w:rPr>
        <w:t>•</w:t>
      </w:r>
      <w:r>
        <w:rPr>
          <w:rFonts w:eastAsia="Times New Roman"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за събрани суми над 100</w:t>
      </w:r>
      <w:r>
        <w:rPr>
          <w:rFonts w:cs="Times New Roman" w:ascii="Times New Roman" w:hAnsi="Times New Roman"/>
          <w:lang w:val="bg-BG"/>
        </w:rPr>
        <w:t>,00</w:t>
      </w:r>
      <w:r>
        <w:rPr>
          <w:rFonts w:cs="Times New Roman" w:ascii="Times New Roman" w:hAnsi="Times New Roman"/>
        </w:rPr>
        <w:t xml:space="preserve"> лв. за всеки 50</w:t>
      </w:r>
      <w:r>
        <w:rPr>
          <w:rFonts w:cs="Times New Roman" w:ascii="Times New Roman" w:hAnsi="Times New Roman"/>
          <w:lang w:val="bg-BG"/>
        </w:rPr>
        <w:t>,00</w:t>
      </w:r>
      <w:r>
        <w:rPr>
          <w:rFonts w:cs="Times New Roman" w:ascii="Times New Roman" w:hAnsi="Times New Roman"/>
        </w:rPr>
        <w:t xml:space="preserve"> лв. или части от тях – не повече от 0.30 л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4. Размерът на комисионната на транзакция, предложена от участника, определен за Изпълнител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е окончателен и валиден през срока на действие на договора, и не подлежи на промя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Изисквания на Възложителя</w:t>
      </w:r>
      <w:r>
        <w:rPr>
          <w:rFonts w:cs="Times New Roman" w:ascii="Times New Roman" w:hAnsi="Times New Roman"/>
          <w:b/>
          <w:iCs/>
          <w:u w:val="single"/>
          <w:lang w:val="ru-RU"/>
        </w:rPr>
        <w:t xml:space="preserve"> към изпълнението на обособена позиция № 6</w:t>
      </w:r>
      <w:r>
        <w:rPr>
          <w:rFonts w:cs="Times New Roman" w:ascii="Times New Roman" w:hAnsi="Times New Roman"/>
          <w:b/>
          <w:u w:val="single"/>
        </w:rPr>
        <w:t>: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Възложителят предоставя на Изпълнителя необходимата информация и документация за осъществяването предмета на  обособената позиция  всеки работен ден на месеца.</w: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ъзложителят трябва да получава ежедневно информация за постъпилите в негова полза плащ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зпълнителят превежда събраните в полза на Възложителя средства по банков път всеки първи работен ден от календарната седмица, общата сума на извършените плащания през предходна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 Всеки Участник трябва да предложи комисионна на транзакция върху събраните и преведени суми. Комисионната на транзакция се определя по скала и не може да надвишава следните стой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u w:val="single"/>
        </w:rPr>
        <w:t>•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за събрани суми до 20,00 лв. - не повече от 0.10 лв.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u w:val="single"/>
        </w:rPr>
        <w:t>•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за събрани суми от 20,00 лв. до 50 лв. - не повече от 0.20 лв.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u w:val="single"/>
        </w:rPr>
        <w:t>•</w:t>
      </w: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за събрани суми над 50,00 лв. - не повече от 0.50 л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 Размерът на комисионната на транзакция, предложена от участника, определен за Изпълнител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е окончателен и валиден през срока на действие на договора, и не подлежи на промя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u w:val="single"/>
        </w:rPr>
        <w:t>Изисквания на Възложителя</w:t>
      </w:r>
      <w:r>
        <w:rPr>
          <w:rFonts w:cs="Times New Roman" w:ascii="Times New Roman" w:hAnsi="Times New Roman"/>
          <w:b/>
          <w:iCs/>
          <w:u w:val="single"/>
          <w:lang w:val="ru-RU"/>
        </w:rPr>
        <w:t xml:space="preserve"> към изпълнението на обособена позиция № 7</w:t>
      </w:r>
      <w:r>
        <w:rPr>
          <w:rFonts w:cs="Times New Roman" w:ascii="Times New Roman" w:hAnsi="Times New Roman"/>
          <w:b/>
          <w:u w:val="single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. Възложителят инсталира клиентската част на софтуера за регистриране на плащания и създава потребители в него за сметка на участни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ъзложителят предоставя на Изпълнителя достъп до Базата данни с актуална информация за размера на фактурираните суми за ползвани В и К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3. Изпълнителят осигурява компютърно оборудване и квалифициран служител за всяко работно място, транспорт и охрана на паричните средства. З</w:t>
      </w:r>
      <w:r>
        <w:rPr>
          <w:rFonts w:cs="Times New Roman" w:ascii="Times New Roman" w:hAnsi="Times New Roman"/>
          <w:bCs/>
        </w:rPr>
        <w:t>адължително условие  е обектите да работят в реално време (</w:t>
      </w:r>
      <w:r>
        <w:rPr>
          <w:rFonts w:cs="Times New Roman" w:ascii="Times New Roman" w:hAnsi="Times New Roman"/>
          <w:bCs/>
          <w:lang w:val="en-US"/>
        </w:rPr>
        <w:t>online</w:t>
      </w:r>
      <w:r>
        <w:rPr>
          <w:rFonts w:cs="Times New Roman" w:ascii="Times New Roman" w:hAnsi="Times New Roman"/>
          <w:bCs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4. Когато потребителите имат повече от едно просрочено задължение и не са заявили кое от тях погасяват, Изпълнителят е длъжен да погаси  най-голямото по размер, а ако задълженията са приблизително еднакви – най старото.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 Изпълнителят превежда на Възложителя по банков път приходите от възложената дейност, както следва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а) текущо разплащане – всеки работен ден от месец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кончателно разплащане - първия работен ден на следващия месец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 Всеки Участник трябва да предложи комисионна в процент върху събраните месечни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суми. Комисионната не може да надвишава </w:t>
      </w:r>
      <w:r>
        <w:rPr>
          <w:rFonts w:cs="Times New Roman" w:ascii="Times New Roman" w:hAnsi="Times New Roman"/>
          <w:b/>
        </w:rPr>
        <w:t>1.20%</w:t>
      </w:r>
      <w:r>
        <w:rPr>
          <w:rFonts w:cs="Times New Roman" w:ascii="Times New Roman" w:hAnsi="Times New Roman"/>
        </w:rPr>
        <w:t>. Процентът  на комисионната, предложена от участника, определен за Изпълнител, е окончателен и валиден през срока на действие на договора, и не подлежи на промя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7. При възникнала необходимост Възложителят може да включи допълнителни пунктове и населени места, в които да се инкасират/ събират суми за предоставени ВиК услуги от потребители на дружеството с електронни каси, работещи в online режим или да изключи съществуващи таки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ІV. ИЗИСКВАНИЯ КЪМ УЧАСТНИЦИТЕ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аво на участие в поръчката имат всички български и чуждестранни физически и юридически лица, както и техните обединения, които отговарят на изискванията на ЗОП и Възложителя. В случай, че участникът е физическо лице, представя заверено копие от документ за самоличност.  В случай, че участникът е обединение, което не е регистрирано като самостоятелно юридическо лице, участниците в обединението представят копие на договора за обединение, а когато в договора не е посочено лицето, което представлява участниците в обединението – и документ, подписан от лицата в обединението, в който се посочва представляващия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2. Участниците могат свободно да ползват подизпълнители, но задължително следва да са посочили това обстоятелство. В случай, че ще се използват подизпълнители, избраните за Изпълнители сключват договор за подизпълнение с подизпълнителите, посочени в офертата им.Сключването на договор за подизпълнение не освобождава изпълнителя от отговорността му за изпълнение на договора за обществена поръч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3. Изпълнителите нямат право да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ключват договор за подизпълнение с лице, за което е налице обстоятелство по чл.54, ал. 1 от ЗОП;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ъзлагат изпълнението на една или повече от дейностите, включени в предмета на обществената поръчка, на лица, които не са подизпълнители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менят посочен в офертата подизпълнител, освен когато: за предложения подизпълнител е налице или възникне обстоятелство по чл.54, ал. 1  от ЗОП;  предложеният подизпълнител престане да отговаря на нормативно изискване за изпълнение на една или повече от дейностите, включени в предмета на договора за подизпълнение;  договорът за подизпълнение е прекратен по вина на подизпълн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4. В срок до три дни от сключването на договор за подизпълнение или на допълнително споразумение към него, или на договор, с който се заменя посочен подизпълнител, изпълнителят изпраща заверено копие от договора или допълнителното споразумение на възложителя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5. Подизпълнителите нямат право да превъзлагат една или повече от дейностите, които са включени в предмета на договора за подизпълн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6. Участниците в процедурата не могат да бъдат дружества, регистрирани в юрисдикции с преференциален данъчен режим или пък свързани с тях лица по смисъла на чл. 3, т.8 от Закона за икономическите и финансови отношения с дружествата, регистрирани в юрисдикции с преференциален данъчен режим, свързаните с тях лица и техните действителни собственици. В случай, че участникът е дружество, което попада в изключенията на чл. 4 от цитирания закон, същият представя доказателства за наличие на обстоятелства, обуславящи изключенията. 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iCs/>
        </w:rPr>
        <w:t>Същото изискване се отнася и за подизпълнителите, в случай, че участникът ще използва ресурсите на подизпълните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За участника следва да не са налице обстоятелствата по чл. 54, ал. 1 от ЗОП по отношение на настоящата обществена поръчка.</w:t>
      </w:r>
      <w:r>
        <w:rPr>
          <w:rFonts w:cs="Times New Roman" w:ascii="Times New Roman" w:hAnsi="Times New Roman"/>
          <w:iCs/>
        </w:rPr>
        <w:t xml:space="preserve"> Същото изискване се отнася и за подизпълнителите, в случай, че участникът ще използва ресурсите на подизпълните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8. З</w:t>
      </w:r>
      <w:r>
        <w:rPr>
          <w:rFonts w:cs="Times New Roman" w:ascii="Times New Roman" w:hAnsi="Times New Roman"/>
          <w:bCs/>
        </w:rPr>
        <w:t>адължително условие за участие за обособени позиции №1, №2, №3, №4, №6  и №7 е</w:t>
      </w:r>
      <w:r>
        <w:rPr>
          <w:rFonts w:cs="Times New Roman" w:ascii="Times New Roman" w:hAnsi="Times New Roman"/>
        </w:rPr>
        <w:t xml:space="preserve"> участниците да притежават Удостоверение за вписване в регистъра на администраторите на лични данни, воден от Комисията за защита на личните данни с обхват „Клиенти, контрагети”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lang w:val="ru-RU"/>
        </w:rPr>
      </w:pPr>
      <w:r>
        <w:rPr>
          <w:rFonts w:cs="Times New Roman" w:ascii="Times New Roman" w:hAnsi="Times New Roman"/>
        </w:rPr>
        <w:t>9. З</w:t>
      </w:r>
      <w:r>
        <w:rPr>
          <w:rFonts w:cs="Times New Roman" w:ascii="Times New Roman" w:hAnsi="Times New Roman"/>
          <w:bCs/>
        </w:rPr>
        <w:t>адължително условие за участие за обособени позиции №3, №4 и №6  е участниците да са</w:t>
      </w:r>
      <w:r>
        <w:rPr>
          <w:rFonts w:cs="Times New Roman" w:ascii="Times New Roman" w:hAnsi="Times New Roman"/>
        </w:rPr>
        <w:t xml:space="preserve"> лицензиран доставчик на платежни услуги съгласно Закона за платежните услуги и платежните систе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</w:rPr>
        <w:t>10.</w:t>
      </w:r>
      <w:r>
        <w:rPr>
          <w:rFonts w:cs="Times New Roman" w:ascii="Times New Roman" w:hAnsi="Times New Roman"/>
        </w:rPr>
        <w:t xml:space="preserve"> Участниците следва да притежават технически потенциал, ресурси и организационни възможности за качествено изпълнение на поръчк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11. Участниците следва да издават всички необходими счетоводни, фискални и отчетни документи;</w:t>
      </w:r>
    </w:p>
    <w:p>
      <w:pPr>
        <w:pStyle w:val="BodyText3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 Участниците следва да  осигурят  наличие на работни помещения (обособени пунктове, офиси, каси, терминали и др.) за изпълнение на услугата по предмета на съответната обособена позиция, с посочени местоположение и адрес на работните помещения, както и работното им време и населените места, които обслужват по приложения списък, съобразно съответната обособена позиц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 Участниците следва да имат опит в извършването на подобни услуги и да представят доказателства за това – удостоверения, издадени от получателя на услугата или от постоянни партньори (съконтрагенти) по договори, свързани с предмета на поръчката, или да посочат  публични регистри, в които е публикувана информация за услугата.  Минимално изискване – поне три броя изпълнени услуги с обхват, идентичен или сходен с предмета на поръчката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highlight w:val="white"/>
          <w:shd w:fill="FEFEFE" w:val="clear"/>
        </w:rPr>
      </w:pPr>
      <w:r>
        <w:rPr>
          <w:rFonts w:cs="Times New Roman" w:ascii="Times New Roman" w:hAnsi="Times New Roman"/>
          <w:b/>
          <w:highlight w:val="white"/>
          <w:shd w:fill="FEFEFE" w:val="clear"/>
        </w:rPr>
        <w:t>Ако в настоящите технически спецификации са посочени конкретен модел, източник, процес, търговска марка, стандарт, патент, тип, произход, процес, да се чете „ИЛИ ЕКВИВАЛЕНТ”.</w:t>
      </w:r>
    </w:p>
    <w:p>
      <w:pPr>
        <w:pStyle w:val="TextBodyIndent"/>
        <w:ind w:left="0" w:firstLine="720"/>
        <w:rPr>
          <w:rFonts w:ascii="Times New Roman" w:hAnsi="Times New Roman" w:cs="Times New Roman"/>
          <w:b w:val="false"/>
          <w:b w:val="false"/>
          <w:szCs w:val="22"/>
          <w:highlight w:val="white"/>
          <w:shd w:fill="FEFEFE" w:val="clear"/>
        </w:rPr>
      </w:pPr>
      <w:r>
        <w:rPr>
          <w:rFonts w:cs="Times New Roman" w:ascii="Times New Roman" w:hAnsi="Times New Roman"/>
          <w:b w:val="false"/>
          <w:szCs w:val="22"/>
          <w:highlight w:val="white"/>
          <w:shd w:fill="FEFEFE" w:val="clear"/>
        </w:rPr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ind w:left="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 всички неуредени въпроси се прилагат разпоредбите на ЗОП и ППЗОП.</w:t>
      </w:r>
    </w:p>
    <w:p>
      <w:pPr>
        <w:pStyle w:val="TextBodyIndent"/>
        <w:ind w:left="36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1906" w:h="16838"/>
      <w:pgMar w:left="1418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44:00Z</dcterms:created>
  <dc:creator>D.Dimitrova</dc:creator>
  <dc:description/>
  <cp:keywords/>
  <dc:language>en-US</dc:language>
  <cp:lastModifiedBy>d.iordanova</cp:lastModifiedBy>
  <cp:lastPrinted>2016-08-16T16:08:00Z</cp:lastPrinted>
  <dcterms:modified xsi:type="dcterms:W3CDTF">2016-08-16T13:09:00Z</dcterms:modified>
  <cp:revision>14</cp:revision>
  <dc:subject/>
  <dc:title/>
</cp:coreProperties>
</file>