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>
          <w:trHeight w:val="255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en-US" w:eastAsia="bg-BG"/>
              </w:rPr>
            </w:r>
          </w:p>
        </w:tc>
      </w:tr>
      <w:tr>
        <w:trPr>
          <w:trHeight w:val="375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Номер на обявата: ПО-05-319/26.08.2016 г.</w:t>
            </w:r>
          </w:p>
        </w:tc>
      </w:tr>
      <w:tr>
        <w:trPr>
          <w:trHeight w:val="375" w:hRule="atLeast"/>
        </w:trPr>
        <w:tc>
          <w:tcPr>
            <w:tcW w:w="9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Възложител: „Водоснабдяване-Дунав” ЕООД   Разград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459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Лице за контакт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: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Даниела Димитров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084 611043, 0889 600974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 w:eastAsia="bg-BG"/>
              </w:rPr>
              <w:t>dunavrz@abv.bg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Доставки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Услуги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Инкасиране (събиране) на суми за ползвани ВиК услуги от потребителите на „Водоснабдяване-Дунав” ЕО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Инкасиране (събиране) на суми за ползвани ВиК услуги от потребителите на „Водоснабдяване-Дунав” ЕООД - Разград срещу възнаграждение /комисионна/, определена в процент или абсолютна сума. Изпълнителите събират от името на Възложителя суми за ВиК услуги от потребителите, които превеждат по неговата банкова сметка. Съобразно начина и организацията по събиране на сумите от потребителите са обособени позиции, както след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Позиция №1: „Инкасиране (събиране) на суми в брой за ползвани ВиК услуги в обособени пунктове и с ресурси на Изпълнителя, чрез използване на софтуер на Възложителя„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 xml:space="preserve">Позиция № 2: </w:t>
            </w:r>
            <w:r>
              <w:rPr>
                <w:rFonts w:cs="Times New Roman" w:ascii="Times New Roman" w:hAnsi="Times New Roman"/>
              </w:rPr>
              <w:t>„Инкасира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ъбиране)  на суми в брой за ползвани ВиК услуги в обособени пунктове на изпълнителя, със софтуер  и ресурси на Изпълнителя за населени места в общините Попово, Опака, Разград, Цар Калоян и Лозниц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зиция № 3: </w:t>
            </w:r>
            <w:r>
              <w:rPr>
                <w:rFonts w:cs="Times New Roman" w:ascii="Times New Roman" w:hAnsi="Times New Roman"/>
              </w:rPr>
              <w:t>„Инкасиране(събиране)  на суми в брой за ползвани ВиК услуги в обособени пунктове на Изпълнителя на територията на Република България, със софтуер и ресурси на Изпълнителя„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озиция № 4: </w:t>
            </w:r>
            <w:r>
              <w:rPr>
                <w:rFonts w:cs="Times New Roman" w:ascii="Times New Roman" w:hAnsi="Times New Roman"/>
              </w:rPr>
              <w:t>„Инкасиране(събиране)  на суми за ползвани ВиК услуги чрез платежни карти, издадени от банки и свързаните с тях платежни операции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№ 5: „Приемане на суми „лимитна наличност” от служители на Възложителя чрез пунктове на Изпълнителя в населените места на територията, обслужвана от Възложителя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зиция № 6: 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„Инкасиране на суми за ползвани ВиК услуги чрез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банкови платежни карти и свързаните с тях платежни операции”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val="ru-RU"/>
              </w:rPr>
              <w:t>Позиция № 7:</w:t>
            </w:r>
            <w:r>
              <w:rPr>
                <w:rFonts w:cs="Times New Roman" w:ascii="Times New Roman" w:hAnsi="Times New Roman"/>
              </w:rPr>
              <w:t xml:space="preserve"> „Инкасиране (събиране) на суми в брой за ползвани ВиК услуги в обособени пунктове и с ресурси на Изпълнителя, чрез използване на софтуер на Възложителя с комуникационна свързаност на Изпълнителя в  обособени пунктове в гр. Разград”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 обособена позиция 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: градовете Разград, Лозница, Попово и Опака и с.Дянково (с възможност за допълване/промяна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 обособена позиция 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: населени места на територията на общините, обслужвани от Възложителя (с възможност за допълване/промя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бособени позиции № 3 и 4: територията на Република Българ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 обособена позиция 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: населени места на територията, обслужвана от Възложителя(с възможност за промян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обособени позиции № 6: територията на Република Българ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>За обособена позиция №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: град Разград.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: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bg-BG"/>
              </w:rPr>
              <w:t>69 000,00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Х] Да  [] Н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бособена позиция №1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38 000,00 л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бособена позиция №2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9 000,00 л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бособена позиция №3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12 000,00 л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бособена позиция №4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2 000,00 л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бособена позиция №5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2 000,00 л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бособена позиция №6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2 000,00 л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Обособена позиция №7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4 000,00 л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в т.ч.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зисквания за личното състояние: за всички обособени позици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 участниците да не са налице обстоятелствата по чл.54, ал.1 от ЗОП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 </w:t>
            </w:r>
            <w:r>
              <w:rPr>
                <w:rFonts w:cs="Times New Roman" w:ascii="Times New Roman" w:hAnsi="Times New Roman"/>
              </w:rPr>
              <w:t>Участниците в процедурата не могат да бъдат дружества, регистрирани в юрисди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cs="Times New Roman" w:ascii="Times New Roman" w:hAnsi="Times New Roman"/>
              </w:rPr>
              <w:t xml:space="preserve">с преференциален данъчен режим или пък свързани с тях лица по смисъла на чл. 3, т.8 от Закона за икономическите и финансови отношения с дружествата, регистрирани в юрисдикции с преференциален данъчен режим, свързаните с тях лица и техните действителни собственици.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1.Участниците да са вписани в регистъра на администраторите на лични данни с област „Клиенти, контрагент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” – за обособени позиции №1, №2, №3, №4, №6,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2. Участниците да са вписани в регистъра на лицензираните платежни институции по чл.17 от ЗПУПС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– за обособени позиции №3, №4 и №6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не се изискв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2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хнически и професионални способности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 Участниците следва да имат опит в извършването на подобни услуги и да представят доказателства за това – списък на изпълнени услуг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услуга (удостоверения, издадени от получателя на услугата или от постоянни партньори (съконтрагенти) по договори, свързани с предмета на поръчката, или да посочат  публични регистри, в които е публикувана информация за услуг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услуги и да представят доказателства за това – списък на техническите лица, отговорни за изпълнението на услугата, списък на притежаваната техника за изпълнение на услуга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Участниците следва да  имат на разположение  работни помещения (обособени пунктове)  на територията на следните населени места: град  Разград – минимум 4 броя; град Лозница – минимум 1 бр.; град Попово – минимум 2 броя; гр. Опака  - минимум 1 брой;  с.Дянково  - минимум 1 бр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 Участниците следва да имат опит в извършването на подобни услуги и да представят доказателства за това – списък на изпълнени услуг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услуга (удостоверения, издадени от получателя на услугата или от постоянни партньори (съконтрагенти) по договори, свързани с предмета на поръчката, или да посочат  публични регистри, в които е публикувана информация за услуг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услуги и да представят доказателства за това – списък на техническите лица, отговорни за изпълнението на услугата, списък на притежаваната техника за изпълнение на услуга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Участниците следва да  имат на разположение  по минимум едно работно помещение (обособен пункт)  на територията на следните населени места: общ. Попово - с. Кардам, с. Гагово,  с. Заветно; с. Дриново, с. Тръстика; с. Еленово; с. Ломци;  с. Помощица, с. Садина; с. Захари Стояново; с. Паламарца; с. Посабина; с. Горица;  с. Бракница, с. Манастирца, с. Берковски, с. Долец, с. Иванча, с. Славяново; с.  Баба Тонка, с. Медовина; с. Априлово; с. Долна Кабда, с. Конак, с. Марчино, с. Светлен; с. Звезда, с. Глогинка, с. Глогинка; общ. Разград – с. Мортогоново, с. Осенец, с. Балкански, с. Стражец, с. Ушинци; общ. Цар Калоян – с. Церовец, с. Костанденец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Участниците следва да разполагат със софтуер, съвместим със софтуера на Възлож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3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Участниците следва да имат опит в извършването на подобни услуги и да представят доказателства за това – списък на изпълнени услуг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услуга (удостоверения, издадени от получателя на услугата или от постоянни партньори (съконтрагенти) по договори, свързани с предмета на поръчката, или да посочат  публични регистри, в които е публикувана информация за услуг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услуги и да представят доказателства за това – списък на техническите лица, отговорни за изпълнението на услугата, списък на притежаваната техника за изпълнение на услуга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Участниците следва да разполагат със софтуер, съвместим със софтуера на Възложите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Участниците следва да  имат на разположение   минимум сто работни помещения (обособени пунктове)  на територията на Република България, в които потребителите на ВиК услуги да могат да заплащат задълженията с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4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Участниците следва да имат опит в извършването на подобни услуги и да представят доказателства за това – списък на изпълнени услуг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услуга (удостоверения, издадени от получателя на услугата или от постоянни партньори (съконтрагенти) по договори, свързани с предмета на поръчката, или да посочат  публични регистри, в които е публикувана информация за услуг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 и да представят доказателства за това – изградена инфраструктура за обработка на плащания с карти и връзка с авторизационна система на картов оператор, уеб интерфейс за клиенти, централизирана система за обмен на данни с Възлож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Участниците следва да разполагат със софтуер, съвместим със софтуера на Възлож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5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Участниците следва да имат опит в извършването на подобни услуги и да представят доказателства за това – списък на изпълнени услуг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услуга (удостоверения, издадени от получателя на услугата или от постоянни партньори (съконтрагенти) по договори, свързани с предмета на поръчката, или да посочат  публични регистри, в които е публикувана информация за услуг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услуги и да представят доказателства за това – списък на квафилифицирани служители за всяко работно място, отговорни за изпълнението на услугат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частниците следва да  имат на разположение  по минимум едно работно помещение (обособен пункт)  на територията на следните населени места: общ. Попово - с. Водица,  с. Зараево,  с.Ковачевец,  с. Осиково, с. Цар Асен;  общ. Опака - с. Голямо Градище,   с. Горско Абланово,  с. Гърчиново, с. Крепча, с. Люблен; общ.  Разград – с. Ясеновец, с. Дряновец, с. Благоево, с. Гецов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6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Участниците следва да имат опит в извършването на подобни услуги и да представят доказателства за това – списък на изпълнени услуги, идентични или сходни с предмета на поръчката за последните три години, с посочване на стойностите, датите и получателлите, заедно с доказателства за извършената услуга (удостоверения, издадени от получателя на услугата или от постоянни партньори (съконтрагенти) по договори, свързани с предмета на поръчката, или да посочат  публични регистри, в които е публикувана информация за услуг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и да представят доказателства за това – изградена инфраструктура за обработка на плащания с карти и връзка с авторизационна система, уеб интерфейс за клиенти, централизирана система за обмен на данни с Възлож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Участниците следва да разполагат със софтуер, съвместим със софтуера на Възлож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обособена позиция №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7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Участниците следва да имат опит в извършването на подобни услуги и да представят доказателства за това – списък на изпълнени услуги, идентични или сходни с предмета на поръчката за последните три години, с посочване на стойностите, датите и получателлите, заедно с доказателбства за извършената услуга (удостоверения, издадени от получателя на услугата или от постоянни партньори (съконтрагенти) по договори, свързани с предмета на поръчката, или да посочат  публични регистри, в които е публикувана информация за услугата)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Участниците следва да притежават технически потенциал, ресурси и организационни възможности за качествено изпълнение на поръчката услуги и да представят доказателства за това – списък на техническите лица, отговорни за изпълнението на услугата, списък на притежаваната техника за изпълнение на услуга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3. Участниците следва да  имат на разположение  минимум три работни помещения (обособени пунктове)  на територията на град  Разград.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highlight w:val="yellow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ме: [……]                                           Тежест: [   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07.09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07.10.2016 г.                                Час: 17:00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09.09.2016 г.                                Час: 10:30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>Заседателна зал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bg-BG"/>
              </w:rPr>
              <w:t xml:space="preserve"> на Възложителя в гр. Разград, ул. „Сливница” №3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иложения към обявата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Технически спецификации и изисквания към всяка обособена позиц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Изисквания и указания при подготовка и представяне на офертата. Разглеждане на офертите. Сключване на договор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 за позиция №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 за позиция №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 за позиция №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 за позиция №4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 за позиция №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 за позиция №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подготовка на оферта за позиция №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Образци на документи за сключване на договор/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bg-BG"/>
              </w:rPr>
              <w:t>Проекти на договори за всяка обособена позиция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Дата: 26.08.2016 г.</w:t>
            </w:r>
          </w:p>
        </w:tc>
      </w:tr>
      <w:tr>
        <w:trPr>
          <w:trHeight w:val="300" w:hRule="atLeast"/>
        </w:trPr>
        <w:tc>
          <w:tcPr>
            <w:tcW w:w="97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  <w:t>заличено на основание чл.2 от ЗЗЛД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нж. Стоян Райков Иванов</w:t>
            </w:r>
          </w:p>
        </w:tc>
      </w:tr>
      <w:tr>
        <w:trPr>
          <w:trHeight w:val="300" w:hRule="atLeast"/>
        </w:trPr>
        <w:tc>
          <w:tcPr>
            <w:tcW w:w="9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лъж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правите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w="11906" w:h="16838"/>
      <w:pgMar w:left="1418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both"/>
      <w:outlineLvl w:val="3"/>
    </w:pPr>
    <w:rPr>
      <w:rFonts w:ascii="Verdana" w:hAnsi="Verdana" w:eastAsia="Times New Roman" w:cs="Verdana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50Char">
    <w:name w:val="p50 Char"/>
    <w:qFormat/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Heading4Char">
    <w:name w:val="Heading 4 Char"/>
    <w:basedOn w:val="DefaultParagraphFont"/>
    <w:qFormat/>
    <w:rPr>
      <w:rFonts w:ascii="Verdana" w:hAnsi="Verdana" w:eastAsia="Times New Roman" w:cs="Verdana"/>
      <w:b/>
      <w:sz w:val="22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lang w:val="en-GB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AU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bg-BG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Verdana" w:hAnsi="Verdana" w:eastAsia="Times New Roman" w:cs="Verdana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bg-BG" w:bidi="ar-SA" w:eastAsia="zh-CN"/>
    </w:rPr>
  </w:style>
  <w:style w:type="paragraph" w:styleId="P50">
    <w:name w:val="p50"/>
    <w:basedOn w:val="Normal"/>
    <w:qFormat/>
    <w:pPr>
      <w:tabs>
        <w:tab w:val="clear" w:pos="708"/>
        <w:tab w:val="left" w:pos="760" w:leader="none"/>
      </w:tabs>
      <w:spacing w:lineRule="atLeast" w:line="240" w:before="0" w:after="0"/>
      <w:ind w:left="720" w:hanging="720"/>
      <w:jc w:val="both"/>
    </w:pPr>
    <w:rPr>
      <w:rFonts w:ascii="CG Times;Times New Roman" w:hAnsi="CG Times;Times New Roman" w:eastAsia="Times New Roman" w:cs="CG Times;Times New Roman"/>
      <w:color w:val="000000"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3:06:00Z</dcterms:created>
  <dc:creator>D.Dimitrova</dc:creator>
  <dc:description/>
  <cp:keywords/>
  <dc:language>en-US</dc:language>
  <cp:lastModifiedBy>d.iordanova</cp:lastModifiedBy>
  <cp:lastPrinted>2016-08-12T11:55:00Z</cp:lastPrinted>
  <dcterms:modified xsi:type="dcterms:W3CDTF">2016-08-25T13:10:00Z</dcterms:modified>
  <cp:revision>4</cp:revision>
  <dc:subject/>
  <dc:title/>
</cp:coreProperties>
</file>