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/и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 адре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, електронен адрес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1. Заявяваме желанието си да участваме в обявената от вас обществена поръчка  по реда на глава 26 от ЗОП  с горепосочения предмет, като подаваме оферта за обособена </w:t>
      </w:r>
      <w:r>
        <w:rPr>
          <w:rFonts w:cs="Times New Roman" w:ascii="Times New Roman" w:hAnsi="Times New Roman"/>
          <w:b/>
        </w:rPr>
        <w:t>позиция №3 -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„Инкасиран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(събиране)  на суми в брой за ползвани ВиК услуги в обособени пунктове на изпълнителя на територията на Република България, със софтуер  и ресурси на Изпълнителя</w:t>
      </w:r>
      <w:r>
        <w:rPr>
          <w:rFonts w:cs="Times New Roman" w:ascii="Times New Roman" w:hAnsi="Times New Roman"/>
        </w:rPr>
        <w:t>”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касаеща обособена позиция №3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5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изискванията за лично състояние, за което прилагаме: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left="11" w:firstLine="697"/>
        <w:jc w:val="both"/>
        <w:rPr/>
      </w:pPr>
      <w:r>
        <w:rPr>
          <w:rFonts w:cs="Times New Roman" w:ascii="Times New Roman" w:hAnsi="Times New Roman"/>
        </w:rPr>
        <w:t>5.2. Декларация/и по чл.97, ал.5 от ППЗОП (за обстоятелствата по чл. 54, ал. 1, т. 1, 2 и 7 от ЗОП).</w:t>
      </w:r>
    </w:p>
    <w:p>
      <w:pPr>
        <w:pStyle w:val="Normal"/>
        <w:spacing w:lineRule="auto" w:line="240" w:before="0" w:after="0"/>
        <w:ind w:left="11" w:firstLine="6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3. Декларация/и по чл.97, ал.5 от ППЗОП (за обстоятелствата по чл. 54, ал. 1, т. 3-5 от ЗОП)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</w:rPr>
        <w:t>6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критериите за подбор на Възложителя, за което прилагаме следните документи и информац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6.1. В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>писани сме регистъра на администраторите на лични данни под №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6.2. В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>писани сме регистъра на лицензираните платежни институ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Списък на изпълнени услуги, идентични или сходни с предмета на поръчката за последните три години, считано от датата на подаване на офертата, с посочване на стойностите, датите и получателите, заедно с доказателства за извършената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6.4. Декларараме ............. брой </w:t>
      </w:r>
      <w:r>
        <w:rPr>
          <w:rFonts w:cs="Times New Roman" w:ascii="Times New Roman" w:hAnsi="Times New Roman"/>
        </w:rPr>
        <w:t xml:space="preserve"> технически лица (квалифицирани служители), отговорни за изпълнението на услуга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5. Списък на  работни помещения  (обособени пунктове)  с посочени населено място, адрес, работно време, техническа обезпеченост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6. Протокол за съвместимост на софтуерните продукти на Възложителя и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5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2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явяваме, че през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з последните три години, считано от датата на представяне на нашата оферта участникът е изпълнил описаните по-долу улуги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йна дата на изпълнение на  услугата </w:t>
            </w:r>
            <w:r>
              <w:rPr>
                <w:rFonts w:cs="Times New Roman" w:ascii="Times New Roman" w:hAnsi="Times New Roman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ност</w:t>
            </w:r>
          </w:p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(цена без</w:t>
            </w:r>
            <w:r>
              <w:rPr>
                <w:rFonts w:cs="Times New Roman" w:ascii="Times New Roman" w:hAnsi="Times New Roman"/>
                <w:i/>
              </w:rPr>
              <w:t xml:space="preserve"> ДД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ел на услугата</w:t>
            </w:r>
          </w:p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 на услугата и кратко описание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/>
      </w:pPr>
      <w:r>
        <w:rPr>
          <w:rFonts w:cs="Times New Roman" w:ascii="Times New Roman" w:hAnsi="Times New Roman"/>
          <w:lang w:val="ru-RU"/>
        </w:rPr>
        <w:t>В подкрепа на посочените в списъка услуги, изпълнени от нас, прилагаме следните доказателства:</w:t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1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4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яваме, че участникът разполага  със следните работни помещения (обособени пунктове) за изпълнение предмета на поръчка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53"/>
        <w:gridCol w:w="3543"/>
        <w:gridCol w:w="340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елено мяс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но врем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7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ОТОКОЛ</w:t>
      </w:r>
    </w:p>
    <w:p>
      <w:pPr>
        <w:pStyle w:val="BodyTextIndent2"/>
        <w:spacing w:lineRule="auto" w:line="240" w:before="0" w:after="0"/>
        <w:ind w:left="283" w:right="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СЪВМЕСТИМОСТ НА СОФТУЕРНИ ПРОДУКТ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представител на „Унисофт” ООД, разработила софтуерният продукт на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„Водоснабдяване-Дунав” ЕООД гр. Раз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лед проведени тестове за съвместимост на софтуерен продукт.................................................................. за изпълнение на обособена </w:t>
      </w:r>
      <w:r>
        <w:rPr>
          <w:rFonts w:cs="Times New Roman" w:ascii="Times New Roman" w:hAnsi="Times New Roman"/>
          <w:sz w:val="22"/>
          <w:szCs w:val="22"/>
        </w:rPr>
        <w:t xml:space="preserve">позиция №3 -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„Инкасиран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събиране)  на суми в брой за ползвани ВиК услуги в обособени пунктове на изпълнителя на територията на Република България, със софтуер  и ресурси на Изпълнителя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със софтуера на Възложителя  установихме следното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лице е съвместимост/несъвместимост  </w:t>
      </w:r>
      <w:r>
        <w:rPr>
          <w:rFonts w:cs="Times New Roman" w:ascii="Times New Roman" w:hAnsi="Times New Roman"/>
          <w:sz w:val="22"/>
          <w:szCs w:val="22"/>
        </w:rPr>
        <w:t>(невярното се зачертава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ежду софтуерните продукти. </w:t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Декларатор 1</w:t>
        <w:tab/>
        <w:t>(подпис)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Декларатор 2   (подпис)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8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rPr/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 xml:space="preserve">приехме условията и техническите спецификации, посочени в нея, предлагаме да изпълним обособена </w:t>
      </w:r>
      <w:r>
        <w:rPr>
          <w:rFonts w:cs="Times New Roman" w:ascii="Times New Roman" w:hAnsi="Times New Roman"/>
          <w:b/>
        </w:rPr>
        <w:t>позиция №3 -  „Инкасиран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(събиране)  на суми в брой за ползвани ВиК услуги в обособени пунктове на изпълнителя на територията на Република България, със софтуер  и ресурси на Изпълнителя</w:t>
      </w:r>
      <w:r>
        <w:rPr>
          <w:rFonts w:cs="Times New Roman" w:ascii="Times New Roman" w:hAnsi="Times New Roman"/>
        </w:rPr>
        <w:t>” 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извършим услугите, както след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Инкасиране на суми за ползвани ВиК услуги от потребителите по издадени фактури от името на Възложителя и за негова сметка в обособени пунктове на  територията на Република България, с възможност клиентите на Възложителя да могат да заплащат всичките си месечни задължения (включително и просрочените) и по отделни фактури. Събирането на дължимите суми се извършва от нас по предоставена ежедневна информация от страна на Възложителя във вид на електронна база дан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веждане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) текущо разплащане – ежеседмично (в последния работен ден от седмицат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ончателно разплащане - първия работен ден на следващия месе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ички банкови такси и др. по превеждане на инкасираните суми по сметката на Възложителя са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3. При осъществяване предмета на поръчката  няма  да връщаме суми за неправилно отчетена и фактурирана в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bCs/>
          <w:color w:val="000000"/>
          <w:spacing w:val="-13"/>
        </w:rPr>
      </w:pPr>
      <w:r>
        <w:rPr>
          <w:rFonts w:eastAsia="Times New Roman" w:cs="Times New Roman" w:ascii="Times New Roman" w:hAnsi="Times New Roman"/>
          <w:bCs/>
          <w:color w:val="000000"/>
          <w:spacing w:val="-13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13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3"/>
        </w:rPr>
        <w:tab/>
        <w:t>4</w:t>
      </w:r>
      <w:r>
        <w:rPr>
          <w:rFonts w:cs="Times New Roman" w:ascii="Times New Roman" w:hAnsi="Times New Roman"/>
        </w:rPr>
        <w:t>. При неправомерни действия или унищожаване на документи и информация, възстановяването на същите са изцяло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5.  Ако бъдем избрани за изпълнител, ще   носим  пълна  отговорност   за  събраните парични сре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6. Ако потребителят не е посочил изрично конкретен период на погасяване на задълженията си, ние, в качеството си на изпълнител ще погасим най-голямото по размер, а ако задълженията са приблизително еднакви – най старото.  </w:t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7.  Декларираме защита на базата данни на Възложител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8.  Декларираме  конфиденциалност на информацията, предоставена от Възложителя по време на изпълнение на договора  за неограничен период от вр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9. Данни за софтуерният продукт, който ще бъде използван за изпълнение на поръчката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0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9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изпълнение на  обществена поръчка по реда на глава 26 от ЗОП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С настоящото Ви представяме нашето ценово предложение за изпълнение  на обособена п</w:t>
      </w:r>
      <w:r>
        <w:rPr>
          <w:rFonts w:cs="Times New Roman" w:ascii="Times New Roman" w:hAnsi="Times New Roman"/>
        </w:rPr>
        <w:t xml:space="preserve">озиция №3 </w:t>
      </w:r>
      <w:r>
        <w:rPr>
          <w:rFonts w:cs="Times New Roman" w:ascii="Times New Roman" w:hAnsi="Times New Roman"/>
          <w:b/>
        </w:rPr>
        <w:t>„Инкасиран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(събиране)  на суми в брой за ползвани ВиК услуги в обособени пунктове на изпълнителя на територията на Република България, със софтуер  и ресурси на Изпълнителя</w:t>
      </w:r>
      <w:r>
        <w:rPr>
          <w:rFonts w:cs="Times New Roman" w:ascii="Times New Roman" w:hAnsi="Times New Roman"/>
        </w:rPr>
        <w:t xml:space="preserve">”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lang w:val="ru-RU"/>
        </w:rPr>
        <w:t>при следните параметр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дложен % комисионна от инкасираната месечна сума - ............./........................../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мисионната не подлежи на промяна до края на действие на договор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ърху размера на комисионната се начислява ДДС, когато такъв следва да се начисли съгласно действащото законодателство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0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зиция №3 - </w:t>
      </w:r>
      <w:r>
        <w:rPr>
          <w:rFonts w:cs="Times New Roman" w:ascii="Times New Roman" w:hAnsi="Times New Roman"/>
          <w:b/>
        </w:rPr>
        <w:t>„Инкасиран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(събиране)  на суми в брой за ползвани ВиК услуги в обособени пунктове на изпълнителя на територията на Република България, със софтуер  и ресурси на Изпълнителя</w:t>
      </w:r>
      <w:r>
        <w:rPr>
          <w:rFonts w:cs="Times New Roman" w:ascii="Times New Roman" w:hAnsi="Times New Roman"/>
        </w:rPr>
        <w:t xml:space="preserve">” няма да ползвам / ще ползвам   подизпълнители </w:t>
      </w:r>
      <w:r>
        <w:rPr>
          <w:rFonts w:cs="Times New Roman" w:ascii="Times New Roman" w:hAnsi="Times New Roman"/>
          <w:b/>
          <w:i/>
        </w:rPr>
        <w:t>(невярното се зачертава)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оито са запознати с предмета на обособената позиция и са дали съгласие за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дейнос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1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олзане ресурсите на трети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</w:rPr>
        <w:t xml:space="preserve">озиция №3 - </w:t>
      </w:r>
      <w:r>
        <w:rPr>
          <w:rFonts w:cs="Times New Roman" w:ascii="Times New Roman" w:hAnsi="Times New Roman"/>
          <w:b/>
        </w:rPr>
        <w:t>„Инкасиран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(събиране)  на суми в брой за ползвани ВиК услуги в обособени пунктове на изпълнителя на територията на Република България, със софтуер  и ресурси на Изпълнителя</w:t>
      </w:r>
      <w:r>
        <w:rPr>
          <w:rFonts w:cs="Times New Roman" w:ascii="Times New Roman" w:hAnsi="Times New Roman"/>
        </w:rPr>
        <w:t xml:space="preserve">” 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няма да ползвам  / ще ползвам   ресурсите на трети лица </w:t>
      </w:r>
      <w:r>
        <w:rPr>
          <w:rFonts w:cs="Times New Roman" w:ascii="Times New Roman" w:hAnsi="Times New Roman"/>
          <w:b/>
          <w:i/>
        </w:rPr>
        <w:t xml:space="preserve">(невярното се зачертав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сурсите, които ще използвам с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рето лице//Наименование, 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исание на ресурсит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Лицата, чиито ресурси ще използвам отговарят на  изискванията за критериите за подбор 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Прилагам следните доказателства, че ще имама на разположение описаните по-горе ресурси: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1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3. .....................................................................................................................................................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19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5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ПОДГОТОВКА НА ОФЕРТА ЗА ОБОСОБЕНА ПОЗИЦИЯ №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44:00Z</dcterms:created>
  <dc:creator>D.Dimitrova</dc:creator>
  <dc:description/>
  <cp:keywords/>
  <dc:language>en-US</dc:language>
  <cp:lastModifiedBy>d.iordanova</cp:lastModifiedBy>
  <cp:lastPrinted>2016-08-16T09:41:00Z</cp:lastPrinted>
  <dcterms:modified xsi:type="dcterms:W3CDTF">2016-08-16T09:27:00Z</dcterms:modified>
  <cp:revision>9</cp:revision>
  <dc:subject/>
  <dc:title/>
</cp:coreProperties>
</file>