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186/12.05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оротея Георгие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24, 0886880150, 089677776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ставка на водомери и компоненти за тя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 xml:space="preserve">ериодични доставки на водомери за питейна вода с възможност за дистанционно отчитане с радиосигнал и/или импулсен изход и  модули за дистанционно отчитане  за нуждите на </w:t>
            </w:r>
            <w:r>
              <w:rPr>
                <w:rFonts w:cs="Times New Roman" w:ascii="Times New Roman" w:hAnsi="Times New Roman"/>
              </w:rPr>
              <w:t>„Водоснабдяване - Дунав” ЕООД – гр. Разгра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както след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1. Водомери – едноструйни за студена вода,  с резбово присъединяване, без щуцерите, за хоризонтален монтаж и модули за включването им към система за дистанционно отчит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домери – многоструйни за студена вода,  с резбово присъединяване, без щуцерите, за хоризонтален монтаж и модули за включването им към система за дистанционно отчит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одомери – волтманов тип,  с фланшово присъединяване и модули за включването им към система за дистанционно отчит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клад на Възложителя в гр. Разград, ул- „Свети Климент” №1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69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 Участниците следва да  български и чуждестранни физически и юридически лица, както и техните обединения, които са производители, вносители  или дистрибутори и отговарят на изискванията на ЗО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2. Участниците следва да осигурят</w:t>
            </w:r>
            <w:r>
              <w:rPr>
                <w:rFonts w:cs="Times New Roman" w:ascii="Times New Roman" w:hAnsi="Times New Roman"/>
                <w:lang w:val="ru-RU"/>
              </w:rPr>
              <w:t xml:space="preserve"> гаранционно обслужване на доставяните стоки, за минимум 24 месеца, считано от датата на приемане на стоката по съответната заявка. Гаранционната поддръжка да включва  безплатна  подмяна на продуктит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3. Участниците да имат въвед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 за управление на качеството 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1 или еквивален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31.05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31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01.06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2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  <w:t>заличено на основание чл.2 от ЗЗЛ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Приложение №1 към обява за обществена поръчка с предмет „ДОСТАВКА НА ВОДОМЕРИ И КОМПОНЕНТИ ЗА ТЯХ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СПЕЦИФИКАЦИИ И ИЗИСК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І. </w:t>
      </w:r>
      <w:r>
        <w:rPr>
          <w:rFonts w:cs="Times New Roman" w:ascii="Times New Roman" w:hAnsi="Times New Roman"/>
          <w:b/>
          <w:lang w:val="ru-RU"/>
        </w:rPr>
        <w:t>ОПИСАНИЕ НА ПРЕДМЕТА НА ПОРЪЧК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Предмет на настоящата обществена поръчка е периодични доставки на водомери за питейна вода с възможност за дистанционно отчитане с радиосигнал и/или импулсен изход и  модули за дистанционно отчитане  за нуждите на </w:t>
      </w:r>
      <w:r>
        <w:rPr>
          <w:rFonts w:cs="Times New Roman" w:ascii="Times New Roman" w:hAnsi="Times New Roman"/>
        </w:rPr>
        <w:t>„Водоснабдяване - Дунав” ЕООД – гр. Разгра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акто след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 xml:space="preserve">1.1. Водомери – едноструйни за студена вода,  с резбово присъединяване, без щуцерите, за хоризонтален монтаж и модули за включването им към система за дистанционно отчит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одомери – многоструйни за студена вода,  с резбово присъединяване, без щуцерите, за хоризонтален монтаж и модули за включването им към система за дистанционно отчит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одомери – волтманов тип,  с фланшово присъединяване и модули за включването им към система за дистанционно отчит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гнозна стойност на поръчката:  69 000 лв.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личества: Възложителят не може да се ангажира с количе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рок на изпълнение на поръчката: една година, считано от датата на сключване на договора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360" w:firstLine="34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.  РАБОТНИ ХАРАКТЕРИСТИКИ И ФУНКЦИОНАЛНИ ИЗИСК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77" w:hanging="357"/>
        <w:rPr/>
      </w:pPr>
      <w:r>
        <w:rPr/>
        <w:t xml:space="preserve">Едноструйни водомери със сух ролков брояч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45"/>
        <w:gridCol w:w="708"/>
        <w:gridCol w:w="1276"/>
        <w:gridCol w:w="709"/>
        <w:gridCol w:w="1276"/>
        <w:gridCol w:w="1275"/>
        <w:gridCol w:w="3290"/>
      </w:tblGrid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mm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 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C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ъ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яване </w:t>
            </w:r>
            <w:r>
              <w:rPr>
                <w:rFonts w:cs="Times New Roman" w:ascii="Times New Roman" w:hAnsi="Times New Roman"/>
              </w:rPr>
              <w:t>/цол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bar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тру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ивна дъл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 </w:t>
            </w:r>
            <w:r>
              <w:rPr>
                <w:rFonts w:cs="Times New Roman" w:ascii="Times New Roman" w:hAnsi="Times New Roman"/>
              </w:rPr>
              <w:t>/мм/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вателно устройство</w:t>
            </w:r>
          </w:p>
        </w:tc>
      </w:tr>
      <w:tr>
        <w:trPr>
          <w:trHeight w:val="10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¾/G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80</w:t>
            </w:r>
            <w:r>
              <w:rPr>
                <w:rFonts w:cs="Times New Roman" w:ascii="Times New Roman" w:hAnsi="Times New Roman"/>
              </w:rPr>
              <w:t xml:space="preserve"> при хоризонта лен монтаж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ъзможност за монтиране на допълнителен модул за дистанционно отчитане без демонтаж на  водомера</w:t>
            </w:r>
          </w:p>
        </w:tc>
      </w:tr>
      <w:tr>
        <w:trPr>
          <w:trHeight w:val="10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¾/G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≥80</w:t>
            </w:r>
            <w:r>
              <w:rPr>
                <w:rFonts w:cs="Times New Roman" w:ascii="Times New Roman" w:hAnsi="Times New Roman"/>
              </w:rPr>
              <w:t xml:space="preserve"> при хоризонта лен монтаж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 възможност за монтиране на допълнителен модул за дистанционно отчитане</w:t>
            </w:r>
          </w:p>
        </w:tc>
      </w:tr>
    </w:tbl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7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ногоструйни водомери със сух ролков брояч 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13"/>
        <w:gridCol w:w="708"/>
        <w:gridCol w:w="1276"/>
        <w:gridCol w:w="709"/>
        <w:gridCol w:w="1276"/>
        <w:gridCol w:w="1275"/>
        <w:gridCol w:w="3322"/>
      </w:tblGrid>
      <w:tr>
        <w:trPr>
          <w:trHeight w:val="4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mm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 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C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исъ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яване </w:t>
            </w:r>
            <w:r>
              <w:rPr>
                <w:rFonts w:cs="Times New Roman" w:ascii="Times New Roman" w:hAnsi="Times New Roman"/>
              </w:rPr>
              <w:t>/цол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bar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тру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ивна дъл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 </w:t>
            </w:r>
            <w:r>
              <w:rPr>
                <w:rFonts w:cs="Times New Roman" w:ascii="Times New Roman" w:hAnsi="Times New Roman"/>
              </w:rPr>
              <w:t>/мм/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мерват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н обхв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R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вателно устройство</w:t>
            </w:r>
          </w:p>
        </w:tc>
      </w:tr>
      <w:tr>
        <w:trPr>
          <w:trHeight w:val="10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1/G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100</w:t>
            </w:r>
            <w:r>
              <w:rPr>
                <w:rFonts w:cs="Times New Roman" w:ascii="Times New Roman" w:hAnsi="Times New Roman"/>
              </w:rPr>
              <w:t xml:space="preserve"> при хоризонта лен монтаж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ъзможност за монтиране на допълнителен модул за дистанционно отчитане без демонтаж на  водомера</w:t>
            </w:r>
          </w:p>
        </w:tc>
      </w:tr>
      <w:tr>
        <w:trPr>
          <w:trHeight w:val="10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1¼/G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≥100</w:t>
            </w:r>
            <w:r>
              <w:rPr>
                <w:rFonts w:cs="Times New Roman" w:ascii="Times New Roman" w:hAnsi="Times New Roman"/>
              </w:rPr>
              <w:t xml:space="preserve"> при хоризонта лен монтаж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възможност за монтиране на допълнителен модул за дистанционно отчитане без демонтаж на  водомера</w:t>
            </w:r>
          </w:p>
        </w:tc>
      </w:tr>
      <w:tr>
        <w:trPr>
          <w:trHeight w:val="10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1/G1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R≥160 при хоризон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лен монтаж 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ъзможност за монтиране на допълнителен модул за дистанционно отчитане без демонтаж на  водомера</w:t>
            </w:r>
          </w:p>
        </w:tc>
      </w:tr>
      <w:tr>
        <w:trPr>
          <w:trHeight w:val="10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 m3/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mm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 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C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исъ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яване  </w:t>
            </w:r>
            <w:r>
              <w:rPr>
                <w:rFonts w:cs="Times New Roman" w:ascii="Times New Roman" w:hAnsi="Times New Roman"/>
                <w:lang w:val="en-US"/>
              </w:rPr>
              <w:t>/цол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bar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нструк тивна дъл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L </w:t>
            </w:r>
            <w:r>
              <w:rPr>
                <w:rFonts w:cs="Times New Roman" w:ascii="Times New Roman" w:hAnsi="Times New Roman"/>
                <w:lang w:val="en-US"/>
              </w:rPr>
              <w:t>/мм/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мерват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н обхв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R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вателно устройство</w:t>
            </w:r>
          </w:p>
        </w:tc>
      </w:tr>
      <w:tr>
        <w:trPr>
          <w:trHeight w:val="9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1¼/G1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≥160 при хоризонтален монтаж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възможност за монтиране на допълнителен модул за дистанционно отчитане без демонтаж на  водомера</w:t>
            </w:r>
          </w:p>
        </w:tc>
      </w:tr>
    </w:tbl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77" w:hanging="357"/>
        <w:rPr/>
      </w:pPr>
      <w:r>
        <w:rPr/>
        <w:t>Волтманови  водомери  с фланшово присъединавяне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851"/>
        <w:gridCol w:w="708"/>
        <w:gridCol w:w="1276"/>
        <w:gridCol w:w="709"/>
        <w:gridCol w:w="1417"/>
        <w:gridCol w:w="4361"/>
      </w:tblGrid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mm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 max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/C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тру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ивна дъл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 </w:t>
            </w:r>
            <w:r>
              <w:rPr>
                <w:rFonts w:cs="Times New Roman" w:ascii="Times New Roman" w:hAnsi="Times New Roman"/>
              </w:rPr>
              <w:t>/мм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bar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Измерват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ен обхв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на броячния механизъм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  <w:tr>
        <w:trPr>
          <w:trHeight w:val="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  <w:tr>
        <w:trPr>
          <w:trHeight w:val="2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  <w:tr>
        <w:trPr>
          <w:trHeight w:val="6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≥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 с възможност за монтиране на допълнителен модул за дистанционно отчитане без демонтаж на  водомера, както с импулсен изход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re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ct</w:t>
            </w:r>
            <w:r>
              <w:rPr>
                <w:rFonts w:cs="Times New Roman" w:ascii="Times New Roman" w:hAnsi="Times New Roman"/>
                <w:lang w:val="ru-RU"/>
              </w:rPr>
              <w:t>), така и с радиосигнал за предаване на даннит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4. Други изисквания, на които трябва да отговарят предлаганите водоме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1. Да отговарят на  Наредба за съществените изисквания и оценяване съответствието на средствата за измерване (ПМС №47/2016 г.), или на Наредба за съществените изисквания и оценяване съответствието на средствата за измерване (ПМС №253/2006 г.), или на законодателството на държавите- членки на ЕС, или на държавите – страни по Споразумението за Европейското икономическо пространство, която въвежда Директива 2004/22/ЕО (ОВ, </w:t>
      </w:r>
      <w:r>
        <w:rPr>
          <w:rFonts w:cs="Times New Roman" w:ascii="Times New Roman" w:hAnsi="Times New Roman"/>
          <w:lang w:val="en-US"/>
        </w:rPr>
        <w:t xml:space="preserve">L 135/1/2004 </w:t>
      </w:r>
      <w:r>
        <w:rPr>
          <w:rFonts w:cs="Times New Roman" w:ascii="Times New Roman" w:hAnsi="Times New Roman"/>
        </w:rPr>
        <w:t>г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Върху водомера трябва да са нанесени следните надпи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на производител, регистрирано търговско наименование или регистрирана търговска марка на производ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Б) Информация за неговата точност (динамичен диапазон </w:t>
      </w:r>
      <w:r>
        <w:rPr>
          <w:rFonts w:cs="Times New Roman" w:ascii="Times New Roman" w:hAnsi="Times New Roman"/>
          <w:lang w:val="de-AT"/>
        </w:rPr>
        <w:t>R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de-AT"/>
        </w:rPr>
        <w:t>Q</w:t>
      </w:r>
      <w:r>
        <w:rPr>
          <w:rFonts w:cs="Times New Roman" w:ascii="Times New Roman" w:hAnsi="Times New Roman"/>
        </w:rPr>
        <w:t>3/</w:t>
      </w:r>
      <w:r>
        <w:rPr>
          <w:rFonts w:cs="Times New Roman" w:ascii="Times New Roman" w:hAnsi="Times New Roman"/>
          <w:lang w:val="de-AT"/>
        </w:rPr>
        <w:t>Q</w:t>
      </w:r>
      <w:r>
        <w:rPr>
          <w:rFonts w:cs="Times New Roman" w:ascii="Times New Roman" w:hAnsi="Times New Roman"/>
        </w:rPr>
        <w:t>1  при различни  начини на монтаж)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рна граница на измерване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хват на измерване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одина на производство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Идентификационна маркировка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</w:rPr>
        <w:t xml:space="preserve">Ж) Постоянен дебит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Работна темпера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) СЕ маркировка и стандарта за присъединяване на външни устройст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Й) Обозначение за работно налягане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, ако е повече от 10 </w:t>
      </w:r>
      <w:r>
        <w:rPr>
          <w:rFonts w:cs="Times New Roman" w:ascii="Times New Roman" w:hAnsi="Times New Roman"/>
          <w:lang w:val="en-US"/>
        </w:rPr>
        <w:t>atm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Знак за първоначална проверка - година на проверката, държава в която е проверен и уникален номер на проверите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Броячен механизъ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 магнитен куплунг и защита от външни магнитни поле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деждна защита на механизма от външна влага и неконтролиран достъп поне IP 6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възможност за тривиално насочване на броячния механизъм в най-удобна за отчитане посока, без да се нарушава защитата му от влага и достъ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Корпусът на водомера да е метален, устойчив на корозия с трайно обозначение на посоката на протичане.</w:t>
      </w:r>
    </w:p>
    <w:p>
      <w:pPr>
        <w:pStyle w:val="Normal"/>
        <w:spacing w:lineRule="auto" w:line="240" w:before="0" w:after="0"/>
        <w:ind w:firstLine="1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4.5. Да са минали първоначална метрологична  проверка  в годината на закупуването им от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4.6. Да са с посочен гаранционен срок – минимум 24 месе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Изисквания към модули  за дистанционно отчита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Модулите за дистанционно отчитане с радиосигнал да бъдат с възможност за предаване на данни директно към преносимо мобилно отчитащо устройство, без да е необходимо да се добавят допълнителни устройства като концентратори, колектори, GSM предаватели и д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2. </w:t>
      </w:r>
      <w:r>
        <w:rPr>
          <w:rFonts w:cs="Times New Roman" w:ascii="Times New Roman" w:hAnsi="Times New Roman"/>
        </w:rPr>
        <w:t xml:space="preserve">Модулите да бъдат със собствен източник на захранване – батерии с гарантиран срок на живот не по-малък от 10 годи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Предавателните   модули   за   дистанционно     отчитане  с   радиосигнал   да    има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ъзможност да се монтират допълнително без да е необходим демонтаж на водомера от мястото, на което е монтир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5.4. </w:t>
      </w:r>
      <w:r>
        <w:rPr>
          <w:rFonts w:cs="Times New Roman" w:ascii="Times New Roman" w:hAnsi="Times New Roman"/>
        </w:rPr>
        <w:t>Модулите за дистанционно отчитане с радиосигнал да имат защита IP</w:t>
      </w:r>
      <w:r>
        <w:rPr>
          <w:rFonts w:cs="Times New Roman" w:ascii="Times New Roman" w:hAnsi="Times New Roman"/>
          <w:lang w:val="ru-RU"/>
        </w:rPr>
        <w:t>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ички посочени  технически  изисквания към стоките, предмет  на  поръчката, трябва да се докажат от участниците с необходимите докумен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de-AT"/>
        </w:rPr>
      </w:pPr>
      <w:r>
        <w:rPr>
          <w:rFonts w:cs="Times New Roman" w:ascii="Times New Roman" w:hAnsi="Times New Roman"/>
          <w:b/>
          <w:lang w:val="de-AT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ІІІ. ИЗИСКВАНИЯ ПО ДОСТАВКАТА НА СТОКИТЕ, ПРЕДМЕТ НА ПОРЪЧКАТА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  <w:tab w:val="left" w:pos="1920" w:leader="none"/>
        </w:tabs>
        <w:ind w:left="1080" w:hanging="36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Всяка доставка се извършва след писмена поръчка за доставка  на  Възложител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  <w:tab w:val="left" w:pos="1920" w:leader="none"/>
        </w:tabs>
        <w:ind w:left="1080" w:hanging="36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ранспортирането трябва да обезпечава предпазването на стоките от повреда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22"/>
        </w:rPr>
        <w:tab/>
        <w:t>3.    Доставките   се   извършват   от    Изпълнителя   (или за  негова сметка) до склада на Възложителя – гр. Разград, ул.”Свети Климент”  №100;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Всяка доставка се придружава от следните документи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данъчна фактур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риемо-предавателен протоко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гаранционни карти за всеки водомер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копие от поръчката за доставка на Възложител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инструкция за употреба и др. техническа документация.</w:t>
      </w:r>
    </w:p>
    <w:p>
      <w:pPr>
        <w:pStyle w:val="TextBodyIndent"/>
        <w:ind w:left="360" w:firstLine="34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5.    Срок на доставка – не по-дълъг от пет работни дни, считано от датата на поръчка за доставка от Възложителя, изпратена по ел.поща, факс или пощенски адре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 на участие в поръчката имат всички български и чуждестранни физически и юридически лица, както и техните обединения, които са производители, вносители  или дистрибутори и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.  Да осигурят гаранционно обслужване на доставяните стоки, за минимум 24 месеца, считано от датата на приемане на стоката по съответната заявка. Гаранционната поддръжка да включва  безплатна  подмяна на продуктите.  В случай, че дефектиралите стоки в рамките на срока на договора са повече от 2% от броя на доставените стоки, възложителят има право да прекрати договора и да откаже референция за добро изпълнение на 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  ИЗИСКВАНИЯ ПРИ ФОРМИРАНЕТО НА ЦЕНАТА И ПЛАЩАНИЯ ПО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новата оферта да се представят единични цени и обща прогнозна стой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ната следва да са включени всички разходи за извършване на  доставките, подразбиращи се или изрично упоменати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Общата стойност на договора  се формира на база единичните цени  на Изпълнителя и всички извършени доставки през срока на действие на сключения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>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документите по т.4 от раздел ІІІ. </w:t>
      </w:r>
    </w:p>
    <w:p>
      <w:pPr>
        <w:pStyle w:val="TextBodyIndent"/>
        <w:ind w:left="36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 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5. Офертата трябва да включва пълния обем за видовете дейности по предмета на поръчката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4. За всички данни, обстоятелства и грешки в офертата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ИЗИСКВАНИЯ И УКАЗАНИЯ КЪМ СЪДЪРЖАНИЕТО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Представяне на участника -  образец №1 от документацията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Декларация  за обстоятелствата по чл.97, ал.5 от ППЗОП  – образец №3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97, ал.5 от ППЗОП  – образец №4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6. Сертификат за въведена система за управление на качеството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IS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9001 или еквивалент на участника (представя се заверено коп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7. Писмо от производителя на водомерите относно гаранционният срок (представя се заверено копие, придружено с превод от преводач, при необходимост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8. Документ, удостоверяващ, че участниците са производители, вносители или дистрибутори на водомерите, предмет на поръчката  (представя се заверено копие, придружено с превод от преводач, при необходимост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9. Документ/и, удостоверяващи,че водомерите  отговарят на  Наредба за съществените изисквания и оценяване съответствието на средствата за измерване (ПМС №47/2016 г.), или на Наредба за съществените изисквания и оценяване съответствието на средствата за измерване (ПМС №253/2006 г.), или на законодателството на държавите- членки на ЕС, или на държавите – страни по Споразумението за Европейското икономическо пространство, която въвежда Директива 2004/22/ЕО (ОВ, </w:t>
      </w:r>
      <w:r>
        <w:rPr>
          <w:rFonts w:cs="Times New Roman" w:ascii="Times New Roman" w:hAnsi="Times New Roman"/>
          <w:lang w:val="en-US"/>
        </w:rPr>
        <w:t xml:space="preserve">L 135/1/2004 </w:t>
      </w:r>
      <w:r>
        <w:rPr>
          <w:rFonts w:cs="Times New Roman" w:ascii="Times New Roman" w:hAnsi="Times New Roman"/>
        </w:rPr>
        <w:t xml:space="preserve">г.) - сертификат за съответствие, издаден от оторизиран орган, или сертификат за ЕИО одобрен тип или еквивалент  (представя се заверено копие, придружено с превод от преводач, при необходимост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lang w:val="ru-RU"/>
        </w:rPr>
        <w:t xml:space="preserve">Каталози или други описателни документи на български език или ако в оригинал езика е различен </w:t>
      </w:r>
      <w:r>
        <w:rPr>
          <w:rFonts w:cs="Times New Roman" w:ascii="Times New Roman" w:hAnsi="Times New Roman"/>
          <w:spacing w:val="20"/>
          <w:lang w:val="ru-RU"/>
        </w:rPr>
        <w:t xml:space="preserve">от </w:t>
      </w:r>
      <w:r>
        <w:rPr>
          <w:rFonts w:cs="Times New Roman" w:ascii="Times New Roman" w:hAnsi="Times New Roman"/>
          <w:lang w:val="ru-RU"/>
        </w:rPr>
        <w:t xml:space="preserve">български, придружени с официален  превод на български език, с   техническите  данни  на продуктите, диаграми и  друга техническа информац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5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6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2. Върху опаковката участникът посочва наименованието на предмета на поръчката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ъзложителят не приема за участие в процедурата и връща незабавно на Участниците  оферти, които са представени след изтичане на крайния сро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екларацция  по чл.6, ал.2 от Закона за мерките срещу изпирането на пари  – образец №8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4. Декларацция  по чл.4, ал.7 и по чл.6, ал.5, т.3 от Закона за мерките срещу изпирането на пари  – образец №9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Приложение №3 към обява за обществена поръчка с предмет 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ВОДОМЕРИ И КОМПОНЕНТИ ЗА ТЯХ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кумент са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 и декларации по чл.97, ал.5 от ППЗОП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Забележка</w:t>
      </w:r>
      <w:r>
        <w:rPr>
          <w:rFonts w:cs="Times New Roman" w:ascii="Times New Roman" w:hAnsi="Times New Roman"/>
        </w:rPr>
        <w:t xml:space="preserve">: Декларацията се подава от лицата по чл. 40 от ППЗОП.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5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ВОДОМЕРИ И КОМПОНЕНТИ ЗА ТЯ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>приехме условията и техническите спецификации, посочени в нея, предлагаме да изпълним поръчката 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Едноструйни водомери със сух ролков брояч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2,5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4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ногоструйни водомери със сух ролков брояч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6,3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1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6,3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1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R……/G…….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Волтманови   водомери с фланшово присъединяване 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4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63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10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16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25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Е) Работни характеристики на водомер  с постоянно протичане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 xml:space="preserve">= 400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Производител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>Търговско наименование:</w:t>
      </w:r>
      <w:r>
        <w:rPr>
          <w:rFonts w:cs="Times New Roman" w:ascii="Times New Roman" w:hAnsi="Times New Roman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1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2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 xml:space="preserve">4  </w:t>
      </w:r>
      <w:r>
        <w:rPr>
          <w:rFonts w:cs="Times New Roman" w:ascii="Times New Roman" w:hAnsi="Times New Roman"/>
          <w:b/>
        </w:rPr>
        <w:t xml:space="preserve">= .......... 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DN</w:t>
      </w:r>
      <w:r>
        <w:rPr>
          <w:rFonts w:cs="Times New Roman" w:ascii="Times New Roman" w:hAnsi="Times New Roman"/>
          <w:b/>
        </w:rPr>
        <w:t xml:space="preserve"> =............. </w:t>
      </w:r>
      <w:r>
        <w:rPr>
          <w:rFonts w:cs="Times New Roman" w:ascii="Times New Roman" w:hAnsi="Times New Roman"/>
          <w:lang w:val="en-US"/>
        </w:rPr>
        <w:t>mm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>PN</w:t>
      </w:r>
      <w:r>
        <w:rPr>
          <w:rFonts w:cs="Times New Roman" w:ascii="Times New Roman" w:hAnsi="Times New Roman"/>
          <w:b/>
        </w:rPr>
        <w:t xml:space="preserve">= ............... </w:t>
      </w:r>
      <w:r>
        <w:rPr>
          <w:rFonts w:cs="Times New Roman" w:ascii="Times New Roman" w:hAnsi="Times New Roman"/>
          <w:lang w:val="en-US"/>
        </w:rPr>
        <w:t>b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динамичен диапазон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 xml:space="preserve"> =...............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  t max</w:t>
      </w:r>
      <w:r>
        <w:rPr>
          <w:rFonts w:cs="Times New Roman" w:ascii="Times New Roman" w:hAnsi="Times New Roman"/>
        </w:rPr>
        <w:t xml:space="preserve">  = .....  </w:t>
      </w:r>
      <w:r>
        <w:rPr>
          <w:rFonts w:cs="Arial" w:ascii="Arial" w:hAnsi="Arial"/>
        </w:rPr>
        <w:t>°</w:t>
      </w:r>
      <w:r>
        <w:rPr>
          <w:rFonts w:cs="Times New Roman" w:ascii="Times New Roman" w:hAnsi="Times New Roman"/>
        </w:rPr>
        <w:t xml:space="preserve"> 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  <w:b/>
          <w:lang w:val="en-US"/>
        </w:rPr>
        <w:t xml:space="preserve">Присъединяване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  <w:lang w:val="en-US"/>
        </w:rPr>
        <w:t>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Конструктивна дължина</w:t>
      </w:r>
      <w:r>
        <w:rPr>
          <w:rFonts w:cs="Times New Roman" w:ascii="Times New Roman" w:hAnsi="Times New Roman"/>
          <w:b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>…………… mm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Измервателно устройство</w:t>
      </w:r>
      <w:r>
        <w:rPr>
          <w:rFonts w:cs="Times New Roman" w:ascii="Times New Roman" w:hAnsi="Times New Roman"/>
          <w:b/>
          <w:lang w:val="en-US"/>
        </w:rPr>
        <w:t xml:space="preserve"> -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Броячен механизъм</w:t>
      </w:r>
      <w:r>
        <w:rPr>
          <w:rFonts w:cs="Times New Roman" w:ascii="Times New Roman" w:hAnsi="Times New Roman"/>
          <w:b/>
          <w:lang w:val="en-US"/>
        </w:rPr>
        <w:t xml:space="preserve"> -  ………………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Модул за дистанционно отчитане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………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>Надписи и маркировки върху водомера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Корпус на водомера 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……………………</w:t>
      </w:r>
      <w:r>
        <w:rPr>
          <w:rFonts w:cs="Times New Roman" w:ascii="Times New Roman" w:hAnsi="Times New Roman"/>
          <w:b/>
        </w:rPr>
        <w:t>.....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lang w:val="en-US"/>
        </w:rPr>
        <w:t xml:space="preserve">-   </w:t>
      </w:r>
      <w:r>
        <w:rPr>
          <w:rFonts w:cs="Times New Roman" w:ascii="Times New Roman" w:hAnsi="Times New Roman"/>
          <w:b/>
        </w:rPr>
        <w:t xml:space="preserve">Първоначална метрологична проверка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 xml:space="preserve">   .............................</w:t>
      </w:r>
      <w:r>
        <w:rPr>
          <w:rFonts w:cs="Times New Roman" w:ascii="Times New Roman" w:hAnsi="Times New Roman"/>
          <w:b/>
          <w:lang w:val="en-US"/>
        </w:rPr>
        <w:t>…..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4. Гаранционни услов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4.1. Гаранционен срок от производителя на едноструйни водомери: ......... /................................/  месеца,  </w:t>
      </w:r>
      <w:r>
        <w:rPr>
          <w:rFonts w:cs="Times New Roman" w:ascii="Times New Roman" w:hAnsi="Times New Roman"/>
        </w:rPr>
        <w:t>считано от датата на извършена доставка и издадена  фактура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4.2. Гаранционен срок от производителя на многоструйни водомери: ......... /................................/  месеца,  </w:t>
      </w:r>
      <w:r>
        <w:rPr>
          <w:rFonts w:cs="Times New Roman" w:ascii="Times New Roman" w:hAnsi="Times New Roman"/>
        </w:rPr>
        <w:t>считано от датата на извършена доставка и издадена  фактура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4.3. Гаранционен срок от производителя на волтманови водомери: ......... /................................/  месеца,  </w:t>
      </w:r>
      <w:r>
        <w:rPr>
          <w:rFonts w:cs="Times New Roman" w:ascii="Times New Roman" w:hAnsi="Times New Roman"/>
        </w:rPr>
        <w:t>считано от датата на извършена доставка и издадена  фактура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4. Гаранционен срок за импулсните изходи и радиомодулите, предмет на поръчката:  …………. /……………./ месеца, считано от датата на извършена доставка и издадена  факту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5. Начин на предявяване на гаранционни претенции: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4.6. Начин на гаранционно обезщетение: 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5. Доставка на водомерите и модулите за дистанционно отчитане: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cs="Times New Roman" w:ascii="Times New Roman" w:hAnsi="Times New Roman"/>
          <w:b w:val="false"/>
          <w:szCs w:val="22"/>
        </w:rPr>
        <w:t>Всяка доставка ще се извършва след писмена поръчка за доставка  на  Възложителя;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ab/>
        <w:t>-  Транспортирането ще  обезпечава предпазването на стоките от повреда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22"/>
        </w:rPr>
        <w:tab/>
        <w:t>-  Доставките  ще  се   извършват   от нас  или за  наша  сметка до склада на Възложителя – гр. Разград, ул.”Свети Климент”  №100;</w:t>
      </w:r>
    </w:p>
    <w:p>
      <w:pPr>
        <w:pStyle w:val="TextBodyIndent"/>
        <w:ind w:left="360" w:firstLine="34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-  Срок на доставка: ...........................................................................................................</w:t>
      </w:r>
    </w:p>
    <w:p>
      <w:pPr>
        <w:pStyle w:val="TextBodyIndent"/>
        <w:ind w:left="360" w:firstLine="348"/>
        <w:rPr/>
      </w:pPr>
      <w:r>
        <w:rPr>
          <w:rFonts w:cs="Times New Roman" w:ascii="Times New Roman" w:hAnsi="Times New Roman"/>
          <w:b w:val="false"/>
          <w:szCs w:val="22"/>
        </w:rPr>
        <w:t>-  Всяка доставка ще се придружава от следните документи: 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lang w:val="ru-RU"/>
        </w:rPr>
        <w:t xml:space="preserve">за изпълнение на  обществена поръчка по реда на глава 26 от ЗОП с предмет:  </w:t>
      </w:r>
      <w:r>
        <w:rPr>
          <w:rFonts w:cs="Times New Roman" w:ascii="Times New Roman" w:hAnsi="Times New Roman"/>
          <w:b/>
        </w:rPr>
        <w:t>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чни цен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828"/>
        <w:gridCol w:w="1701"/>
        <w:gridCol w:w="992"/>
        <w:gridCol w:w="1134"/>
        <w:gridCol w:w="1134"/>
      </w:tblGrid>
      <w:tr>
        <w:trPr>
          <w:trHeight w:val="7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ърговско 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цена, л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. </w:t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-во, б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ност,   лв</w:t>
            </w:r>
          </w:p>
        </w:tc>
      </w:tr>
      <w:tr>
        <w:trPr>
          <w:trHeight w:val="2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</w:rPr>
              <w:t xml:space="preserve">Едноструйни водомери със сух ролков брояч и </w:t>
            </w:r>
            <w:r>
              <w:rPr>
                <w:rFonts w:cs="Times New Roman" w:ascii="Times New Roman" w:hAnsi="Times New Roman"/>
                <w:b/>
                <w:lang w:val="en-US"/>
              </w:rPr>
              <w:t>R………………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2,5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>DN 20 mm; L 130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>DN 20 mm; L 130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 за включване на водомерите към системата за дистанционно отчит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</w:rPr>
              <w:t xml:space="preserve">Многоструйни водомери със сух ролков брояч и </w:t>
            </w:r>
            <w:r>
              <w:rPr>
                <w:rFonts w:cs="Times New Roman" w:ascii="Times New Roman" w:hAnsi="Times New Roman"/>
                <w:b/>
                <w:lang w:val="en-US"/>
              </w:rPr>
              <w:t>R………………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6,3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>DN 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0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6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 за включване на водомерите към системата за дистанционно отчит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 xml:space="preserve">Многоструйни водомери със сух ролков брояч и </w:t>
            </w:r>
            <w:r>
              <w:rPr>
                <w:rFonts w:cs="Times New Roman" w:ascii="Times New Roman" w:hAnsi="Times New Roman"/>
                <w:b/>
                <w:lang w:val="en-US"/>
              </w:rPr>
              <w:t>R………………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6,3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>DN 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0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6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 за включване на водомерите към системата за дистанционно отчит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 xml:space="preserve">Волтманови водомери  </w:t>
            </w:r>
            <w:r>
              <w:rPr>
                <w:rFonts w:cs="Times New Roman" w:ascii="Times New Roman" w:hAnsi="Times New Roman"/>
                <w:b/>
                <w:lang w:val="en-US"/>
              </w:rPr>
              <w:t>R………………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40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0 mm; L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63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65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100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0 mm; L </w:t>
            </w:r>
            <w:r>
              <w:rPr>
                <w:rFonts w:cs="Times New Roman" w:ascii="Times New Roman" w:hAnsi="Times New Roman"/>
              </w:rPr>
              <w:t>225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160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0 mm; L </w:t>
            </w: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250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  <w:lang w:val="en-US"/>
              </w:rPr>
              <w:t xml:space="preserve"> mm; L </w:t>
            </w: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= 400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;  </w:t>
            </w:r>
            <w:r>
              <w:rPr>
                <w:rFonts w:cs="Times New Roman" w:ascii="Times New Roman" w:hAnsi="Times New Roman"/>
                <w:lang w:val="en-US"/>
              </w:rPr>
              <w:t xml:space="preserve">DN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0 mm; L 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 xml:space="preserve"> m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 за включване на водомерите към системата за дистанционно отчит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мпулсен изход за включване на водомерите към системата за дистанционно отчит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бща стойн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Общата стойност на нашата оферта възлиза на  _________ /______________________/ 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Всички посочени цени са в лева без ДДС.</w:t>
      </w:r>
    </w:p>
    <w:p>
      <w:pPr>
        <w:pStyle w:val="Normal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Цените са образувани при условия на доставка франко склад на Възложителя в град Разград. </w:t>
      </w:r>
    </w:p>
    <w:p>
      <w:pPr>
        <w:pStyle w:val="Normal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Cs w:val="24"/>
          <w:lang w:val="en-AU"/>
        </w:rPr>
      </w:pPr>
      <w:r>
        <w:rPr>
          <w:rFonts w:cs="Tahoma" w:ascii="Tahoma" w:hAnsi="Tahoma"/>
          <w:szCs w:val="24"/>
          <w:lang w:val="en-A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7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/>
        </w:rPr>
        <w:t>„ДОСТАВКА НА ВОДОМЕРИ И КОМПОНЕНТИ ЗА ТЯ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поръчката  няма да ползвам подизпълнители  / ще ползвам  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оито са запознати с предмета на поръчката и са дали съгласие за участие в процедурата. </w:t>
      </w:r>
      <w:r>
        <w:rPr>
          <w:rFonts w:cs="Times New Roman" w:ascii="Times New Roman" w:hAnsi="Times New Roman"/>
          <w:b/>
          <w:i/>
        </w:rPr>
        <w:t>(невярното се зачерта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Приложение №4 към обява за обществена поръчка с предмет 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Приложение №5 към обява за обществена поръчка с предмет „ДОСТАВКА НА ВОДОМЕРИ И КОМПОНЕНТИ ЗА ТЯХ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„Доставка на водомери и компоненти за тях”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.1. ВЪЗЛОЖИТЕЛЯТ възлага, а ИЗПЪЛНИТЕЛЯТ приема  да доставя водомери и компоненти за тях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и специалните условия и изисквания на ВЪЗЛОЖИТЕЛЯ, посочени в Технически спецификации и изисквания (Приложение №1), 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 стоки  по вид, количество и качество, описани  в техническата и ценовата му оферта (Приложения №2 и №3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извършените 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4) Плащането се извършва от  ВЪЗЛОЖИТЕЛЯ  въз основа на   надлежно  оформена данъчна фактура и документите  съгласно чл.5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6) ИЗПЪЛНИТЕЛЯТ фактурира поотделно видовете стоки. 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дванадесет месеца  или до достигане на нормативно установения праг за тази категория доставки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– склад на ВЪЗЛОЖИТЕЛЯ в гр. Разград ,ул. „Свети Климент” №10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ПРЕДАВАНЕ И ПРИЕМАНЕ ЗА ИЗПЪЛНЕНИЕТ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л.4 (1).  ИЗПЪЛНИТЕЛЯТ удостоверява доставките с приемо-предавателен протокол, подписан от представители на страните по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е длъжен да съпровожда всяка доставка със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(3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2. да </w:t>
      </w:r>
      <w:r>
        <w:rPr>
          <w:rFonts w:cs="Times New Roman" w:ascii="Times New Roman" w:hAnsi="Times New Roman"/>
        </w:rPr>
        <w:t xml:space="preserve">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ИЗПЪЛНИТЕЛЯ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да  прави  рекламации  при  установяване на  некачествени сто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4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да откаже заплащане в следните случаи: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1. при доставка на некачествени водомери и компоненти, до  отстраняването  на недостатъците или подмяната им;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 да окаже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доставк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доставки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 и ПП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едложеното в офертата му, включително техническата оферта (Приложение №2  към ДОГОВОР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да  изготвя  и  предоставя  необходимите  документи,    удостоверяващи  извършената дейност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да   ремонтира  или подмени   за  своя сметка  дефектирали закупени   водомери  в  рамките   на гаранционният им срок при изпълнени гаранционни усло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4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4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о предложение на ИЗПЪЛНИТЕЛЯ - коп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2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dunavrz@abv.bg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1:00Z</dcterms:created>
  <dc:creator>D.Dimitrova</dc:creator>
  <dc:description/>
  <cp:keywords/>
  <dc:language>en-US</dc:language>
  <cp:lastModifiedBy>d.iordanova</cp:lastModifiedBy>
  <cp:lastPrinted>2016-05-11T16:16:00Z</cp:lastPrinted>
  <dcterms:modified xsi:type="dcterms:W3CDTF">2016-05-12T05:37:00Z</dcterms:modified>
  <cp:revision>6</cp:revision>
  <dc:subject/>
  <dc:title/>
</cp:coreProperties>
</file>