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en-US"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Номер на обявата: ПО-05-181/05.05.2016 г.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ъзложител: „Водоснабдяване-Дунав” ЕООД   Разград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00459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р.Разград, ул. „Сливница” №3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Лице за контакт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Даниела Димитро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084 611043, 0889 600974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bg-BG"/>
              </w:rPr>
              <w:t>mtsdunav@abv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cs="Times New Roman" w:ascii="Times New Roman" w:hAnsi="Times New Roman"/>
              </w:rPr>
              <w:t>Транспортни услуги при отстраняване на аварии по водопроводната мрежа на територията на община Разгр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Кратко описание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Т</w:t>
            </w:r>
            <w:r>
              <w:rPr>
                <w:rFonts w:cs="Times New Roman" w:ascii="Times New Roman" w:hAnsi="Times New Roman"/>
              </w:rPr>
              <w:t>ранспортни услуги с товарен автомобил с товароносимост 6-8 тона при отстраняване на аварии по водопроводната мрежа, включващ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Извозване  на  земна  маса  и чакъл в рамките на гр. Разград, с. Гецово, с. Пороище и с. Страже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Извозване  на  земна  маса  и чакъл от и до населените места от Община Разград, с изключение на гр. Разград, с. Гецово, с. Пороище и с. Страже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lang w:val="ru-RU"/>
              </w:rPr>
              <w:t xml:space="preserve"> Извозване на  земна маса от мястото на аварията до сметището на населеното място (включително и ръчно разтоварване)  в населените места от Община Разград, с изключение на гр. Разград, с. Гецово, с. Пороище и с. Страже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Транспортиране на стоки (чакъл, пясък, натрошен бетон, бетонови изделия, утайки от ПСОВ) по указан от Възложителя маршрут на територията на стран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Местата на отстранени авари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 по водопроводната мрежа на територията на община Разград  и маршрут на курсове, зададени от Възложителя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зисквания за личното състояни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За участниците да не са налице обстоятелствата по чл.54, ал.1 от ЗОП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2.   </w:t>
            </w:r>
            <w:r>
              <w:rPr>
                <w:rFonts w:cs="Times New Roman" w:ascii="Times New Roman" w:hAnsi="Times New Roman"/>
              </w:rPr>
              <w:t>Участниците в процедурата не могат да бъдат дружества, регистрирани в юрисди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</w:rPr>
              <w:t xml:space="preserve">с преференциален данъчен режим или пък свързани с тях лица по смисъла на чл. 3, т.8 от Закона за икономическите и финансови отношения с дружествата, регистрирани в юрисдикции с преференциален данъчен режим, свързаните с тях лица и техните действителни собственици.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не се изиск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не се изиск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2"/>
                <w:lang w:eastAsia="bg-BG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Технически и професионални способности: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1.  Участниците да притежават минимум един технически изправен товарен автомобил с товароносимост 6-8 тона полезен товар.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ците следва да са на разположение на Възложителя 24 часа в денонощието, включително в празнични и почивни д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3. Участниците следва да изпълнят дейностите със свои работниц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: [……]                                           Тежест: 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1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.05.2016 г.                                Час: 17:0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1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7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.2016 г.                                Час: 17:0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1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.05.2016 г.                                Час: 10:3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Административна сграда на Възложителя в гр. Разград, ул. „Сливница” №3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Приложения към обявата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Технически спецификации и изискван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Изисквания и указания при подготовка и представяне на офертата. Разглеждане на офертите. Сключване на договор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Образци на документи за подготовка на офертат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Образци на документи за сключване на договор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Проект на до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5.0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.2016 г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lang w:eastAsia="bg-BG"/>
              </w:rPr>
              <w:t>заличено на основание чл.2 от ЗЗЛД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нж. Стоян Райков Иванов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правите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1 към обява за обществена поръчка с предмет „Транспортни услуги при отстраняване на аварии по водопроводната мрежа на територията на община Разград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И  СПЕЦИФИКАЦИИ И ИЗИСКВАНИ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Описание на предмета  на   поръчката: </w:t>
      </w:r>
      <w:r>
        <w:rPr>
          <w:rFonts w:cs="Times New Roman" w:ascii="Times New Roman" w:hAnsi="Times New Roman"/>
        </w:rPr>
        <w:t>Транспортни услуги с товарен автомобил с товароносимост 6-8 тона при отстраняване на аварии по водопроводната мрежа, включващи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lang w:val="ru-RU"/>
        </w:rPr>
        <w:t>1.1. Извозване  на  земна  маса  и чакъл в рамките на гр. Разград, с. Гецово, с. Пороище и с. Стражец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1.2. Извозване  на  земна  маса  и чакъл от и до населените места от Община Разград, с изключение на гр. Разград, с. Гецово, с. Пороище и с. Стражец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1.3. </w:t>
      </w:r>
      <w:r>
        <w:rPr>
          <w:rFonts w:cs="Times New Roman" w:ascii="Times New Roman" w:hAnsi="Times New Roman"/>
          <w:lang w:val="ru-RU"/>
        </w:rPr>
        <w:t xml:space="preserve"> Извозване на  земна маса от мястото на аварията до сметището на населеното място (включително и ръчно разтоварване)  в населените места от Община Разград, с изключение на гр. Разград, с. Гецово, с. Пороище и с. Стражец;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4. Транспоране на стоки (чакъл, пясък, натрошен бетон, бетонови изделия, утайки от ПСОВ) по указан от Възложителя маршрут на територията на страната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Количества: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ъзложителят не може да се ангажира с конкретни количества поради аварийния характер на дейността си. Конкретни потребности  ще бъдат обективирани съз заявки за срока на  действие на договора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. Прогнозна стойност: </w:t>
      </w:r>
      <w:r>
        <w:rPr>
          <w:rFonts w:cs="Times New Roman" w:ascii="Times New Roman" w:hAnsi="Times New Roman"/>
          <w:sz w:val="22"/>
          <w:szCs w:val="22"/>
        </w:rPr>
        <w:t xml:space="preserve"> 20 000,00 лв без ДДС.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 Срок за изпълнение на поръчката </w:t>
      </w:r>
      <w:r>
        <w:rPr>
          <w:rFonts w:cs="Times New Roman" w:ascii="Times New Roman" w:hAnsi="Times New Roman"/>
          <w:sz w:val="22"/>
          <w:szCs w:val="22"/>
        </w:rPr>
        <w:t xml:space="preserve">– 12 месеца от датата на сключване на договора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Изисквания при изпълнението на поръчката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5.1. Дейностите по предмета на поръчката се изпълняват с ресурси на участни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2. Всеки  курс  се   удостоверява  с  товарителница  със  съдържание, съответстващо  на Закона за автомобилните превози и заверена от оторизиран представител на Възложителя.</w:t>
      </w:r>
    </w:p>
    <w:p>
      <w:pPr>
        <w:pStyle w:val="Heading4"/>
        <w:ind w:left="720" w:hanging="0"/>
        <w:rPr/>
      </w:pPr>
      <w:r>
        <w:rPr>
          <w:rFonts w:cs="Times New Roman" w:ascii="Times New Roman" w:hAnsi="Times New Roman"/>
          <w:szCs w:val="22"/>
        </w:rPr>
        <w:t>6. Изисквания към участницит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 Право на участие в поръчката имат всички български и чуждестранни физически и юридически лица, както и техните обединения, които отговарят на изискванията на ЗОП и Възложителя. В случай, че участникът е физическо лице, представя заверено копие от документ за самоличност.  В случай, че участникът е обединение, което не е регистрирано като самостоятелно юридическо лице, участниците в обединението представят копие на договора за обединение, а когато в договора не е посочено лицето, което представлява участниците в обединението – и документ, подписан от лицата в обединението, в който се посочва представляващия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2. Участниците могат свободно да ползват подизпълнители, но задължително следва да са посочили това обстоятелство. В случай, че ще се използват подизпълнители, избраните за Изпълнители сключват договор за подизпълнение с подизпълнителите, посочени в офертата им.Сключването на договор за подизпълнение не освобождава изпълнителя от отговорността му за изпълнение на договора за обществена поръч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6.3. Изпълнителите нямат право да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ключват договор за подизпълнение с лице, за което е налице обстоятелство по чл.54, ал. 1 от ЗОП;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ъзлагат изпълнението на една или повече от дейностите, включени в предмета на обществената поръчка, на лица, които не са подизпълнители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менят посочен в офертата подизпълнител, освен когато: за предложения подизпълнител е налице или възникне обстоятелство по чл.54, ал. 1  от ЗОП;  предложеният подизпълнител престане да отговаря на нормативно изискване за изпълнение на една или повече от дейностите, включени в предмета на договора за подизпълнение;  договорът за подизпълнение е прекратен по вина на подизпълн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4. В срок до три дни от сключването на договор за подизпълнение или на допълнително споразумение към него, или на договор, с който се заменя посочен подизпълнител, изпълнителят изпраща заверено копие от договора или допълнителното споразумение на възложител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5.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6.6. Участниците в процедурата не могат да бъдат дружества, регистрирани в юрисдикции с преференциален данъчен режим или пък свързани с тях лица по смисъла на чл. 3, т.8 от Закона за икономическите и финансови отношения с дружествата, регистрирани в юрисдикции с преференциален данъчен режим, свързаните с тях лица и техните действителни собственици. В случай, че участникът е дружество, което попада в изключенията на чл. 4 от цитирания закон, същият представя доказателства за наличие на обстоятелства, обуславящи изключенията. 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iCs/>
        </w:rPr>
        <w:t>Същото изискване се отнася и за подизпълнителите, в случай, че участникът ще използва ресурсите на подизпълните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7. За участника следва да не са налице обстоятелствата по чл. 54, ал. 1 от ЗОП по отношение на настоящата обществена поръчка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</w:rPr>
        <w:t xml:space="preserve">7.   Изисквания при  формирането на цената и плащания по договора/ите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7.1. Цените се посочват  в лева без ДДС  с точност до втория знак след десетичната запета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>.2. В Ценовата оферта да се представят единични цени и обща прогнозна стойност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точки  1.1, 1.2. и 1.3 от Описание на предмета на поръчката – участниците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редлагат </w:t>
      </w:r>
      <w:r>
        <w:rPr>
          <w:rFonts w:cs="Times New Roman" w:ascii="Times New Roman" w:hAnsi="Times New Roman"/>
          <w:sz w:val="22"/>
          <w:szCs w:val="22"/>
        </w:rPr>
        <w:t xml:space="preserve">твърди цени без ДДС за един курс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За точка  1.4 от Описание на предмета на поръчката – участниците предлагат твърди цени без ДДС на тон/километър, както следва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маршрут до 20 км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маршрут от 20 до 40 к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маршрут над 40 км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 В цената следва да са включени всички разходи за извършване на  услугите, подразбиращи се или изрично упоменати.</w:t>
      </w:r>
    </w:p>
    <w:p>
      <w:pPr>
        <w:pStyle w:val="Normal"/>
        <w:spacing w:lineRule="auto" w:line="240" w:before="0" w:after="0"/>
        <w:ind w:left="142" w:firstLine="578"/>
        <w:jc w:val="both"/>
        <w:rPr/>
      </w:pPr>
      <w:r>
        <w:rPr>
          <w:rFonts w:cs="Times New Roman" w:ascii="Times New Roman" w:hAnsi="Times New Roman"/>
        </w:rPr>
        <w:t>7.4.  Общата стойност на договора  се формира на база единичните цени  на Изпълнителя и всички извършени услуги  през срока на действие на сключения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7.5. Всички плащания се извършват в лева по </w:t>
      </w:r>
      <w:r>
        <w:rPr>
          <w:rFonts w:cs="Times New Roman" w:ascii="Times New Roman" w:hAnsi="Times New Roman"/>
          <w:color w:val="000000"/>
        </w:rPr>
        <w:t xml:space="preserve">банков път срещу издадена фактура </w:t>
      </w:r>
      <w:r>
        <w:rPr>
          <w:rFonts w:cs="Times New Roman" w:ascii="Times New Roman" w:hAnsi="Times New Roman"/>
        </w:rPr>
        <w:t xml:space="preserve">за доставените стоки </w:t>
      </w:r>
      <w:r>
        <w:rPr>
          <w:rFonts w:cs="Times New Roman" w:ascii="Times New Roman" w:hAnsi="Times New Roman"/>
          <w:color w:val="000000"/>
        </w:rPr>
        <w:t>и тяхната стойност</w:t>
      </w:r>
      <w:r>
        <w:rPr>
          <w:rFonts w:cs="Times New Roman" w:ascii="Times New Roman" w:hAnsi="Times New Roman"/>
        </w:rPr>
        <w:t>, оформена съобразно изискванията на закона</w:t>
      </w:r>
      <w:r>
        <w:rPr>
          <w:rFonts w:cs="Times New Roman" w:ascii="Times New Roman" w:hAnsi="Times New Roman"/>
          <w:color w:val="000000"/>
        </w:rPr>
        <w:t xml:space="preserve"> и счетоводството и </w:t>
      </w:r>
      <w:r>
        <w:rPr>
          <w:rFonts w:cs="Times New Roman" w:ascii="Times New Roman" w:hAnsi="Times New Roman"/>
        </w:rPr>
        <w:t xml:space="preserve"> експедиционни бележки.  </w:t>
      </w:r>
      <w:r>
        <w:rPr>
          <w:rFonts w:cs="Times New Roman" w:ascii="Times New Roman" w:hAnsi="Times New Roman"/>
          <w:color w:val="000000"/>
        </w:rPr>
        <w:t xml:space="preserve">Срок за плащане – до 30 календарни дни от датата на издаване на фактурата. </w:t>
      </w:r>
    </w:p>
    <w:p>
      <w:pPr>
        <w:pStyle w:val="TextBodyIndent"/>
        <w:ind w:left="0" w:firstLine="72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TextBodyIndent"/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 всички неуредени въпроси се прилагат разпоредбите на ЗОП и ППЗОП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2 към обява за обществена поръчка с предмет „Транспортни услуги при отстраняване на аварии по водопроводната мрежа на територията на община Разград”</w:t>
      </w:r>
    </w:p>
    <w:p>
      <w:pPr>
        <w:pStyle w:val="TextBodyIndent"/>
        <w:ind w:left="0" w:firstLine="72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ЗИСКВАНИЯ И УКАЗАНИЯ ПРИ ПОДГОТОВКА И ПРЕДСТАВЯНЕ НА ОФЕРТАТА. РАЗГЛЕЖДАНЕ НА ОФЕРТИТЕ. СКЛЮЧВАНЕ НА ДОГОВОР.</w:t>
      </w:r>
    </w:p>
    <w:p>
      <w:pPr>
        <w:pStyle w:val="TextBodyIndent"/>
        <w:ind w:left="360" w:first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ind w:left="360" w:first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 Изисквания при подготовка на оферта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Участникът трябва да проучи всички условия и спецификации в настоящата документация. Невъзможността да предостави цялата информация, изисквана в документацията или представянето на оферта, която не отговаря на документацията  и изискванията на Възложителя, може да доведе до отстраняването м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Офертата следва да  бъде оформена по приложените към документацията образц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Видът, качеството и характеристиките  на дейностите, предмет на поръчката, трябва да отговарят напълно на изискванията на техническата спецификация, нормативната база, която ги урежда  и условията за изпълнение на поръчк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Всеки участник може да представи само една офер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1.5. Офертата трябва да включва пълния обем за видовете дейности по предмета на поръчката. Непълни оферти   </w:t>
      </w:r>
      <w:r>
        <w:rPr>
          <w:rFonts w:cs="Times New Roman" w:ascii="Times New Roman" w:hAnsi="Times New Roman"/>
          <w:b/>
        </w:rPr>
        <w:t>не се разглежда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Варианти не се допуск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7. Подизпълнителите (ако има такива) трябва да отговарят на критериите за подбор в съотвествие с дейностите, които ще извършват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8. Лице, което е  дало  съгласие да участва като подизпълнител, не може  да  представ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стоятелна офер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9. Всички документи, свързани с офертата, се представят на български език. Всички приложени документи на чужд език следва да са придружени с превод на български език. Непредставянето на съпътстващ превод на представен документ ще се счита за непредставен документ, което е основание за отстраняване на участника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0. При  представяне  на  копия на  изискуеми документи,  същите да бъдат заверени 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“Вярно с оригинала”  - подписани от лицето, извършило сверката и подпечатани с печата на участ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1. Офертата се подписва от  законния  представител  на  участника или упълномощено от него лице, като за това се прилага нотариално заверено пълномощно от законния представител на участник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.12. Участникът може да поставя своите въпроси и да иска разяснения по документацията в писмен вид на факс 084 662207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13. Всички разходи по изработването и представянето на офертите са за сметка на участницит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.14. За всички данни, обстоятелства и грешки в офертата, отговорност носи участникът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Изисквания и указания към съдържанието на оферта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 Представяне на участника -  образец №1 от документацията (представя се в оригинал). 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2. Декларация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 – образец №2 от документацията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3. Декларация  за обстоятелствата по 97, ал.5 от ППЗОП  – образец №3 от документацията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4. Декларация  за обстоятелствата по 97, ал.5 от ППЗОП  – образец №4 от документацията (представя се в оригинал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5. Нотариално заверено пълномощно  за  представителство (представя се ако офертата не е подписана от законния представител на участника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6. Документ, удостоверяващ, че участникът разполага поне с един автомобил със съответните изисква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7. Попълнено техническо предложение (техническа оферта) - образец №5 от документацията (представя се в оригинал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да бъде допусната техническата оферта до класиране, участникът следва да е попълнил всички точки и графи и те да съответстват на изискванията на Възложителя, както и да подкрепи твърденията си със съответните документи, които ги доказват. Участникът може да добави и друга информация, касаеща  изпълнението на предмета на поръчката. </w:t>
      </w:r>
    </w:p>
    <w:p>
      <w:pPr>
        <w:pStyle w:val="Footer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то предложение се подписва от представителя на участника и подпечатва с печата на участника и се посочва дата на изготвянето 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попълването  на  части  от  техническата  оферта  или  промяната й  води   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страняване на участника от процедур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8. Ценова оферта - образец №6 от документацията (представя се в оригинал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ът  попълва образеца, като посочва единични цени в български лева без ДДС, обща стойност и ценовите показатели за определяне на единични цени, невключени в ценовата оферта. Формираната обща стойност следва да е в български лева, записана цифром и слов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есъответствие между единичните цени и общата стойност или между цената изписана цифром и словом, офертите се отстраняват от участи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попълването   на   части   от  ценовата   оферта  или   промяната  й   води  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страняване на участника от процедурат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9. Декларация за участие на подизпълнители при изпълнение на поръчката -  образ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7 от документацията (представя се в оригинал)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редставяне на офертата</w:t>
      </w:r>
    </w:p>
    <w:p>
      <w:pPr>
        <w:pStyle w:val="Footer"/>
        <w:tabs>
          <w:tab w:val="clear" w:pos="708"/>
          <w:tab w:val="center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3.1.  Офертата  се  представя   в запечатана  непрозрачна  опаковка лично, по  пощата   или чрез куриерска фирма с препоръчано писмо с обратна разписка. </w:t>
      </w:r>
    </w:p>
    <w:p>
      <w:pPr>
        <w:pStyle w:val="Footer"/>
        <w:tabs>
          <w:tab w:val="clear" w:pos="708"/>
          <w:tab w:val="center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             3.2. Върху опаковката участникът посочва наименованието на предмета на поръчката, точното  си  наименование, обособените позиции, за които е подадено предложението, адрес  за кореспонденция, телефон, факс, е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  и лице за контак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При приемане на офертите върху плика се отбелязва поредният номер, датата и часа на получаването и посочените данни се записват във входящ регистъ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Възложителят не приема за участие в процедурата и връща незабавно на Участниците  оферти, които са представени след изтичане на крайния срок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тваряне и разглеждане на офертит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Отварянето на офертите е публичн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Датата и часът на отварянето на офертите са посочени  в обявата. Легитимирането пред комисията на присъстващите лица се осъществява както следв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чна карта и копие от документ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</w:rPr>
        <w:t>оставащ за Възложителя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, удостоверяващ представителната власт на лицет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</w:rPr>
        <w:t>когато участникът е юридическо лице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 в случай, че присъства пълномощник – лична карта и пълномощно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ru-RU"/>
        </w:rPr>
        <w:t xml:space="preserve">пълномощното се представя в оригинал или заверено копие </w:t>
      </w:r>
      <w:r>
        <w:rPr>
          <w:rFonts w:cs="Times New Roman" w:ascii="Times New Roman" w:hAnsi="Times New Roman"/>
          <w:i/>
        </w:rPr>
        <w:t xml:space="preserve">с </w:t>
      </w:r>
      <w:r>
        <w:rPr>
          <w:rFonts w:cs="Times New Roman" w:ascii="Times New Roman" w:hAnsi="Times New Roman"/>
          <w:i/>
          <w:lang w:val="ru-RU"/>
        </w:rPr>
        <w:t>гриф “</w:t>
      </w:r>
      <w:r>
        <w:rPr>
          <w:rFonts w:cs="Times New Roman" w:ascii="Times New Roman" w:hAnsi="Times New Roman"/>
          <w:i/>
        </w:rPr>
        <w:t xml:space="preserve">вярно с оригинала”, подпис и мокър печат </w:t>
      </w:r>
      <w:r>
        <w:rPr>
          <w:rFonts w:cs="Times New Roman" w:ascii="Times New Roman" w:hAnsi="Times New Roman"/>
          <w:i/>
          <w:lang w:val="ru-RU"/>
        </w:rPr>
        <w:t>на участник при наличие на такъв и остава за Възложителя)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3. Разглеждането  и оценяването на офертите  се извършва от комисия, назначена от Възложителя след получаване на офертите съгласно критерия за избор на изпълнител „Най-ниска цена”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Сключване на договор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Възложителят сключва договор за изпълнение на поръчката с участника, класиран на първо мяст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2. Договорът включва задължително всички предложения на участника, определен за изпълнител. Страните по договора не могат да го променят или анексират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 В срок до десет работни  дни от получаване на писмото за възлагане на поръчката  участникът, определен за изпълнител, е длъжен да представи следните документ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3.1. Актуални документи, удостоверяващи декларираните обстоятелства по чл.54 от ЗОП. Документите се представят и за подизпълнителите и трети лица, ако има такива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3. Декларацция  по чл.6, ал.2 от Закона за мерките срещу изпирането на пари  – образец №8 от документацията (представя се в оригинал)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5.3.4. Декларацция  по чл.4, ал.7 и по чл.6, ал.5, т.3 от Закона за мерките срещу изпирането на пари  – образец №9 от документацията (представя се в оригинал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ПРЕДСТАВЯНЕТО на тези документи  ще бъде основание за определяне на втория класиран участник  за изпълнител на поръчката. </w:t>
      </w:r>
    </w:p>
    <w:p>
      <w:pPr>
        <w:pStyle w:val="TextBodyIndent"/>
        <w:ind w:left="0" w:firstLine="72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TextBodyIndent"/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 всички неуредени въпроси се прилагат разпоредбите на ЗОП и ППЗОП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3 към обява за обществена поръчка с предмет „Транспортни услуги при отстраняване на аварии по водопроводната мрежа на територията на община Разград”</w:t>
      </w:r>
    </w:p>
    <w:p>
      <w:pPr>
        <w:pStyle w:val="TextBodyIndent"/>
        <w:ind w:left="0" w:firstLine="72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ОБРАЗЦИ НА ДОКУМЕНТИ ЗА ПОДГОТОВКА НА ОФЕРТАТА</w:t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ЯНЕ НА УЧАСТ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ществена поръчка с предмет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Транспортни услуги при отстраняване на аварии по водопроводната мрежа на територията на община Разград”</w:t>
      </w:r>
    </w:p>
    <w:p>
      <w:pPr>
        <w:pStyle w:val="Normal"/>
        <w:spacing w:lineRule="auto" w:line="240" w:before="0" w:after="0"/>
        <w:ind w:right="-398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/>
      </w:pPr>
      <w:r>
        <w:rPr/>
        <w:t>Административни сведения</w:t>
      </w:r>
    </w:p>
    <w:tbl>
      <w:tblPr>
        <w:tblW w:w="9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3"/>
        <w:gridCol w:w="5107"/>
      </w:tblGrid>
      <w:tr>
        <w:trPr>
          <w:trHeight w:val="26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именование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ИК/БУЛСТАТ/ЕГН  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далище и адрес на управление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ен представител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провеждане на поръчката: (адрес, факс, електронна поща, лице за контакт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изпълнение на договора: адрес, факс, електронна поща, лице за контакт (ако участникът бъде определен за изпълнител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ови реквизити (банка, банкова сметка, титуляр на сметката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5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Заявяваме желанието си да участваме в обявената от вас обществена поръчка  по реда на глава 26 от ЗОП  с горепосочения предмет, като подаваме оферта  при условията, обявени в обявата и приложенията към нея и приети от нас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дължаваме се да спазваме всички условия на възложителя, които се отнасят до изпълнението на поръчката, в случай че същата ни бъде възложена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екларираме, че приемаме условията за изпълнение на обществената поръчка, заложени в приложения проект на договор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емаме срокът на валидност на нашата оферта да бъде до ........  2016 г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зделна част от настоящия документ са декларацията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подписана от законния представител на участника и декларации по чл.97, ал.5 от ППЗОП.</w:t>
      </w:r>
    </w:p>
    <w:p>
      <w:pPr>
        <w:pStyle w:val="Normal"/>
        <w:spacing w:lineRule="auto" w:line="240" w:before="0" w:after="0"/>
        <w:ind w:right="-5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______________г.</w:t>
        <w:tab/>
        <w:t xml:space="preserve">     Подпис и печат:_______________________________</w:t>
      </w:r>
    </w:p>
    <w:p>
      <w:pPr>
        <w:pStyle w:val="Normal"/>
        <w:spacing w:lineRule="auto" w:line="240" w:before="0" w:after="0"/>
        <w:ind w:left="4236" w:firstLine="1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/име и фамилия/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/длъжност на представляващия участника/</w:t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2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</w:r>
      <w:r>
        <w:rPr>
          <w:rFonts w:cs="Times New Roman" w:ascii="Times New Roman" w:hAnsi="Times New Roman"/>
          <w:b/>
          <w:bCs/>
        </w:rPr>
        <w:t>(ЗИФОДРЮПДР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3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3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Е К Л А Р И Р А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едставляваното от мен дружество по смисъла на § 1, т. 1 от ДР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):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 xml:space="preserve">1. Е регистрирано / Не е регистрирано </w:t>
      </w:r>
      <w:r>
        <w:rPr>
          <w:rFonts w:cs="Times New Roman" w:ascii="Times New Roman" w:hAnsi="Times New Roman"/>
          <w:b/>
          <w:bCs/>
        </w:rPr>
        <w:t>(ненужното се зачертава</w:t>
      </w:r>
      <w:r>
        <w:rPr>
          <w:rFonts w:cs="Times New Roman" w:ascii="Times New Roman" w:hAnsi="Times New Roman"/>
        </w:rPr>
        <w:t>) в юрисдикция с преференциален данъчен режим по смисъла на § 1, т, 64 от Допълнителните разпоредби на Закона за корпоративното подоходно облагане. Юрисдикцията с преференциален данъчен режим е __________________________ (попълва се в случай на регистрация в такава юрисдикция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>2. Е свързано / Не е свързано (</w:t>
      </w:r>
      <w:r>
        <w:rPr>
          <w:rFonts w:cs="Times New Roman" w:ascii="Times New Roman" w:hAnsi="Times New Roman"/>
          <w:b/>
          <w:bCs/>
        </w:rPr>
        <w:t>ненужното се зачертава</w:t>
      </w:r>
      <w:r>
        <w:rPr>
          <w:rFonts w:cs="Times New Roman" w:ascii="Times New Roman" w:hAnsi="Times New Roman"/>
        </w:rPr>
        <w:t>) лице по смисъла на § 1 от Допълнителните Разпоредби на Търговския закон с дружества, регистрирани в юрисдикция с преференциален данъчен режим.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пада в изключението на чл. 4, т. ......... от ЗИФОДРЮПДРС.  (попълва се в случай, че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познат съм с правомощията на възложителя по чл. 6, ал. 4 от ЗИФОДРЮПДРС и § 7, ал. 2 от Заключителните разпоредби на ЗИФОДРЮПДРС.</w:t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от лицето/лицата, което/които може/могат самостоятелно да го представлява/т Участника, съгласно чл. 40 от ППЗОП. </w:t>
      </w:r>
    </w:p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3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1, 2 и 7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съм осъден с влязла в сила присъда за престъпление по чл. 108а, чл. 159а – 159г, чл. 172, чл. 192а, чл. 194 – 217, чл. 219 – 252, чл. 253 – 260, чл. 301 – 307, чл. 321, 321а и чл. 352 – 353е от Наказателния кодекс или с влязла в сила присъда имам постановено осъждане за престъпление съгласно т.1 или т.2 от настоящата декларация, но съм реабилитир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 съм осъден с влязла в сила присъда за престъпление, аналогично на тези по т. 1, в друга държава членка или трета стр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 Не е налице конфликт на интереси, който не може да бъде отстранен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Забележка</w:t>
      </w:r>
      <w:r>
        <w:rPr>
          <w:rFonts w:cs="Times New Roman" w:ascii="Times New Roman" w:hAnsi="Times New Roman"/>
        </w:rPr>
        <w:t xml:space="preserve">: Декларацията се подава от лицата по чл. 40 от ППЗОП. 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4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3-5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частникът, който представлявам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*, ил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- има задължения за данъци и задължителни осигурителни вноски по смисъла на </w:t>
      </w:r>
      <w:hyperlink r:id="rId3">
        <w:r>
          <w:rPr>
            <w:rStyle w:val="InternetLink"/>
            <w:rFonts w:cs="Times New Roman" w:ascii="Times New Roman" w:hAnsi="Times New Roman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</w:rPr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н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- няма задължения за данъци или вноски за социалното осигуряване съгласно законодателството на държавата, в която е установен*; </w:t>
      </w:r>
      <w:r>
        <w:rPr>
          <w:rFonts w:cs="Times New Roman" w:ascii="Times New Roman" w:hAnsi="Times New Roman"/>
          <w:b/>
          <w:i/>
        </w:rPr>
        <w:t>( невярното се зачертава)</w:t>
      </w:r>
    </w:p>
    <w:p>
      <w:pPr>
        <w:pStyle w:val="31"/>
        <w:tabs>
          <w:tab w:val="clear" w:pos="0"/>
          <w:tab w:val="clear" w:pos="720"/>
          <w:tab w:val="left" w:pos="-720" w:leader="none"/>
          <w:tab w:val="left" w:pos="708" w:leader="none"/>
        </w:tabs>
        <w:suppressAutoHyphens w:val="false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31"/>
        <w:tabs>
          <w:tab w:val="clear" w:pos="0"/>
          <w:tab w:val="clear" w:pos="720"/>
          <w:tab w:val="left" w:pos="-720" w:leader="none"/>
          <w:tab w:val="left" w:pos="708" w:leader="none"/>
        </w:tabs>
        <w:suppressAutoHyphens w:val="false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2. Не е налице неравнопоставеност в случаите по чл. 44, ал. 5 от ЗОП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 Участникът, който представлявам не е представил документ с невярно съдържание, свързан с удостоверяване на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Участникът, който представлявам е предоставил изискващата се информация, свързана с удостоверяване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от лицето/лицата, което/които може/могат самостоятелно да го представлява/т Участника, съгласно чл. 40 от ППЗОП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5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Е Х Н И Ч Е С К О    П Р Е Д Л О Ж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360" w:firstLine="43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  <w:szCs w:val="22"/>
          <w:lang w:val="ru-RU"/>
        </w:rPr>
        <w:t xml:space="preserve">за изпълнение  на обществена поръчка по реда на глава 26 от ЗОП с </w:t>
      </w:r>
      <w:r>
        <w:rPr>
          <w:rFonts w:cs="Times New Roman" w:ascii="Times New Roman" w:hAnsi="Times New Roman"/>
          <w:b w:val="false"/>
        </w:rPr>
        <w:t xml:space="preserve">предмет </w:t>
      </w:r>
    </w:p>
    <w:p>
      <w:pPr>
        <w:pStyle w:val="TextBodyIndent"/>
        <w:ind w:left="360" w:firstLine="43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Транспортни услуги при отстраняване на аварии по водопроводната мрежа на територията на община Разград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______________________________________________ подписано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наименование на участника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в качеството му на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(име, презиме, фамилия ) </w:t>
        <w:tab/>
        <w:tab/>
        <w:tab/>
        <w:tab/>
        <w:tab/>
        <w:tab/>
        <w:t xml:space="preserve">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 xml:space="preserve">След като се запознахме с обявата и приложенията към нея  </w:t>
      </w:r>
      <w:r>
        <w:rPr>
          <w:rFonts w:cs="Times New Roman" w:ascii="Times New Roman" w:hAnsi="Times New Roman"/>
          <w:bCs/>
          <w:iCs/>
        </w:rPr>
        <w:t xml:space="preserve">и </w:t>
      </w:r>
      <w:r>
        <w:rPr>
          <w:rFonts w:cs="Times New Roman" w:ascii="Times New Roman" w:hAnsi="Times New Roman"/>
        </w:rPr>
        <w:t>приехме условията и техническите спецификации, посочени в нея, предлагаме да изпълним поръчката  при следните параметр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  <w:lang w:val="ru-RU"/>
        </w:rPr>
        <w:t>Декларираме, че отговаряме на изискванията на Възложителя, за което  прилагаме съответните документи и информ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2. Ще изпълним дейностите по предмета на поръчката, както следва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>2.1</w:t>
      </w:r>
      <w:r>
        <w:rPr>
          <w:rFonts w:cs="Times New Roman" w:ascii="Times New Roman" w:hAnsi="Times New Roman"/>
          <w:lang w:val="ru-RU"/>
        </w:rPr>
        <w:t>. Извозване  на  земна  маса  и чакъл в рамките на гр. Разград, с. Гецово, с. Пороище и с. Стражец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2.2. Извозване  на  земна  маса  и чакъл от и до населените места от Община Разград, с изключение на гр. Разград, с. Гецово, с. Пороище и с. Стражец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2.3. </w:t>
      </w:r>
      <w:r>
        <w:rPr>
          <w:rFonts w:cs="Times New Roman" w:ascii="Times New Roman" w:hAnsi="Times New Roman"/>
          <w:lang w:val="ru-RU"/>
        </w:rPr>
        <w:t xml:space="preserve"> Извозване на  земна маса от мястото на аварията до сметището на населеното място (включително и ръчно разтоварване)  в населените места от Община Разград, с изключение на гр. Разград, с. Гецово, с. Пороище и с. Стражец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.4. Транспортиране на стоки (чакъл, пясък, натрошен бетон, бетонови изделия, утайки от ПСОВ) по указан от Възложителя маршрут на територията на страната.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 w:val="false"/>
          <w:szCs w:val="22"/>
        </w:rPr>
        <w:t xml:space="preserve">3. Разполагаме със собствен/нает  камион съгласно изискванията на Възложител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</w:rPr>
        <w:t xml:space="preserve">4. Ще бъдем на разположение 24 часа в денонощието, включително празнични и почивни дни.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5. Дейностите по предмета на поръчката ще  изпълняваме с наши  ресурс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 Всеки  курс ще  се   удостоверява  с  товарителница  със  съдържание, съответстващо  на Закона за автомобилните превози и заверена от оторизиран представител на Възлож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8</w:t>
      </w:r>
      <w:r>
        <w:rPr>
          <w:rFonts w:cs="Times New Roman" w:ascii="Times New Roman" w:hAnsi="Times New Roman"/>
          <w:bCs/>
          <w:lang w:val="ru-RU"/>
        </w:rPr>
        <w:t xml:space="preserve">. </w:t>
      </w:r>
      <w:r>
        <w:rPr>
          <w:rFonts w:cs="Times New Roman" w:ascii="Times New Roman" w:hAnsi="Times New Roman"/>
          <w:bCs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</w:rPr>
        <w:t>9.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Times New Roman" w:hAnsi="Times New Roman"/>
          <w:lang w:val="ru-RU"/>
        </w:rPr>
        <w:t>Бихме желали да обърнем внимание на следните</w:t>
      </w:r>
      <w:r>
        <w:rPr>
          <w:rFonts w:cs="Times New Roman" w:ascii="Times New Roman" w:hAnsi="Times New Roman"/>
          <w:color w:val="000000"/>
          <w:lang w:val="ru-RU"/>
        </w:rPr>
        <w:t xml:space="preserve"> допълнителни преимущества на нашето предложение, спрямо задължителните изисквания и условия от поканата  за участие, </w:t>
      </w:r>
      <w:r>
        <w:rPr>
          <w:rFonts w:cs="Times New Roman" w:ascii="Times New Roman" w:hAnsi="Times New Roman"/>
          <w:lang w:val="ru-RU"/>
        </w:rPr>
        <w:t>свързани с изпълнението на настоящата поръч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пис и печат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</w:tbl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6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 Е Н О В О    П Р Е Д Л О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lang w:val="ru-RU"/>
        </w:rPr>
        <w:t xml:space="preserve">за изпълнение на  обществена поръчка по реда на глава 26 от ЗОП с предмет:  </w:t>
      </w:r>
      <w:r>
        <w:rPr>
          <w:rFonts w:cs="Times New Roman" w:ascii="Times New Roman" w:hAnsi="Times New Roman"/>
          <w:b/>
        </w:rPr>
        <w:t>„Транспортни услуги при отстраняване на аварии по водопроводната мрежа на територията на община Разград”</w:t>
      </w:r>
    </w:p>
    <w:p>
      <w:pPr>
        <w:pStyle w:val="TextBodyIndent"/>
        <w:ind w:left="360" w:firstLine="437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______________________________________________ подписано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наименование на участника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в качеството му на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(име, презиме, фамилия ) </w:t>
        <w:tab/>
        <w:tab/>
        <w:tab/>
        <w:tab/>
        <w:tab/>
        <w:tab/>
        <w:t xml:space="preserve">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С настоящото Ви представяме нашето ценово предложение за изпълнение  при следните параметр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ични цени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27"/>
        <w:gridCol w:w="1701"/>
      </w:tblGrid>
      <w:tr>
        <w:trPr>
          <w:trHeight w:val="341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на услуги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д.цена, лв/курс</w:t>
            </w:r>
          </w:p>
        </w:tc>
      </w:tr>
      <w:tr>
        <w:trPr>
          <w:trHeight w:val="554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ru-RU"/>
              </w:rPr>
              <w:t>Извозване  на  земна  маса  и чакъл в рамките на гр. Разград, с. Гецово, с. Пороище и с. Страж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ru-RU"/>
              </w:rPr>
              <w:t>Извозване на земна маса и чакъл от и до населените места от Община Разград, с изключение на гр. Разград, с. Гецово, с. Пороище и с. Страж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>звозване на земна маса от мястото на аварията до сметището на населеното място (включително и ръчно разтоварване)  в населените места от Община Разград, с изключение на гр. Разград, с. Гецово, с. Пороище и с. Страже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бща сума на единични цени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класиране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27"/>
        <w:gridCol w:w="1701"/>
      </w:tblGrid>
      <w:tr>
        <w:trPr>
          <w:trHeight w:val="341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на услуги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д.цена, лв/ткм</w:t>
            </w:r>
          </w:p>
        </w:tc>
      </w:tr>
      <w:tr>
        <w:trPr>
          <w:trHeight w:val="341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воз на товари по определен от Възложителя маршрут до 20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воз на товари по определен от Възложителя маршрут от 20 до 40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воз на товари по определен от Възложителя маршрут над 40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бща сума на единични цени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класиране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ата стойност на нашата оферта възлиза на _________________________________ лева без ДД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подписване на договора, настоящото предложение представлява обвързващо споразумение между двете страни. </w:t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37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пис и печат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№7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участие на подизпълни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/-ната 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Н: _________________,  притежаващ лична карта № _________________, издадена на ___________________________ от МВР-гр. 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/постоянен адрес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ляващ _______________________________________________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/ЕТ, Дружество, Фирма/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частник в обществена поръчка по реда на глава 26 от ЗОП  с   предмет „Транспортни услуги при отстраняване на аварии по водопроводната мрежа на територията на община Разград”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. При изпълнението на поръчката  няма да ползвам подизпълнители  / ще ползвам   подизпълнители, 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които са запознати с предмета на поръчката и са дали съгласие за участие в процедурата. </w:t>
      </w:r>
      <w:r>
        <w:rPr>
          <w:rFonts w:cs="Times New Roman" w:ascii="Times New Roman" w:hAnsi="Times New Roman"/>
          <w:b/>
          <w:i/>
        </w:rPr>
        <w:t>(невярното се зачертав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изпълнители, видове работи, които ще изпълняват, и делът 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4"/>
        <w:gridCol w:w="184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изпълнител/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ИК/БУЛСТАТ/ЕГ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далище и адрес на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идове работи от предмета на поръчката, които ще изпълнява всеки подизпълни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 от общата стойност на поръч ка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дизпълнителите отговарят на изискванията за критериите за подбор съобразно вида и дела от поръчката, който ще изпълняват, и за тях не са налице основания за отстранява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8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4. Подизпълнителите са запознати  с изискването, че не може да представят самостоятелна оферта. </w:t>
      </w:r>
    </w:p>
    <w:p>
      <w:pPr>
        <w:pStyle w:val="NoSpacing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5. Приемам да отговарям за действията и бездействията на подизпълнителите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4 към обява за обществена поръчка с предмет „Транспортни услуги при отстраняване на аварии по водопроводната мрежа на територията на община Разград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ОБРАЗЦИ НА ДОКУМЕНТИ ЗА СКЛЮЧВАНЕ НА ДОГОВ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ru-RU"/>
        </w:rPr>
      </w:pPr>
      <w:r>
        <w:rPr>
          <w:rFonts w:cs="Times New Roman"/>
          <w:b/>
          <w:i/>
          <w:iCs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>Образец  №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en-AU"/>
        </w:rPr>
      </w:pPr>
      <w:r>
        <w:rPr>
          <w:rFonts w:cs="Times New Roman" w:ascii="Times New Roman" w:hAnsi="Times New Roman"/>
          <w:b/>
          <w:bCs/>
          <w:lang w:val="en-A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чл. 6, ал. 2 от Закона за мерките срещу изпирането на пари (ЗМИП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  <w:lang w:val="en-AU"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а_____________________________________________, ЕИК/БУЛСТАТ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ru-RU"/>
        </w:rPr>
        <w:t xml:space="preserve">определен за изпълнител на  обществена поръчка по реда на глава 26 от ЗОП  с предмет: </w:t>
      </w:r>
      <w:r>
        <w:rPr>
          <w:rFonts w:cs="Times New Roman" w:ascii="Times New Roman" w:hAnsi="Times New Roman"/>
          <w:b/>
        </w:rPr>
        <w:t>„Транспортни услуги при отстраняване на аварии по водопроводната мрежа на територията на община Разград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Е К Л А Р И Р А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 действителен собственик по смисъла на чл. 6, ал. 2 ЗМИП във връзка с чл. 3, ал. 5 ППЗМИП на горепосоченото юридическо лице е/са следното физическо лице/следните физически лиц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</w:rPr>
        <w:t>._______________________________________________, ЕГН 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име, презиме, 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 _____________________, документ за самоличност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>.____________________________________________, ЕГН 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име, презиме, 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 ____________________, документ за самоличност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</w:rPr>
        <w:t>._____________________________________________, ЕГН 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име, презиме, 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 _____________________, документ за самоличност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>Образец  №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en-AU"/>
        </w:rPr>
      </w:pPr>
      <w:r>
        <w:rPr>
          <w:rFonts w:cs="Times New Roman" w:ascii="Times New Roman" w:hAnsi="Times New Roman"/>
          <w:b/>
          <w:bCs/>
          <w:lang w:val="en-A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 чл. 4, ал. 7 и по чл. 6, ал. 5, т. 3 от Закона за мерките срещу изпирането на пари (ЗМИП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  <w:lang w:val="en-AU"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на_____________________________________________, ЕИК/БУЛСТАТ__________________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ru-RU"/>
        </w:rPr>
        <w:t xml:space="preserve">определен за изпълнител на  обществена поръчка по реда на глава 26 от ЗОП  с предмет: </w:t>
      </w:r>
      <w:r>
        <w:rPr>
          <w:rFonts w:cs="Times New Roman" w:ascii="Times New Roman" w:hAnsi="Times New Roman"/>
          <w:b/>
        </w:rPr>
        <w:t>„Транспортни услуги при отстраняване на аварии по водопроводната мрежа на територията на община Разград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ЛАРИРАМ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 паричните средства — предмет  на  посочената операция (сделка)  имат  следния  произход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480"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5 към обява за обществена поръчка с предмет „Транспортни услуги при отстраняване на аварии по водопроводната мрежа на територията на община Разград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9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разец №10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/>
          <w:b w:val="false"/>
          <w:sz w:val="22"/>
          <w:szCs w:val="22"/>
          <w:lang w:val="ru-RU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ЗА ОБЩЕСТВЕНА ПОРЪЧ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ПО-04-............../................................2016 г.</w:t>
      </w:r>
    </w:p>
    <w:p>
      <w:pPr>
        <w:pStyle w:val="Normal"/>
        <w:spacing w:lineRule="auto" w:line="240" w:before="0" w:after="0"/>
        <w:ind w:right="-90" w:hanging="0"/>
        <w:jc w:val="center"/>
        <w:rPr>
          <w:rFonts w:ascii="Times New Roman" w:hAnsi="Times New Roman" w:cs="Times New Roman"/>
          <w:b/>
          <w:b/>
          <w:lang w:eastAsia="bg-BG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color w:val="000000"/>
        </w:rPr>
        <w:tab/>
        <w:t>Д</w:t>
      </w:r>
      <w:r>
        <w:rPr>
          <w:rFonts w:cs="Times New Roman" w:ascii="Times New Roman" w:hAnsi="Times New Roman"/>
        </w:rPr>
        <w:t>нес, ___________2016 г., в гр. Разград, на основание чл. 194, ал.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 Закона за обществените поръчки (ЗОП) между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Водоснабдяване - Дунав” ЕООД</w:t>
      </w:r>
      <w:r>
        <w:rPr>
          <w:rFonts w:cs="Times New Roman" w:ascii="Times New Roman" w:hAnsi="Times New Roman"/>
        </w:rPr>
        <w:t xml:space="preserve">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......................” .........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обществена поръчка по реда на глава 26 от ЗОП  от друга страна, наричано по-долу за краткост ИЗПЪЛНИТЕЛ, се сключи настоящият договор за възлагане на обществена поръчка, наричан по-долу за краткост ДОГОВОРА,  с предмет „Доставка на битум и асфалт за в</w:t>
      </w:r>
      <w:r>
        <w:rPr>
          <w:rFonts w:cs="Times New Roman" w:ascii="Times New Roman" w:hAnsi="Times New Roman"/>
          <w:lang w:val="ru-RU"/>
        </w:rPr>
        <w:t>ъзстановяване на пътната настилка след отстранени аварии по водопроводната мрежа на територията дружеството</w:t>
      </w:r>
      <w:r>
        <w:rPr>
          <w:rFonts w:cs="Times New Roman" w:ascii="Times New Roman" w:hAnsi="Times New Roman"/>
        </w:rPr>
        <w:t>” за обособена позиция №1 - Периодични доставки на топла аслафалтова смес и битумна емулсия за възстановяване на пътни настилки след отстранени аварии по водопроводната мрежа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I. ПРЕДМЕТ НА ДОГОВОРА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л.1. ВЪЗЛОЖИТЕЛЯТ възлага, а ИЗПЪЛНИТЕЛЯТ приема  да извършва транспортни услуги п</w:t>
      </w:r>
      <w:r>
        <w:rPr>
          <w:rFonts w:cs="Times New Roman" w:ascii="Times New Roman" w:hAnsi="Times New Roman"/>
          <w:bCs/>
          <w:sz w:val="22"/>
          <w:szCs w:val="22"/>
        </w:rPr>
        <w:t xml:space="preserve">ри специалните условия и изисквания на ВЪЗЛОЖИТЕЛЯ, посочени в Технически спецификации и изисквания (Приложение №1),  и предложените от </w:t>
      </w:r>
      <w:r>
        <w:rPr>
          <w:rFonts w:cs="Times New Roman" w:ascii="Times New Roman" w:hAnsi="Times New Roman"/>
          <w:sz w:val="22"/>
          <w:szCs w:val="22"/>
        </w:rPr>
        <w:t>ИЗПЪЛНИТЕЛЯ дейности  по вид, количество и качество, описани  в техническата и ценовата му оферта (Приложения №2 и №3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(2) Превозването да се извършва с товарен автомобил 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(3) Заявяването и извършването на услугите по ал.1 и ал.2 е без ограничение на времето (24 часа в денонощието) и се извършва както в делнични, така и в празнични и почивни дни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ІІ. ЦЕНА И НАЧИН НА ПЛАЩА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Чл.2.  (1)  Общата стойност на договора се формира на база единичните цени на стоките, предмет на поръчката и извършените  през време на действие на договора услуги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2)  Единичните цени са посочени в Приложение №3 към договора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3) Цените  по ал. 2   са   окончателни  и  валидни през цялото времетраене на договор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(4) Плащането се извършва от  ВЪЗЛОЖИТЕЛЯ  въз основа на   надлежно  оформена данъчна фактура и документите  съгласно чл.5, ал. 1 от ДОГОВОРА от страна на  </w:t>
      </w:r>
      <w:r>
        <w:rPr>
          <w:rFonts w:cs="Times New Roman" w:ascii="Times New Roman" w:hAnsi="Times New Roman"/>
          <w:spacing w:val="-8"/>
        </w:rPr>
        <w:t>ИЗПЪЛНИТЕЛЯ в срок до 30 (тридесет</w:t>
      </w:r>
      <w:r>
        <w:rPr>
          <w:rFonts w:cs="Times New Roman" w:ascii="Times New Roman" w:hAnsi="Times New Roman"/>
        </w:rPr>
        <w:t xml:space="preserve">) календарни дни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8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(5) Плащането се извършва в български лева с платежно нареждане по банкова сметка, посочена от </w:t>
      </w:r>
      <w:r>
        <w:rPr>
          <w:rFonts w:cs="Times New Roman" w:ascii="Times New Roman" w:hAnsi="Times New Roman"/>
          <w:spacing w:val="-8"/>
        </w:rPr>
        <w:t>ИЗПЪЛНИТЕЛЯ в платежния докумен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(6) ИЗПЪЛНИТЕЛЯТ фактурира поотделно видовете услуги. </w:t>
      </w:r>
    </w:p>
    <w:p>
      <w:pPr>
        <w:pStyle w:val="Normal"/>
        <w:spacing w:lineRule="auto" w:line="240" w:before="0" w:after="0"/>
        <w:ind w:firstLine="651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 xml:space="preserve">(7) Когато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Heading1"/>
        <w:spacing w:lineRule="auto" w:line="240" w:before="0" w:after="0"/>
        <w:ind w:right="-90" w:firstLine="720"/>
        <w:rPr>
          <w:rFonts w:ascii="Times New Roman" w:hAnsi="Times New Roman" w:cs="Times New Roman"/>
          <w:sz w:val="22"/>
          <w:szCs w:val="22"/>
          <w:lang w:val="en-AU"/>
        </w:rPr>
      </w:pPr>
      <w:r>
        <w:rPr>
          <w:rFonts w:cs="Times New Roman" w:ascii="Times New Roman" w:hAnsi="Times New Roman"/>
          <w:sz w:val="22"/>
          <w:szCs w:val="22"/>
          <w:lang w:val="en-A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IІI. СРОК И МЯСТО НА ИЗПЪЛН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Чл.3. (1) ДОГОВОРЪТ влиза в сила от датата  на  подписването  му  и  се сключва  за  срок от дванадесет месеца  или до достигане на нормативно установения праг за този вид дейност.</w:t>
      </w:r>
    </w:p>
    <w:p>
      <w:pPr>
        <w:pStyle w:val="TextBodyIndent"/>
        <w:ind w:left="0" w:firstLine="72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(2) Място на изпълнение на поръчката – маршрути на територията на Република България, указани от ВЪЗЛОЖ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ІV. ПРИЕМАНЕ НА ИЗПЪЛНЕНИЕТО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Чл.4. (1) За всеки маршрут  се издава експедиционна бележка с посочени вид и количество на товара, рег. № на МПС и име на водача на МПС и  маршрута, подписана от представители на страните по договора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2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ab/>
        <w:t>V. ПРАВА И ЗАДЪЛЖЕНИЯ НА ВЪЗЛОЖИТЕЛЯ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5. (1) ВЪЗЛОЖИТЕЛЯТ има право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spacing w:val="-3"/>
        </w:rPr>
        <w:t xml:space="preserve">1. да   </w:t>
      </w:r>
      <w:r>
        <w:rPr>
          <w:rFonts w:cs="Times New Roman" w:ascii="Times New Roman" w:hAnsi="Times New Roman"/>
        </w:rPr>
        <w:t>изисква от ИЗПЪЛНИТЕЛЯ да изпълнява в срок и без отклонения съответните дейности съгласно Техническото му предложение (Приложение №2)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spacing w:val="-3"/>
        </w:rPr>
        <w:t xml:space="preserve">2. да </w:t>
      </w:r>
      <w:r>
        <w:rPr>
          <w:rFonts w:cs="Times New Roman" w:ascii="Times New Roman" w:hAnsi="Times New Roman"/>
        </w:rPr>
        <w:t xml:space="preserve"> извършва проверка във всеки момент от изпълнението на договора относно качество, количества, технически параметри, без това да пречи на оперативната дейност на ИЗПЪЛНИТЕЛЯ;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</w:rPr>
        <w:t xml:space="preserve">3. да  прави  рекламации  при  установяване на  некачествени дейности, които не са в съответствие с техническото  предложение на ИЗПЪЛНИТЕЛЯ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 xml:space="preserve">4. да   изисква   от   ИЗПЪЛНИТЕЛЯ    да   сключи  и   да   му   представи    договори   за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изпълнение с посочените в офертата му подизпълнители (ако е посочил такива). </w:t>
      </w:r>
    </w:p>
    <w:p>
      <w:pPr>
        <w:pStyle w:val="BodyText2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5. да откаже заплащане в следните случаи:</w:t>
      </w:r>
    </w:p>
    <w:p>
      <w:pPr>
        <w:pStyle w:val="BodyText2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5.1. на некачествено изпълнени  дейности  до отстраняването  на недостатъците;</w:t>
      </w:r>
    </w:p>
    <w:p>
      <w:pPr>
        <w:pStyle w:val="BodyText2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5.2. за изпълнени дейности, за които не са представени  изискващите се  документи, до представянето им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 ВЪЗЛОЖИТЕЛЯТ  се задължава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.  да  окаже  необходимото съдействие на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 за изпълнение на ДОГОВОР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.  да   заплати  на 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  за   извършените  от него и приети от ВЪЗЛОЖИТЕЛЯ доставки  в  сроковете  и  при условията, уговорени в ДОГОВОРА.</w:t>
      </w:r>
    </w:p>
    <w:p>
      <w:pPr>
        <w:pStyle w:val="TextBody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3.  да   осигури   свои   представители,  които  да  приема извършените дейностии и  да  подписват необходимите документи.</w:t>
      </w:r>
    </w:p>
    <w:p>
      <w:pPr>
        <w:pStyle w:val="ListParagraph"/>
        <w:spacing w:lineRule="auto" w:line="240" w:before="0" w:after="0"/>
        <w:ind w:left="750" w:hanging="0"/>
        <w:contextualSpacing/>
        <w:jc w:val="both"/>
        <w:textAlignment w:val="center"/>
        <w:rPr/>
      </w:pPr>
      <w:r>
        <w:rPr>
          <w:rFonts w:cs="Times New Roman" w:ascii="Times New Roman" w:hAnsi="Times New Roman"/>
          <w:lang w:val="bg-BG"/>
        </w:rPr>
        <w:t xml:space="preserve">4. </w:t>
      </w:r>
      <w:r>
        <w:rPr>
          <w:rFonts w:cs="Times New Roman" w:ascii="Times New Roman" w:hAnsi="Times New Roman"/>
        </w:rPr>
        <w:t xml:space="preserve">да  не   разпространява   под   каквато  и  да  е  форма  всяка  предоставена   му   от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равилото  по </w:t>
      </w:r>
      <w:r>
        <w:rPr>
          <w:rFonts w:cs="Times New Roman" w:ascii="Times New Roman" w:hAnsi="Times New Roman"/>
          <w:lang w:val="bg-BG"/>
        </w:rPr>
        <w:t xml:space="preserve">ал.2, т.4  </w:t>
      </w:r>
      <w:r>
        <w:rPr>
          <w:rFonts w:cs="Times New Roman" w:ascii="Times New Roman" w:hAnsi="Times New Roman"/>
        </w:rPr>
        <w:t xml:space="preserve">не се прилага по отношение на задължителната информация, 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ято ВЪЗЛОЖИТЕЛЯТ следва да публикува в „Профила на купувача”, съобразно реда,  предвиден в ЗОП.</w:t>
      </w:r>
    </w:p>
    <w:tbl>
      <w:tblPr>
        <w:tblW w:w="179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0"/>
      </w:tblGrid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AU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VІ.ПРАВА И ЗАДЪЛЖЕНИЯ НА ИЗПЪЛНИТЕЛЯ</w:t>
      </w:r>
    </w:p>
    <w:p>
      <w:pPr>
        <w:pStyle w:val="TextBody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Чл.6. (1)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има право: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1.да  получи  уговореното възнаграждение  при условията и  в  сроковете, посочени в настоящия договор;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да   получава  цялата  информация  и  съдействие от  ВЪЗЛОЖИТЕЛЯ, необходими за осъществяване предмета на ДОГОВОРА.</w:t>
      </w:r>
    </w:p>
    <w:p>
      <w:pPr>
        <w:pStyle w:val="TextBody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</w:rPr>
        <w:tab/>
        <w:t>(2) ИЗПЪЛНИТЕЛЯ</w:t>
      </w:r>
      <w:r>
        <w:rPr>
          <w:rFonts w:cs="Times New Roman" w:ascii="Times New Roman" w:hAnsi="Times New Roman"/>
        </w:rPr>
        <w:t>Т е длъжен: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1.да изпълни   поръчката   качествено  в  съответствие с  предложеното в офертата му, включително техническата оферта (Приложение №2  към ДОГОВОРА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ru-RU"/>
        </w:rPr>
        <w:t xml:space="preserve"> да  изготвя  и  предоставя  необходимите  документи,    удостоверяващи  извършената дейност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3. да бъде на разположение на ВЪЗЛОЖИТЕЛЯ 24 часа в денонощието, включително в почивни и празнични дни;</w:t>
      </w:r>
    </w:p>
    <w:p>
      <w:pPr>
        <w:pStyle w:val="Normal"/>
        <w:spacing w:lineRule="auto" w:line="240" w:before="0" w:after="0"/>
        <w:ind w:right="-9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 да съблюдава стриктно нормативно определените мерки по безопасни и здравословни условия на труд, безопасност на движението  и противопожарна охрана,  като носи пълна отговорност за спазването им.</w:t>
      </w:r>
    </w:p>
    <w:p>
      <w:pPr>
        <w:pStyle w:val="Normal"/>
        <w:spacing w:lineRule="auto" w:line="240" w:before="0" w:after="0"/>
        <w:ind w:right="-9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 да осигурява достъп на представители на ВЪЗЛОЖИТЕЛЯ за  осъществяване на контрол. Нарежданията на ВЪЗЛОЖИТЕЛЯ относно начина и реда за изпълнение на договорените работи са задължителни за ИЗПЪЛНИТЕЛЯ, доколкото не противоречат на нормативни изиск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6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</w:rPr>
        <w:t xml:space="preserve">  </w:t>
      </w:r>
      <w:r>
        <w:rPr>
          <w:rFonts w:cs="Times New Roman" w:ascii="Times New Roman" w:hAnsi="Times New Roman"/>
          <w:spacing w:val="-8"/>
        </w:rPr>
        <w:tab/>
        <w:t>(3) ИЗПЪЛНИТЕЛЯ</w:t>
      </w:r>
      <w:r>
        <w:rPr>
          <w:rFonts w:cs="Times New Roman" w:ascii="Times New Roman" w:hAnsi="Times New Roman"/>
        </w:rPr>
        <w:t>Т и  подизпълнителите са длъжни да спазват изискванията на чл.115 от ЗОП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8"/>
        </w:rPr>
        <w:t>(4) ИЗПЪЛНИТЕЛЯ</w:t>
      </w:r>
      <w:r>
        <w:rPr>
          <w:rFonts w:cs="Times New Roman" w:ascii="Times New Roman" w:hAnsi="Times New Roman"/>
        </w:rPr>
        <w:t xml:space="preserve">Т и  лицата, определени от него да извършат доставките, предмет  на ДОГОВОРА, се задължават за срока на действието му и в срок от 2 (две) години след неговото изпълнение,  разваляне  или  прекратяване, да не разкриват пред трети лица  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imes New Roman" w:ascii="Times New Roman" w:hAnsi="Times New Roman"/>
          <w:spacing w:val="-8"/>
        </w:rPr>
        <w:t>ИЗПЪЛНИТЕЛЯ</w:t>
      </w:r>
      <w:r>
        <w:rPr>
          <w:rFonts w:cs="Times New Roman" w:ascii="Times New Roman" w:hAnsi="Times New Roman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  <w:lang w:val="en-A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VІІ. НЕИЗПЪЛНЕНИЕ. ОТГОВОРНОСТ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 xml:space="preserve">Чл.7. (1) </w:t>
      </w:r>
      <w:r>
        <w:rPr>
          <w:rFonts w:cs="Times New Roman" w:ascii="Times New Roman" w:hAnsi="Times New Roman"/>
        </w:rPr>
        <w:t>При забава на ВЪЗЛОЖИТЕЛЯ при плащането на ИЗПЪЛНИТЕЛЯ, той дължи неустойка в размер на законната лихв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 В случай на забавяне при изпълнението на работата по договора,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3) Заплащането на  неустойките  по предходната  алинея се удовлетворява от стойността на дължимите доставки  в срок  до 10 (десет) календарни дни, след като ИЗПЪЛНИТЕЛЯТ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 бъде писмено уведомен от ВЪЗЛОЖИТЕЛЯ за техния размер.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4) Изплащането   на   неустойката  не лишава изправната  страна от правото да търси реално изпълнение и обезщетение за претърпени вред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ab/>
        <w:t>VІІІ. НЕПРЕДВИДЕНИ ОБСТОЯТЕЛСТВА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Чл.8. (1) </w:t>
      </w:r>
      <w:r>
        <w:rPr>
          <w:rFonts w:cs="Times New Roman" w:ascii="Times New Roman" w:hAnsi="Times New Roman"/>
        </w:rPr>
        <w:t xml:space="preserve">Страните по настоящия договор не дължат обезщетение за претърпени вреди и загуби, в случай че последните са причинени от непреодолима сила. </w:t>
      </w:r>
    </w:p>
    <w:p>
      <w:pPr>
        <w:pStyle w:val="Normal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(2) В случай че  страната, която  е следвало да  изпълни свое задължение по договора, е била в забава, тя не може да се позовава на непреодолима сила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7-дневен срок  от настъпването на непреодолимата сила. При неуведомяване се дължи обезщетение за настъпилите от това вреди.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4) Докато трае непреодолимата сила, изпълнението на задълженията и свързаните с тях насрещни задължения се спир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AU"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>ІХ. ПРЕКРАТЯВАНЕ НА ДОГОВОР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Чл.9. (1) Настоящият договор се прекратява:</w:t>
      </w:r>
    </w:p>
    <w:p>
      <w:pPr>
        <w:pStyle w:val="NoSpacing"/>
        <w:ind w:firstLine="284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. с изтичане на срока, за който е сключен,  или с достигане на предвидената в чл.20, ал.3 от ЗОП стойност  за този вид дейност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2) ВЪЗЛОЖИТЕЛЯТ може да прекрати ДОГОВОРА без предизвестие: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о реда на чл.73 от ППЗОП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2.когато ИЗПЪЛНИТЕЛЯТ забави изпълнението на някое от задълженията си с повече от пет работни дни;  не отстрани в разумен срок, определен от ВЪЗЛОЖИТЕЛЯ, констатирани нередности;  не изпълни точно някое от задълженията си по ДОГОВОРА; използва подизпълнител, без да е декларирал това в офертата си, или ползва подизпълнител, различен от посочения в офертата му; бъде обявен в несъстоятелност или когато е в производство по ликвидац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Прекратявантето става след уреждане на финансовите взаимоотношения между страните за извършените от страна на ИЗПЪЛНИТЕЛЯ и приети от ВЪЗЛОЖИТЕЛЯ дейности по изпълнение на ДОГОВОР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360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</w:t>
      </w:r>
      <w:r>
        <w:rPr>
          <w:rFonts w:cs="Times New Roman" w:ascii="Times New Roman" w:hAnsi="Times New Roman"/>
          <w:b/>
          <w:color w:val="000000"/>
        </w:rPr>
        <w:t>Х.</w:t>
      </w:r>
      <w:r>
        <w:rPr>
          <w:rFonts w:cs="Times New Roman" w:ascii="Times New Roman" w:hAnsi="Times New Roman"/>
          <w:b/>
          <w:bCs/>
          <w:color w:val="000000"/>
        </w:rPr>
        <w:t xml:space="preserve"> ЗАКЛЮЧИТЕЛНИ РАЗПОРЕДБ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lang w:eastAsia="bg-BG"/>
        </w:rPr>
      </w:pPr>
      <w:r>
        <w:rPr>
          <w:rFonts w:cs="Times New Roman" w:ascii="Times New Roman" w:hAnsi="Times New Roman"/>
        </w:rPr>
        <w:tab/>
        <w:t>Чл.10. (1)   Изменение  на   сключен   договор  за  обществена   поръчка  се допуска   при условията на чл.116 от ЗО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Чл.11. (1) Всички съобщения, предизвестия и нареждания, свързани с изпълнението на този договор, разменяни между  страните, са валидни,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за ВЪЗЛОЖИТЕЛЯ: </w:t>
      </w:r>
      <w:r>
        <w:rPr>
          <w:rFonts w:cs="Times New Roman" w:ascii="Times New Roman" w:hAnsi="Times New Roman"/>
          <w:color w:val="000000"/>
        </w:rPr>
        <w:t>гр. Разград, ул. „Сливница” №3А, факс:</w:t>
      </w:r>
      <w:r>
        <w:rPr>
          <w:rFonts w:cs="Times New Roman" w:ascii="Times New Roman" w:hAnsi="Times New Roman"/>
          <w:color w:val="000000"/>
          <w:lang w:val="en-US"/>
        </w:rPr>
        <w:t xml:space="preserve"> 084 662207</w:t>
      </w:r>
      <w:r>
        <w:rPr>
          <w:rFonts w:cs="Times New Roman" w:ascii="Times New Roman" w:hAnsi="Times New Roman"/>
          <w:color w:val="000000"/>
        </w:rPr>
        <w:t xml:space="preserve">,e-mail: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dunavrz@abv.bg</w:t>
        </w:r>
      </w:hyperlink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ЗПЪЛНИТЕЛЯ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Чл.12. Всички спорове по този договор  ще се уреждат чрез преговори между страните, а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Чл.13. За  неуредените  в  настоящия   договор   въпроси  се  прилагат  разпоредбите на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ащото законодателство на Република Българ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Чл.14. Нищожността   на някоя  клауза  от  настоящия договор не води  до нищожност на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а клауза или на ДОГОВОРА като цяло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Чл.15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Чл.16. Нито   една   от  страните  няма  право  да  прехвърля  правата  и  задълженията,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тичащи от ДОГОВОРА, на трета страна, освен в случаите, произтичащи от ЗО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510" w:hanging="0"/>
        <w:jc w:val="both"/>
        <w:rPr/>
      </w:pPr>
      <w:r>
        <w:rPr>
          <w:rFonts w:cs="Times New Roman" w:ascii="Times New Roman" w:hAnsi="Times New Roman"/>
        </w:rPr>
        <w:t>Неразделна част от настоящия договор</w:t>
      </w:r>
      <w:r>
        <w:rPr>
          <w:rFonts w:cs="Times New Roman" w:ascii="Times New Roman" w:hAnsi="Times New Roman"/>
          <w:color w:val="000000"/>
        </w:rPr>
        <w:t xml:space="preserve"> с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 1 – Техническа спецификация на ВЪЗЛОЖИТЕЛ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 2 – Техническо предложение на ИЗПЪЛНИТЕЛЯ - коп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 3 – Ценово предложение на ИЗПЪЛНИТЕЛЯ - коп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lang w:val="en-AU"/>
        </w:rPr>
      </w:pPr>
      <w:r>
        <w:rPr>
          <w:rFonts w:cs="Times New Roman" w:ascii="Times New Roman" w:hAnsi="Times New Roman"/>
          <w:color w:val="000000"/>
          <w:spacing w:val="-1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стоящият </w:t>
      </w:r>
      <w:r>
        <w:rPr>
          <w:rFonts w:cs="Times New Roman" w:ascii="Times New Roman" w:hAnsi="Times New Roman"/>
          <w:bCs/>
          <w:color w:val="000000"/>
        </w:rPr>
        <w:t>Договор</w:t>
      </w:r>
      <w:r>
        <w:rPr>
          <w:rFonts w:cs="Times New Roman" w:ascii="Times New Roman" w:hAnsi="Times New Roman"/>
          <w:color w:val="000000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ЗА ВЪЗЛОЖИТЕЛЯ:</w:t>
        <w:tab/>
        <w:tab/>
        <w:tab/>
        <w:tab/>
        <w:t>ЗА ИЗПЪЛНИТЕЛ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>УПРАВИТЕЛ:</w:t>
        <w:tab/>
        <w:tab/>
        <w:tab/>
        <w:tab/>
        <w:tab/>
        <w:t>.................................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lang w:val="en-A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инж. Ст. Иванов)</w:t>
        <w:tab/>
        <w:tab/>
        <w:tab/>
        <w:t xml:space="preserve">                           (.....................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.СЧЕТОВОДИТЕЛ:</w:t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(Д. Веселинова)</w:t>
      </w:r>
    </w:p>
    <w:p>
      <w:pPr>
        <w:pStyle w:val="Normal"/>
        <w:spacing w:lineRule="auto" w:line="240" w:before="0" w:after="0"/>
        <w:ind w:left="5040" w:firstLine="7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5040" w:firstLine="7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гласувал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Д. Георгиева – юрисконсулт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  <w:num w:numId="8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Verdana" w:hAnsi="Verdana" w:eastAsia="Times New Roman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50Char">
    <w:name w:val="p50 Char"/>
    <w:qFormat/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 w:before="0" w:after="0"/>
      <w:ind w:left="720" w:hanging="72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apis://Base=NARH&amp;DocCode=2023&amp;ToPar=Art162_Al2_Pt1&amp;Type=201/" TargetMode="External"/><Relationship Id="rId4" Type="http://schemas.openxmlformats.org/officeDocument/2006/relationships/hyperlink" Target="mailto:dunavrz@abv.b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24:00Z</dcterms:created>
  <dc:creator>Rosica Dabova</dc:creator>
  <dc:description/>
  <cp:keywords/>
  <dc:language>en-US</dc:language>
  <cp:lastModifiedBy>d.iordanova</cp:lastModifiedBy>
  <cp:lastPrinted>2016-05-04T13:39:00Z</cp:lastPrinted>
  <dcterms:modified xsi:type="dcterms:W3CDTF">2016-05-05T04:59:00Z</dcterms:modified>
  <cp:revision>18</cp:revision>
  <dc:subject/>
  <dc:title/>
</cp:coreProperties>
</file>