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ВОДОСНАБДЯВАНЕ-ДУНАВ” ЕООД РАЗГРАД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 А П О В Е 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№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РД-11-107/01.04.2016 година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Н</w:t>
      </w:r>
      <w:r>
        <w:rPr>
          <w:rFonts w:cs="Tahoma" w:ascii="Tahoma" w:hAnsi="Tahoma"/>
          <w:sz w:val="22"/>
          <w:szCs w:val="22"/>
        </w:rPr>
        <w:t xml:space="preserve">а основание чл. 101а, ал.2 от  Закона за обществените поръчки,  Вътрешните правила за реда и отговорностите при провеждане на процедури по реда на ЗОП и във връзка с необходимостта от </w:t>
      </w:r>
      <w:r>
        <w:rPr>
          <w:rFonts w:cs="Tahoma" w:ascii="Tahoma" w:hAnsi="Tahoma"/>
          <w:sz w:val="22"/>
          <w:szCs w:val="22"/>
          <w:lang w:val="bg-BG"/>
        </w:rPr>
        <w:t>възстановяване на пътната настилка след отстранени аварии по водопроводната мрежа на територията на  дружеството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 А Р Е Ж Д А М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b/>
          <w:sz w:val="22"/>
          <w:szCs w:val="22"/>
          <w:lang w:val="bg-BG"/>
        </w:rPr>
        <w:tab/>
        <w:t>І.</w:t>
      </w:r>
      <w:r>
        <w:rPr>
          <w:rFonts w:cs="Tahoma" w:ascii="Tahoma" w:hAnsi="Tahoma"/>
          <w:sz w:val="22"/>
          <w:szCs w:val="22"/>
          <w:lang w:val="bg-BG"/>
        </w:rPr>
        <w:t xml:space="preserve"> Да се избере изпълнител по реда на глава  8”а” от ЗОП /чрез публична покана/, при следните условия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1. Наименование  на поръчката: </w:t>
      </w:r>
      <w:r>
        <w:rPr>
          <w:rFonts w:cs="Tahoma" w:ascii="Tahoma" w:hAnsi="Tahoma"/>
          <w:b/>
          <w:sz w:val="22"/>
          <w:szCs w:val="22"/>
          <w:lang w:val="bg-BG"/>
        </w:rPr>
        <w:t>„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2. Предмет на  поръчката:   </w:t>
      </w:r>
      <w:r>
        <w:rPr>
          <w:rFonts w:cs="Tahoma" w:ascii="Tahoma" w:hAnsi="Tahoma"/>
          <w:sz w:val="22"/>
          <w:szCs w:val="22"/>
          <w:lang w:val="bg-BG"/>
        </w:rPr>
        <w:t xml:space="preserve">Периодично   извършване     на   строително - ремонтни    работи (СРР) по възстановяване на пътната настилка след отстранени аварии на водопроводната мрежа на територията на градовете Разград, Лозница, Цар Калоян, Попово и Опака.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Утвърждавам документацията за участие в процедурата, съдържаща изисквания при изпълнението на поръчката – пълното описание на предмета на поръчката и на обособените позиции, изискванията и  указанията за нейното изпълнение, методиката за оценка на офертите, както и образци на документ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Настоящата заповед, публичната покана,  утвърдената документация и  образците на документи  да бъдат публикувани в „Профила на купувача”, а поканата  - и в портала на обществени поръч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В деня на публикуване на публичната покана да се изпрати електронно съобщение до средствата за масово осведомяване (БТА, три печатни издания и три лицензирани радио-телевизионни оператори), съдържащо предмета на поръчката, датата на публикуване на публичната покана и информация къде може да бъде намерена документацията за участие, дата на отваряне на оферт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Срок за подаване на оферти  – 20.04.2016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.</w:t>
      </w:r>
      <w:r>
        <w:rPr>
          <w:rFonts w:cs="Tahoma" w:ascii="Tahoma" w:hAnsi="Tahoma"/>
          <w:sz w:val="22"/>
          <w:szCs w:val="22"/>
          <w:lang w:val="bg-BG"/>
        </w:rPr>
        <w:t xml:space="preserve"> Получаването, разглеждането и оценяването на офертите възлагам на следните длъжностни лица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Получаване и завеждане в регистъра по ЗОП:Лилия Ангелова – секретар-деловодител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Разглеждането и оценяването на офертите - комисия в състав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дседател: Виктор Пенчев – техн.ръководител/помощник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енове:  1. Даниела Димитрова – зав. МТС и ОП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</w:t>
      </w:r>
      <w:r>
        <w:rPr>
          <w:rFonts w:cs="Tahoma" w:ascii="Tahoma" w:hAnsi="Tahoma"/>
          <w:sz w:val="22"/>
          <w:szCs w:val="22"/>
          <w:lang w:val="bg-BG"/>
        </w:rPr>
        <w:t>2. инж. Ивелина Андреева – инженер ВиК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Резервни членове:  1. Доротея Георгиева – юрисконсулт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инж. Татяна Маринова – ръководител отдел „ПТО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Отварянето на офертите да се извърши при условията на чл.68, ал.3 от ЗОП на 21.04.2016 г. от 10:30 часа в заседателната зала на административната сграда на дружеството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Комисията по т.2 да изготви протокол за своята работа в съответствие с изискванията на „Вътрешни правила за реда и отговорностите при провеждане на процедури по ЗОП”, който да ми бъде предоставен за утвърждаване в срок до 08.05.2016 г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пие от настоящата заповед  да се връчи  от секретар-деловодителя срещу подпис на отговорните лица за изпълнение и вътрешния одитор за сведение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ИНЖ. СТОЯН ИВАНОВ </w:t>
      </w:r>
      <w:r>
        <w:rPr>
          <w:rFonts w:cs="Tahoma" w:ascii="Tahoma" w:hAnsi="Tahoma"/>
          <w:color w:val="00B0F0"/>
          <w:sz w:val="22"/>
          <w:szCs w:val="22"/>
          <w:lang w:val="bg-BG"/>
        </w:rPr>
        <w:t>заличено на основание чл.2 от ЗЗЛ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 на „Водоснабдяване-Дунав” ЕООД</w:t>
      </w:r>
    </w:p>
    <w:sectPr>
      <w:type w:val="nextPage"/>
      <w:pgSz w:w="11906" w:h="16838"/>
      <w:pgMar w:left="1361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Verdana" w:hAnsi="Verdana" w:cs="Verdana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23:00Z</dcterms:created>
  <dc:creator>Ala Bala</dc:creator>
  <dc:description/>
  <cp:keywords/>
  <dc:language>en-US</dc:language>
  <cp:lastModifiedBy>d.iordanova</cp:lastModifiedBy>
  <cp:lastPrinted>2016-03-31T17:06:00Z</cp:lastPrinted>
  <dcterms:modified xsi:type="dcterms:W3CDTF">2016-04-01T06:00:00Z</dcterms:modified>
  <cp:revision>136</cp:revision>
  <dc:subject/>
  <dc:title/>
</cp:coreProperties>
</file>